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705    25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705    25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1020725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471257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47125774"/>
            <w:bookmarkStart w:id="4" w:name="__Fieldmark__0_274712577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4712577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47125774"/>
            <w:bookmarkStart w:id="6" w:name="__Fieldmark__1_274712577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ы 4.2 и 6.7:  Переносные цистерн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ложения правительства Германии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IT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6.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trHeight w:val="1258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>
                <w:b/>
                <w:bCs/>
                <w:i/>
                <w:iCs/>
              </w:rPr>
              <w:t>Существо предложения:</w:t>
            </w:r>
            <w:r>
              <w:rPr/>
              <w:tab/>
              <w:t>В случае переносных цистерн существуют проблемы, связанные с назначением предписаний по цистернам и определением достаточно высоких значений расчетного и испытательного давлени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>
                <w:b/>
                <w:bCs/>
                <w:i/>
                <w:iCs/>
              </w:rPr>
              <w:t>Предлагаемое решение:</w:t>
            </w:r>
            <w:r>
              <w:rPr/>
              <w:tab/>
              <w:t>Изменение соответствующих пунктов в главах 4.2 и 6.7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>
                <w:b/>
                <w:bCs/>
                <w:i/>
                <w:iCs/>
              </w:rPr>
              <w:t>Справочные документы:</w:t>
            </w:r>
            <w:r>
              <w:rPr/>
              <w:tab/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4-</w:t>
            </w:r>
            <w:r>
              <w:rPr>
                <w:lang w:val="en-US"/>
              </w:rPr>
              <w:t>A</w:t>
            </w:r>
            <w:r>
              <w:rPr/>
              <w:t xml:space="preserve"> и /</w:t>
            </w:r>
            <w:r>
              <w:rPr>
                <w:lang w:val="en-US"/>
              </w:rPr>
              <w:t>Add</w:t>
            </w:r>
            <w:r>
              <w:rPr/>
              <w:t>.1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96 и /</w:t>
            </w:r>
            <w:r>
              <w:rPr>
                <w:lang w:val="en-US"/>
              </w:rPr>
              <w:t>Add</w:t>
            </w:r>
            <w:r>
              <w:rPr/>
              <w:t>.1)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/>
              <w:tab/>
              <w:tab/>
              <w:tab/>
              <w:tab/>
              <w:tab/>
              <w:t xml:space="preserve">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 xml:space="preserve">.9 (Совместное совещание, сентябрь 2004 года), 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5-</w:t>
            </w:r>
            <w:r>
              <w:rPr>
                <w:lang w:val="en-US"/>
              </w:rPr>
              <w:t>A</w:t>
            </w:r>
            <w:r>
              <w:rPr/>
              <w:t xml:space="preserve"> и /</w:t>
            </w:r>
            <w:r>
              <w:rPr>
                <w:lang w:val="en-US"/>
              </w:rPr>
              <w:t>Add</w:t>
            </w:r>
            <w:r>
              <w:rPr/>
              <w:t>.1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98 и /</w:t>
            </w:r>
            <w:r>
              <w:rPr>
                <w:lang w:val="en-US"/>
              </w:rPr>
              <w:t>Add</w:t>
            </w:r>
            <w:r>
              <w:rPr/>
              <w:t xml:space="preserve">.1), документ 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5/18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2005/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того, как эта проблема неоднократно обсуждалась Рабочей группой по цистернам и самим Совместным совещанием, в сентябре 2004 года Германия представила неофициальный документ </w:t>
      </w:r>
      <w:r>
        <w:rPr>
          <w:lang w:val="en-US"/>
        </w:rPr>
        <w:t>INF</w:t>
      </w:r>
      <w:r>
        <w:rPr/>
        <w:t>.9, который обсуждался Рабочей группой по цистернам и был рекомендован для принятия Совместным совещ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овместное совещание присоединилось к мнению Рабочей группы относительно указания на цистерне инструкции по перевозке в цистернах, однако не смогло придти к единому мнению в отношении предложения о внесении поправок в определения максимально допустимого рабочего давления, расчетного давления и испытательного давления, поскольку были высказаны оговорки в связи с тем, что не было учтено парциальное давление (воздуха или других газов) в цисте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обратились к представителю Германии с просьбой внести новое, официальное и аргументированное предложение на следующей сессии Совместного совещания, с тем чтобы попытаться найти подход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сессии в Берне в марте 2005 года Совместное совещание имело в своем распоряжении документ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8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5/18), представленный МСЖД, который первым предложил обсудить данный вопрос.  Новое предложение, содержавшееся в этом документе, было рассмотрено Рабочей группой по цистернам, однако не было поддержано, поскольку не было учтено давление жидкости, возникающее в результате динамических напряжений (значения </w:t>
      </w:r>
      <w:r>
        <w:rPr>
          <w:lang w:val="en-US"/>
        </w:rPr>
        <w:t>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обсуждения вопроса об определении парциального давления газов в незаполненном пространстве над уровнем жидкости Германии было предложено представить новое предложение, которое учитывало бы такое парциальное давление и позволяло бы рассчитывать испытательное давление.  Это предложение, после его принятия Совместным совещанием, должно было бы лечь в основу предложения об изменении Типовых правил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ь существующие определения максимально допустимого рабочего давления и расчетного давления альтернативным вариантом учета парциального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дложение</w:t>
      </w:r>
      <w:r>
        <w:rPr/>
        <w:t xml:space="preserve"> (новый текст выделен жирным шриф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определения максимально допустимого рабочего давления и расчетного давления, содержащиеся в подразделе 6.7.2.1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567" w:firstLine="7"/>
        <w:jc w:val="both"/>
        <w:rPr/>
      </w:pPr>
      <w:r>
        <w:rPr>
          <w:i/>
        </w:rPr>
        <w:t>"Максимально допустимое рабочее давление</w:t>
      </w:r>
      <w:r>
        <w:rPr/>
        <w:t xml:space="preserve"> означает давление, по меньшей мере равное наибольшему из следующих двух значений, измеренных в верхней части корпуса цистерны, находящейся в рабочем состоянии; имеются в виду значения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a)</w:t>
        <w:tab/>
        <w:t>максимального эффективного манометрического давления, допустимого в корпусе во время наполнения или разгрузки; ил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максимального эффективного манометрического давления, на которое рассчитан корпус и которое не должно быть меньше суммы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i)</w:t>
        <w:tab/>
        <w:t>абсолютного давления (в барах) паров вещества при 65°C минус 1 бар; и</w:t>
      </w:r>
    </w:p>
    <w:p>
      <w:pPr>
        <w:pStyle w:val="4"/>
        <w:tabs>
          <w:tab w:val="clear" w:pos="1418"/>
          <w:tab w:val="clear" w:pos="3686"/>
          <w:tab w:val="left" w:pos="1414" w:leader="none"/>
          <w:tab w:val="left" w:pos="1985" w:leader="none"/>
          <w:tab w:val="left" w:pos="2552" w:leader="none"/>
          <w:tab w:val="left" w:pos="3119" w:leader="none"/>
        </w:tabs>
        <w:spacing w:lineRule="auto" w:line="288" w:before="0" w:after="0"/>
        <w:ind w:left="2552" w:hanging="84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/>
        <w:tab/>
        <w:tab/>
        <w:t>ii)</w:t>
        <w:tab/>
        <w:t>парциального давления (в барах) воздуха или других газов в пространстве над уровнем вещества, определяемого на основе максимальной температуры газовоздушной среды, равной 65°C, и расширения жидкости в результате повышения средней объемной температуры на t</w:t>
      </w:r>
      <w:r>
        <w:rPr>
          <w:vertAlign w:val="subscript"/>
        </w:rPr>
        <w:t>r</w:t>
      </w:r>
      <w:r>
        <w:rPr/>
        <w:t> – t</w:t>
      </w:r>
      <w:r>
        <w:rPr>
          <w:vertAlign w:val="subscript"/>
        </w:rPr>
        <w:t>f</w:t>
      </w:r>
      <w:r>
        <w:rPr/>
        <w:t xml:space="preserve"> (t</w:t>
      </w:r>
      <w:r>
        <w:rPr>
          <w:vertAlign w:val="subscript"/>
        </w:rPr>
        <w:t>f</w:t>
      </w:r>
      <w:r>
        <w:rPr/>
        <w:t> = температура наполнения, составляющая обычно 15°C; t</w:t>
      </w:r>
      <w:r>
        <w:rPr>
          <w:vertAlign w:val="subscript"/>
        </w:rPr>
        <w:t>r</w:t>
      </w:r>
      <w:r>
        <w:rPr/>
        <w:t xml:space="preserve"> = 50°C, максимальная средняя объемная температура) </w:t>
      </w:r>
      <w:r>
        <w:rPr>
          <w:b/>
          <w:bCs/>
        </w:rPr>
        <w:t>или давления, возникающего в результате перекрывания жидкой и газовой фаз в пространстве над уровнем жидкости при температуре не более 65°C и составляющего не менее 0,5 бар.</w:t>
      </w:r>
    </w:p>
    <w:p>
      <w:pPr>
        <w:pStyle w:val="Normal"/>
        <w:tabs>
          <w:tab w:val="clear" w:pos="1701"/>
          <w:tab w:val="left" w:pos="567" w:leader="none"/>
          <w:tab w:val="right" w:pos="1134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2552" w:hanging="84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567" w:hanging="567"/>
        <w:jc w:val="both"/>
        <w:rPr/>
      </w:pPr>
      <w:r>
        <w:rPr>
          <w:i/>
        </w:rPr>
        <w:tab/>
        <w:t>Расчетное давление</w:t>
      </w:r>
      <w:r>
        <w:rPr/>
        <w:t xml:space="preserve"> означает давление, используемое при расчетах, требуемых признанными правилами эксплуатации емкостей высокого давления. Расчетное давление должно быть не меньше наибольшего из следующих давлений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567" w:firstLine="7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a)</w:t>
        <w:tab/>
        <w:t>максимального эффективного манометрического давления, допустимого в корпусе во время наполнения или разгрузки; ил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уммы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i)</w:t>
        <w:tab/>
        <w:t>абсолютного давления (в барах) паров вещества при 65°C минус 1 бар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2552" w:hanging="844"/>
        <w:jc w:val="both"/>
        <w:rPr/>
      </w:pPr>
      <w:r>
        <w:rPr/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  <w:t>парциального давления (в барах) воздуха или других газов в пространстве над уровнем вещества, определяемого на основе максимальной температуры газовоздушной среды, равной 65°C, и расширения жидкости в результате повышения средней объемной температуры на t</w:t>
      </w:r>
      <w:r>
        <w:rPr>
          <w:vertAlign w:val="subscript"/>
        </w:rPr>
        <w:t>r</w:t>
      </w:r>
      <w:r>
        <w:rPr/>
        <w:t> – t</w:t>
      </w:r>
      <w:r>
        <w:rPr>
          <w:vertAlign w:val="subscript"/>
        </w:rPr>
        <w:t>f</w:t>
      </w:r>
      <w:r>
        <w:rPr/>
        <w:t xml:space="preserve"> (t</w:t>
      </w:r>
      <w:r>
        <w:rPr>
          <w:vertAlign w:val="subscript"/>
        </w:rPr>
        <w:t>f</w:t>
      </w:r>
      <w:r>
        <w:rPr/>
        <w:t> = температура наполнения, составляющая обычно 15°C; t</w:t>
      </w:r>
      <w:r>
        <w:rPr>
          <w:vertAlign w:val="subscript"/>
        </w:rPr>
        <w:t>r</w:t>
      </w:r>
      <w:r>
        <w:rPr/>
        <w:t xml:space="preserve"> = 50°C, максимальная средняя объемная температура) </w:t>
      </w:r>
      <w:r>
        <w:rPr>
          <w:b/>
          <w:bCs/>
        </w:rPr>
        <w:t>или давления, возникающего в результате перекрывания жидкой и газовой фаз в пространстве над уровнем жидкости при температуре не более 65°C и составляющего не менее 0,5 бар;</w:t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lang w:val="en-US"/>
        </w:rPr>
      </w:pPr>
      <w:r>
        <w:rPr>
          <w:b/>
          <w:bCs/>
        </w:rPr>
        <w:t>и</w:t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i)</w:t>
        <w:tab/>
        <w:t>напора, определяемого на основе статических нагрузок, указанных в пункте 6.7.2.2.12, и составляющего не менее 0,35 бар;  ил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2552" w:hanging="844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двух третей минимального испытательного давления, указанного в соответствую</w:t>
        <w:softHyphen/>
        <w:t>щей инструкции по переносным цистернам в пункте 4.2.5.2.6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>
          <w:i/>
        </w:rPr>
        <w:tab/>
        <w:t>Испытательное давление</w:t>
      </w:r>
      <w:r>
        <w:rPr/>
        <w:t xml:space="preserve"> означает максимальное манометрическое давление в верхней части корпуса во время гидравлического испытания, составляющее не менее 1,5 расчетного давления. Минимальное испытательное давление для переносных цистерн, предназначенных для конкретных веществ, указано в соответствующей инструкции по переносным цистернам в пункте 4.2.5.2.6.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отличие от испытательного давления для цистерн МПОГ/ДОПОГ, определение которого содержится в главе 6.8, расчетное давление для переносных цистерн должно теоретически рассчитываться отдельно для каждого случая, каждого вещества и каждого состояния наполнения.  Минимальное испытательное давление рассчитывается путем умножения расчетного давления на 1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в настоящее время пользователь цистерн не в состоянии определять расчетное давление в процессе эксплуатации цистерн.  С помощью альтернативного метода расчета давления в незаполненном пространстве над уровнем жидкости можно точно определить испытательное д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следствия для безопасности:  </w:t>
      </w:r>
      <w:r>
        <w:rPr/>
        <w:t>Предлагаемые поправки не создают каких-либо проблем, учитывая, что до настоящего времени испытательное давление цистерны во всем мире выбиралось в соответствии с инструкцией по цистернам для соответствующих веществ.  Инструкция по переносным цистернам, указанная в колонке 11 таблицы А для ацетальдегида (№ ООН 1089), должна быть пересмотрена, в том что касается минимального испытательного давл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Практическая осуществимость: </w:t>
      </w:r>
      <w:r>
        <w:rPr/>
        <w:t xml:space="preserve"> Будет возникать меньше проблем при выборе цистерны благодаря простому и недвусмысленному способу определения испытательного давления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Обеспечение выполнения:</w:t>
      </w:r>
      <w:r>
        <w:rPr/>
        <w:t xml:space="preserve">  Существующая практика может быть сохранена;  переходных положений не потребу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en-US"/>
        </w:rPr>
        <w:t>---------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4">
    <w:name w:val="Втяжка-4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lineRule="auto" w:line="240" w:before="0" w:after="240"/>
      <w:ind w:left="2552" w:hanging="2552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5:00Z</dcterms:created>
  <dc:creator> Galina Ossipova</dc:creator>
  <dc:description/>
  <dc:language>en-US</dc:language>
  <cp:lastModifiedBy>Chavet</cp:lastModifiedBy>
  <cp:lastPrinted>2005-08-17T09:47:00Z</cp:lastPrinted>
  <dcterms:modified xsi:type="dcterms:W3CDTF">2005-08-17T07:50:00Z</dcterms:modified>
  <cp:revision>3</cp:revision>
  <dc:subject/>
  <dc:title>21855</dc:title>
</cp:coreProperties>
</file>