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57231456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572314568"/>
      <w:bookmarkStart w:id="1" w:name="__Fieldmark__0_57231456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5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76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130705   1307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5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76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130705   1307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381044264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57231456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572314568"/>
            <w:bookmarkStart w:id="4" w:name="__Fieldmark__1_572314568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1/2005/6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57231456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572314568"/>
            <w:bookmarkStart w:id="6" w:name="__Fieldmark__2_572314568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перевозкам опасных груз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Совместное совещание Комиссии МПОГ по вопросам</w:t>
      </w:r>
    </w:p>
    <w:p>
      <w:pPr>
        <w:pStyle w:val="Normal"/>
        <w:rPr>
          <w:u w:val="single"/>
        </w:rPr>
      </w:pPr>
      <w:r>
        <w:rPr>
          <w:u w:val="single"/>
        </w:rPr>
        <w:t>безопасности и Рабочей группы по перевозкам</w:t>
      </w:r>
    </w:p>
    <w:p>
      <w:pPr>
        <w:pStyle w:val="Normal"/>
        <w:rPr>
          <w:u w:val="single"/>
        </w:rPr>
      </w:pPr>
      <w:r>
        <w:rPr>
          <w:u w:val="single"/>
        </w:rPr>
        <w:t>опасных грузов</w:t>
      </w:r>
    </w:p>
    <w:p>
      <w:pPr>
        <w:pStyle w:val="Normal"/>
        <w:rPr/>
      </w:pPr>
      <w:r>
        <w:rPr/>
        <w:t>(Женева, 13-23 сентября 2005 года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ИСТЕР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Глава 6.8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анесение на цистерну маркировки с указанием величины расчетного вакуумметрического давления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Cs/>
          <w:lang w:val="en-US"/>
        </w:rPr>
      </w:pPr>
      <w:r>
        <w:rPr>
          <w:b/>
          <w:bCs/>
          <w:u w:val="single"/>
        </w:rPr>
        <w:t>Передано правительством Нидерландов</w:t>
      </w:r>
      <w:r>
        <w:rPr>
          <w:rStyle w:val="FootnoteCharacters"/>
          <w:rStyle w:val="FootnoteAnchor"/>
          <w:rFonts w:eastAsia="Symbol"/>
          <w:b w:val="false"/>
          <w:bCs/>
          <w:position w:val="0"/>
          <w:sz w:val="24"/>
          <w:vertAlign w:val="baseline"/>
        </w:rPr>
        <w:footnoteReference w:customMarkFollows="1" w:id="2"/>
        <w:t>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41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49"/>
        <w:gridCol w:w="6361"/>
      </w:tblGrid>
      <w:tr>
        <w:trPr/>
        <w:tc>
          <w:tcPr>
            <w:tcW w:w="3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63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нанесение на цистерну маркировки с указанием величины расчетного вакуумметрического давления.</w:t>
            </w:r>
          </w:p>
        </w:tc>
      </w:tr>
      <w:tr>
        <w:trPr>
          <w:trHeight w:val="733" w:hRule="atLeast"/>
        </w:trPr>
        <w:tc>
          <w:tcPr>
            <w:tcW w:w="30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:</w:t>
            </w:r>
          </w:p>
        </w:tc>
        <w:tc>
          <w:tcPr>
            <w:tcW w:w="63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ить в пункте 6.8.2.5.1 новый подпункт, а также включить новую переходную меру.</w:t>
            </w:r>
          </w:p>
        </w:tc>
      </w:tr>
      <w:tr>
        <w:trPr/>
        <w:tc>
          <w:tcPr>
            <w:tcW w:w="3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документы:</w:t>
            </w:r>
          </w:p>
        </w:tc>
        <w:tc>
          <w:tcPr>
            <w:tcW w:w="63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Совместного совещания 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/98, (</w:t>
            </w:r>
            <w:r>
              <w:rPr>
                <w:lang w:val="en-US"/>
              </w:rPr>
              <w:t>OCTI</w:t>
            </w:r>
            <w:r>
              <w:rPr/>
              <w:t>/</w:t>
            </w:r>
            <w:r>
              <w:rPr>
                <w:lang w:val="en-US"/>
              </w:rPr>
              <w:t>RID</w:t>
            </w:r>
            <w:r>
              <w:rPr/>
              <w:t>/</w:t>
            </w:r>
            <w:r>
              <w:rPr>
                <w:lang w:val="en-US"/>
              </w:rPr>
              <w:t>GT</w:t>
            </w:r>
            <w:r>
              <w:rPr/>
              <w:t>-</w:t>
            </w:r>
            <w:r>
              <w:rPr>
                <w:lang w:val="en-US"/>
              </w:rPr>
              <w:t>III</w:t>
            </w:r>
            <w:r>
              <w:rPr/>
              <w:t>/2005-</w:t>
            </w:r>
            <w:r>
              <w:rPr>
                <w:lang w:val="en-US"/>
              </w:rPr>
              <w:t>A</w:t>
            </w:r>
            <w:r>
              <w:rPr/>
              <w:t xml:space="preserve">), пункт 15;  документы мартовской сессии 2005 года </w:t>
            </w:r>
            <w:r>
              <w:rPr>
                <w:lang w:val="en-US"/>
              </w:rPr>
              <w:t>INF</w:t>
            </w:r>
            <w:r>
              <w:rPr/>
              <w:t xml:space="preserve">.10 и </w:t>
            </w:r>
            <w:r>
              <w:rPr>
                <w:lang w:val="en-US"/>
              </w:rPr>
              <w:t>INF</w:t>
            </w:r>
            <w:r>
              <w:rPr/>
              <w:t>.27 (пункт 3).</w:t>
            </w:r>
          </w:p>
        </w:tc>
      </w:tr>
    </w:tbl>
    <w:p>
      <w:pPr>
        <w:pStyle w:val="Normal"/>
        <w:rPr/>
      </w:pPr>
      <w:r>
        <w:rPr>
          <w:b/>
          <w:bCs/>
          <w:u w:val="single"/>
        </w:rPr>
        <w:t>Введение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 зависимости от расчетного вакуумметрического давления цистерн и перевозимого вещества оборудование цистерны вакуумным клапаном является обязательным или факультативным либо запрещаетс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До введения в действие ДОПОГ/МПОГ 2003 года применение вакуумных клапанов при перевозке токсичных веществ трактовалось неоднозначно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пециальное положение ТЕ 15, включенное в ДОПОГ/МПОГ 2003 года, было истолковано во многих странах как указывающее на наличие вакуумных клапанов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 xml:space="preserve">На последней сессии Совместного совещания (март 2005 года) было решено, что исключение ТЕ 15 является шагом вперед в направлении решения проблем, связанных с перевозкой веществ в цистернах более высокого уровня с точки зрения иерархии цистерн, а также применимых кодов цистерн и специальных положений (см. документ </w:t>
      </w:r>
      <w:r>
        <w:rPr>
          <w:lang w:val="en-US"/>
        </w:rPr>
        <w:t>INF</w:t>
      </w:r>
      <w:r>
        <w:rPr/>
        <w:t>.10 от марта 2005 года)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 исключением из варианта ДОПОГ/МПОГ 2007 года специального положения ТЕ 15 вновь возникает необходимость дать четкое указание пользователям цистерны и правоприменительным органам в отношении того, в каких случаях требуется наличие вакуумного клапана с помощью соответствующей надписи на прикрепленной к цистерне табличке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Обязательное применение этого положения к существующим цистернам также позволило бы повысить степень ясности в вопросе о том, должны ли устанавливаться вакуумные клапан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С учетом того, что для цистерн, утвержденных в различных странах до 1 июля 2003 года, используются различные значения расчетного вакуумметрического давления, указание значений этого давления могло бы привести к путанице при определении пользователями и правоприменительными органами необходимости наличия вакуумных клапанов.  Применительно к уже существующим цистернам более общий подход может заключаться во включении слов "вакуумные клапаны" в надпись на прикрепленной цистерне табличке или на самом корпусе, но лишь в том случае, если наличие вакуумных клапанов крайне необходимо для защиты цистерн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нить текст пункта 6.8.2.5.1, включив в него после существующего пятого подпункта новый подпункт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-</w:t>
        <w:tab/>
        <w:t>расчетное вакуумметрическое давление (см. пункт 6.8.2.1.7)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в раздел 1.6.3 новую переходную меру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6.3.х</w:t>
        <w:tab/>
        <w:t>Встроенные цистерны (автоцистерны) и съемные цистерны, изготовленные до 1 июля 2007 года в соответствии с требованиями, действующими до 31 декабря 2006 года, но не отвечающие требованиям пункта 6.8.2.5.1 в отношении указания расчетного вакуумметрического давления, должны быть снабжены надписью "вакуумные клапаны", нанесенной на прикрепленную к цистерне табличку или на сам корпус, если компетентный орган сочтет необходимым использование вакуумных клапанов, при проведении следующей периодической проверки в соответствии с пунктом 6.8.2.4.2 и не позднее 30 июня 2013 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ключить в раздел 1.6.4 новую переходную меру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1.6.4.х</w:t>
        <w:tab/>
        <w:t>Контейнеры-цистерны, изготовленные до 1 июля 2007 года в соответствии с требованиями, действующими до 31 декабря 2006 года, но не отвечающие требованиям пункта 6.8.2.5.1 в отношении указания расчетного вакуумметрического давления, должны быть снабжены надписью "вакуумные клапаны", нанесенной на прикрепленную к цистерне табличку или на сам корпус, если компетентный орган сочтет необходимым использование вакуумных клапанов, при проведении следующей периодической проверки в соответствии с пунктом 6.8.2.4.2 и не позднее 30 июня 2012 год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Обоснование</w:t>
      </w:r>
      <w:r>
        <w:rPr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ьзователи и правоприменительные органы должны быть способны определить, что цистерна должна быть оборудована вакуумными клапанами с целью ее защиты от повреждения под воздействием отрицательного внутреннего давления.  Необходимая для этого информация должна быть указана на цистерне (таблич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скольку используемые значения расчетного вакуумметрического давления цистерн, утвержденных до 1 июля 2003 года, могут отличаться от значений, установленных в ДОПОГ/МПОГ 2003 года, целесообразнее будет наносить надпись "вакуумные клапаны" на прикрепленную к цистерне табличку, если вакуумные клапаны необходимы для обеспечения защиты цист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еобходимость оборудования цистерны вакуумными клапанами будет определяться экспертом, утвержденным компетентным органом.  При проведении периодической проверки в соответствии с пунктом 6.8.2.4.2 для принятия им решения будет иметься соответствующая информац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>Безопасность:</w:t>
        <w:tab/>
        <w:t>Благодаря наличию ясной информации можно будет не избежать отсутствия обязательно требуемого вакуумного клапан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Практическая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>осуществимость:</w:t>
        <w:tab/>
        <w:t>Никаких проблем не ожидается.  Для новых цистерн данные всегда имеются в наличии, а для уже существующих цистерн компетентный орган должен принимать решение о необходимости наличия вакуумных клапанов исходя из первоначальных расчетов и значений, использовавшихся во время первоначального утверждения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Возможность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>обеспечения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  <w:t>выполнения:</w:t>
        <w:tab/>
        <w:t>Никаких проблем не ожидается.  Указание значения расчетного вакуумметрического давления или наличие соответствующей надписи на прикрепленной к цистерне табличке или на самом корпусе четко свидетельствуют об обязательном использовании вакуумных клапанов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  <w:t>Экономические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  <w:t>аспекты:</w:t>
        <w:tab/>
        <w:t>Минимальные.  В случае новых цистерн нанесение соответствующей надписи на прикрепленную к цистерне табличку или на сам корпус не потребует значительных дополнительных усилий.  В случае уже существующих цистерн для оценки необходимости в соответствующей надписи и ее нанесении на прикрепленную к цистерне табличку или на сам корпус потребуются минимальные усилия в ходе проведении гидравлического испытания при наличии надлежащих данных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2244" w:leader="none"/>
          <w:tab w:val="left" w:pos="3366" w:leader="none"/>
          <w:tab w:val="left" w:pos="6237" w:leader="none"/>
        </w:tabs>
        <w:ind w:left="2244" w:hanging="2244"/>
        <w:jc w:val="center"/>
        <w:rPr/>
      </w:pPr>
      <w:r>
        <w:rPr/>
        <w:t>----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</w:r>
      <w:r>
        <w:rPr>
          <w:rStyle w:val="FootnoteCharacters"/>
          <w:rFonts w:eastAsia="Symbol"/>
          <w:position w:val="0"/>
          <w:sz w:val="24"/>
          <w:vertAlign w:val="baseline"/>
        </w:rPr>
        <w:t></w:t>
      </w:r>
      <w:r>
        <w:rPr/>
        <w:t xml:space="preserve"> </w:t>
        <w:tab/>
        <w:t xml:space="preserve">Распространено Центральным бюро международных железнодорожных перевозок (ЦБМЖП) в качестве документа </w:t>
      </w:r>
      <w:r>
        <w:rPr>
          <w:lang w:val="en-US"/>
        </w:rPr>
        <w:t>OCTI/RID/GT-III/2005/6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/>
      <w:t>TRANS/WP.15/AC.1/2005/6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/>
      <w:t>TRANS/WP.15/AC.1/2005/64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8T13:33:00Z</dcterms:created>
  <dc:creator>Valentina NOSKOVA</dc:creator>
  <dc:description/>
  <dc:language>en-US</dc:language>
  <cp:lastModifiedBy>Chavet</cp:lastModifiedBy>
  <cp:lastPrinted>2005-08-08T15:36:00Z</cp:lastPrinted>
  <dcterms:modified xsi:type="dcterms:W3CDTF">2005-08-08T13:44:00Z</dcterms:modified>
  <cp:revision>3</cp:revision>
  <dc:subject/>
  <dc:title> </dc:title>
</cp:coreProperties>
</file>