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80705   11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80705   11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3786392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406042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40604297"/>
            <w:bookmarkStart w:id="4" w:name="__Fieldmark__0_264060429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 xml:space="preserve">Применение специального положения </w:t>
      </w:r>
      <w:r>
        <w:rPr>
          <w:b/>
          <w:bCs/>
          <w:u w:val="single"/>
          <w:lang w:val="en-US"/>
        </w:rPr>
        <w:t>TE</w:t>
      </w:r>
      <w:r>
        <w:rPr>
          <w:b/>
          <w:bCs/>
          <w:u w:val="single"/>
        </w:rPr>
        <w:t>18, предусмотренного в разделе 6.8.4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Существо предложения:</w:t>
      </w:r>
      <w:r>
        <w:rPr/>
        <w:tab/>
        <w:t xml:space="preserve">Цель настоящего документа заключается в пояснении применения специального положения </w:t>
      </w:r>
      <w:r>
        <w:rPr>
          <w:lang w:val="en-US"/>
        </w:rPr>
        <w:t>TE</w:t>
      </w:r>
      <w:r>
        <w:rPr/>
        <w:t>18, указанного в</w:t>
      </w:r>
      <w:r>
        <w:rPr>
          <w:lang w:val="en-US"/>
        </w:rPr>
        <w:t> </w:t>
      </w:r>
      <w:r>
        <w:rPr/>
        <w:t>колонке 13 таблицы А главы 3.2 МПОГ/ДОПОГ для № ООН 325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Предлагаемое решение:</w:t>
      </w:r>
      <w:r>
        <w:rPr/>
        <w:tab/>
        <w:t>Внести изменение в таблицу А главы 3.2.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колонке 13 таблицы А главы 3.2 МПОГ/ДОПОГ для № ООН 3257 указано специальное положение </w:t>
      </w:r>
      <w:r>
        <w:rPr>
          <w:lang w:val="en-US"/>
        </w:rPr>
        <w:t>TE</w:t>
      </w: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еревозке в цистернах некоторых веществ возникли трудности с толкованием применения этого специаль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ьное положение ТЕ18 применяется к перевозке веществ, загружаемых при температуре выше 190°С.  Оно указывается в случае цистерны, оборудованной дефлекторами, расположенными под прямым углом к заливным отверс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цистерна не оборудована дефлекторами, данное положение не указывается, и, каким образом, ничто не должно препятствовать загрузке в цистерну веществ при температуре ниже 19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бы эти трудности не возникали, предлагается включить в таблицу А главы 3.2 две графы для № ООН 3257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>Изменить позицию под № ООН 3257 в таблице А главы 3.2 следующим образом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34"/>
        <w:gridCol w:w="994"/>
        <w:gridCol w:w="194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5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ПРИ ПОВЫШЕННОЙ ТЕМПЕРАТУРЕ, Н.У.К., при температуре не ниже 100°С, но ниже ее температуры вспышки, загружаемая при температуре выше 190°С (включая расплавленные металлы, расплавленные соли и</w:t>
            </w:r>
            <w:r>
              <w:rPr>
                <w:lang w:val="en-US"/>
              </w:rPr>
              <w:t> </w:t>
            </w:r>
            <w:r>
              <w:rPr/>
              <w:t>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GAV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U35 TC7 TE6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TE14 TE18 TE2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ПРИ ПОВЫШЕННОЙ ТЕМПЕРАТУРЕ, Н.У.К., при температуре не ниже 100°С, но ниже ее температуры вспышки, загружаемая при температуре ниже 190°С (включая расплавленные металлы, расплавленные соли и т.д.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GAV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U35 TC7 TE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E14 TE24</w:t>
            </w:r>
          </w:p>
        </w:tc>
      </w:tr>
    </w:tbl>
    <w:p>
      <w:pPr>
        <w:pStyle w:val="Normal"/>
        <w:spacing w:lineRule="auto" w:line="21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b/>
          <w:bCs/>
        </w:rPr>
        <w:t>Безопасность:</w:t>
      </w:r>
      <w:r>
        <w:rPr/>
        <w:t xml:space="preserve">  никаких пробле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bCs/>
        </w:rPr>
        <w:t>Практическая осуществимость:</w:t>
      </w:r>
      <w:r>
        <w:rPr/>
        <w:t xml:space="preserve">  никаких пробле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можность обеспечения выполнения:</w:t>
      </w:r>
      <w:r>
        <w:rPr/>
        <w:t xml:space="preserve">  данная поправка необходима для того, чтобы избежать проблем с толков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6:00Z</dcterms:created>
  <dc:creator>Chvets</dc:creator>
  <dc:description/>
  <dc:language>en-US</dc:language>
  <cp:lastModifiedBy>Chavet</cp:lastModifiedBy>
  <cp:lastPrinted>2005-08-11T10:06:00Z</cp:lastPrinted>
  <dcterms:modified xsi:type="dcterms:W3CDTF">2005-08-11T08:08:00Z</dcterms:modified>
  <cp:revision>3</cp:revision>
  <dc:subject/>
  <dc:title>Kisselev</dc:title>
</cp:coreProperties>
</file>