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70705   07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70705   07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7719312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3390108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339010800"/>
            <w:bookmarkStart w:id="4" w:name="__Fieldmark__0_13390108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33901080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339010800"/>
            <w:bookmarkStart w:id="6" w:name="__Fieldmark__1_13390108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СТАНДАРТ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 xml:space="preserve">Ссылка на стандарт </w:t>
      </w:r>
      <w:r>
        <w:rPr>
          <w:b/>
          <w:bCs/>
          <w:u w:val="single"/>
          <w:lang w:val="en-US"/>
        </w:rPr>
        <w:t>EN</w:t>
      </w:r>
      <w:r>
        <w:rPr>
          <w:b/>
          <w:bCs/>
          <w:u w:val="single"/>
        </w:rPr>
        <w:t xml:space="preserve"> 13317 в подразделе 6.8.2.6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Существо предложения:</w:t>
      </w:r>
      <w:r>
        <w:rPr/>
        <w:tab/>
        <w:t xml:space="preserve">Цель настоящего документа заключается в пояснении применения стандарта </w:t>
      </w:r>
      <w:r>
        <w:rPr>
          <w:lang w:val="en-US"/>
        </w:rPr>
        <w:t>EN</w:t>
      </w:r>
      <w:r>
        <w:rPr/>
        <w:t xml:space="preserve"> 1331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Предлагаемое решение:</w:t>
      </w:r>
      <w:r>
        <w:rPr/>
        <w:tab/>
        <w:t>Внести изменение в таблицу в подразделе 6.8.2.6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Ссылка на стандарт </w:t>
      </w:r>
      <w:r>
        <w:rPr>
          <w:lang w:val="en-US"/>
        </w:rPr>
        <w:t>EN</w:t>
      </w:r>
      <w:r>
        <w:rPr/>
        <w:t xml:space="preserve"> 13317:2002, касающаяся крышек люков в сборе, была включена в подраздел 6.8.2.6 варианта ДОПОГ 2005 года для цистерн, предназначенных для перевозки нефтепроду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им образом, требования главы 6.8, касающиеся оборудования, считаются выполненными, если применен этот станда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, как представляется, некоторые положения этого стандарта создают проблемы с точки зрения безопасности.  В частности, в приложении В к этому стандарту допускается сборка с натягом с помощью стяжного хомута (рис. В.2).  Во время аварий, произошедших с цистернами, перевозившими углеводороды, особенно в случае опрокидывания, стала очевидной очень низкая прочность таких устрой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этой причине мы хотели бы провести обсуждение вопроса о применении данного стандар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Предлагается ограничить применение этого стандарта, в частности не разрешить использовать рис. В.2, добавив после ссылки на этот стандарт слова "(кроме рисунка и таблицы В.2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том случае, если обнаружится, что и другие элементы этого стандарта вызывают проблемы, предлагается исключить из ДОПОГ ссылку на данный стандарт, пока он не будет пересмотре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Безопасность:</w:t>
      </w:r>
      <w:r>
        <w:rPr/>
        <w:t xml:space="preserve">  уровень безопасности повыс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актическая осуществимость:</w:t>
      </w:r>
      <w:r>
        <w:rPr/>
        <w:t xml:space="preserve">  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можность обеспечения выполнения:</w:t>
      </w:r>
      <w:r>
        <w:rPr/>
        <w:t xml:space="preserve">  никаких проб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09:20:00Z</dcterms:created>
  <dc:creator>Chvets</dc:creator>
  <dc:description/>
  <dc:language>en-US</dc:language>
  <cp:lastModifiedBy>Chavet</cp:lastModifiedBy>
  <cp:lastPrinted>2005-07-07T16:05:00Z</cp:lastPrinted>
  <dcterms:modified xsi:type="dcterms:W3CDTF">2005-07-25T09:20:00Z</dcterms:modified>
  <cp:revision>2</cp:revision>
  <dc:subject/>
  <dc:title>Kisselev</dc:title>
</cp:coreProperties>
</file>