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9921274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992127400"/>
      <w:bookmarkStart w:id="1" w:name="__Fieldmark__0_39921274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1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0705    07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1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0705    07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0918190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39921274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3992127400"/>
            <w:bookmarkStart w:id="4" w:name="__Fieldmark__1_3992127400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15/AC.1/2005/6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June 200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39921274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3992127400"/>
            <w:bookmarkStart w:id="6" w:name="__Fieldmark__2_3992127400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Совместное совещание Комиссии МПОГ по вопросам</w:t>
        <w:br/>
        <w:t>безопасности и Рабочей группы по перевозкам опасных грузов</w:t>
        <w:br/>
      </w:r>
      <w:r>
        <w:rPr/>
        <w:t>(Женева, 13-23 сентября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возка сосудов для газов с устаревшими знаками/без знак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Европейской ассоциацией по промышленным газам (ЕАПГ</w:t>
      </w:r>
      <w:r>
        <w:rPr>
          <w:b/>
          <w:bCs/>
        </w:rPr>
        <w:t>)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9"/>
        <w:gridCol w:w="367"/>
        <w:gridCol w:w="5994"/>
      </w:tblGrid>
      <w:tr>
        <w:trPr/>
        <w:tc>
          <w:tcPr>
            <w:tcW w:w="94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щество предложения: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агаются меры, позволяющие осуществлять сбор порожних неочищенных сосудов для класса 2 с устаревшими знаками, и обновить положения, касающиеся мер в отношении сосудов, не имеющих знак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решения:</w:t>
            </w:r>
          </w:p>
        </w:tc>
        <w:tc>
          <w:tcPr>
            <w:tcW w:w="36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Заменить переходные меры новым специальным положением по упаковке для класса 2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равочные документы:</w:t>
            </w:r>
          </w:p>
        </w:tc>
        <w:tc>
          <w:tcPr>
            <w:tcW w:w="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RANS/WP.15/AC.1/98, пункты 21-24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1</w:t>
        <w:tab/>
        <w:t>В ходе дискуссии на последней сессии Совместного совещания было пояснено, что сосуды с устаревшими знаками класса 2 уже не могут транспортироваться в соответствии с переходным положением, предусмотренном в пункте 1.6.1.2.  Это обстоятельство создает трудности, поскольку сосуды под давлением для класса 2 могут находиться у потребителей в течение многих лет и наличие устаревшего знака означало бы техническое нарушение правил при осуществлении сбора порожних сосудов для целей проведения испытаний и дополнительного исполь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>Это побудило ЕАПГ пересмотреть специальное переходное положение для класса 2, предусмотренное в пункте 1.6.2.2 (текст см. в пункте 2), которое допускает перевозку баллонов без знаков.  Хотя удаление устаревшего знака позволило бы осуществлять перевозку в соответствии с этим положением, такое решение проблемы является затруднительным и неудовлетворительным, так как в 2001 году в вариантах МПОГ/ДОПОГ с измененной структурой были внесены изменения в требования, касающиеся знаков.  Кроме того, старые знаки, как представляется, обнаруживались на баллонах, периодически проверявшихся после 1 января 1997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</w:t>
        <w:tab/>
        <w:t>Промышленность не в состоянии выяснить, каким образом или почему знаки удаляются с сосудов, когда они находятся у потребителей, однако фактом является то, что утрата знаков представляет хотя и небольшую, но неразрешимую проблему.  Наши предприятия нуждаются в правовых средствах для возвращения принадлежащей им собственности, и поэтому необходимо обновить переходную меру в пункте 1.6.2.2, а также распространить сферу ее применения на проблему устаревших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</w:t>
        <w:tab/>
        <w:t>Поскольку в обозримом будущем проблема утраченных знаков будет по</w:t>
        <w:noBreakHyphen/>
        <w:t>прежнему стоять перед предприятиями, занимающимися промышленными газами, представляется неправильным решать ее с помощью переходной меры.  Поэтому ЕАПГ предлагает разрешить перевозку таких сосудов путем включения новой инструкции по упаковке для класса 2.  Такая инструкция позволит также осуществлять перевозку сосудов с устаревшими знаками.  Она будет применяться только к порожним неочищенным сосудам и, в отличие от прежнего переходного положения, будет ограничивать эту практику перевозками, необходимыми для решения данной проблем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Исключить существующую переходную меру, предусмотренную в пункте 1.6.2.2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.6.2.2</w:t>
        <w:tab/>
        <w:t>Баллоны, соответствующие определению в разделе 1.2.1, прошедшие первоначальную или периодическую проверку до 1 января 1997 года, могут перевозиться порожными, неочищенными и без знаков опасности до даты их следующего наполнения или следующей периодической провер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Включить в раздел 4.1.6 следующий текс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4.1.6.14</w:t>
        <w:tab/>
        <w:t>Сосуды могут перевозиться порожными, неочищенными и без знаков опасности или с устаревшими знаками опасности для целей следующего наполнения или проверки, в зависимости от конкретного случая, и для нанесения нового знака опасности в соответствии с действующими правилами или удаления сосу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Перенумеровать существующий пункт 4.1.6.14 (перечень применимых стандартов) в пункт 4.1.6.1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bCs/>
        </w:rPr>
        <w:t>3.1</w:t>
        <w:tab/>
      </w:r>
      <w:r>
        <w:rPr>
          <w:b/>
          <w:bCs/>
          <w:i/>
          <w:iCs/>
        </w:rPr>
        <w:t>Последствия для безопасности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Перевозка сосудов с устаревшими знаками является техническим нарушением правил, несмотря на то, что информация, указанная на знаке, является по</w:t>
        <w:noBreakHyphen/>
        <w:t>прежнему адекватной для целей обеспечения безопасности, особенно тогда, когда речь идет лишь о порожних неочищенных сосудах.  В течение многих лет МПОГ/ДОПОГ разрешают перевозку порожных неочищенных сосудов, не имеющих знаки, без каких-либо известных проблем с точки зрения безопасности.  Число случаев утраты знаков весьма невелико.  Безопаснее вернуть сосуд на предприятие, где можно идентифицировать и безопасным образом удалить остатки содержимого, используя требуемое оборудование и опыт, чем пытаться наносить новые знаки или производить очистку и удаление таких сосудов в помещениях потребителей.  Новое предложение ограничивает такую перевозку:  она может осуществляться лишь для целей нанесения новых знаков, проведения испытаний или безопасного удал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3.2</w:t>
        <w:tab/>
      </w:r>
      <w:r>
        <w:rPr>
          <w:b/>
          <w:bCs/>
          <w:i/>
          <w:iCs/>
        </w:rPr>
        <w:t>Практическая осуществимость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Никак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3</w:t>
        <w:tab/>
      </w:r>
      <w:r>
        <w:rPr>
          <w:b/>
          <w:bCs/>
          <w:i/>
          <w:iCs/>
        </w:rPr>
        <w:t>Возможность обеспечения выполнения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>В рамках предыдущих эквивалентных переходных мер никаких проблем не возникал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61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6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6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3:40:00Z</dcterms:created>
  <dc:creator>Tatiana Dmitrieva</dc:creator>
  <dc:description/>
  <dc:language>en-US</dc:language>
  <cp:lastModifiedBy>Chavet</cp:lastModifiedBy>
  <cp:lastPrinted>2005-08-08T15:42:00Z</cp:lastPrinted>
  <dcterms:modified xsi:type="dcterms:W3CDTF">2005-08-08T13:46:00Z</dcterms:modified>
  <cp:revision>3</cp:revision>
  <dc:subject>Kisselev</dc:subject>
  <dc:title>0521718.doc</dc:title>
</cp:coreProperties>
</file>