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612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60705    06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.2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60705    06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3902918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854642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85464282"/>
            <w:bookmarkStart w:id="4" w:name="__Fieldmark__0_27854642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854642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85464282"/>
            <w:bookmarkStart w:id="6" w:name="__Fieldmark__1_27854642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</w:t>
        <w:br/>
        <w:t>по вопросам безопасности и Рабочей группы</w:t>
        <w:br/>
        <w:t>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6.2.1.7 - Нанесение маркировки методом клейм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41"/>
        <w:gridCol w:w="5991"/>
      </w:tblGrid>
      <w:tr>
        <w:trPr/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3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щество предложения:</w:t>
            </w:r>
          </w:p>
        </w:tc>
        <w:tc>
          <w:tcPr>
            <w:tcW w:w="59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ся восстановить требование об обязательном нанесении на все сосуды под давлением методом клеймения маркировок с указанием вместимости по воде.</w:t>
            </w:r>
          </w:p>
        </w:tc>
      </w:tr>
      <w:tr>
        <w:trPr/>
        <w:tc>
          <w:tcPr>
            <w:tcW w:w="33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ое решение:</w:t>
            </w:r>
          </w:p>
        </w:tc>
        <w:tc>
          <w:tcPr>
            <w:tcW w:w="59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мотреть текст пункта 6.2.1.7.2 i).</w:t>
            </w:r>
          </w:p>
        </w:tc>
      </w:tr>
      <w:tr>
        <w:trPr/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равочные документы: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.1</w:t>
        <w:tab/>
        <w:t>С 2003 года уже не обязательно указывать методом клеймения вместимость по воде на сосудах под давлением, содержащих сжатые газы.  В отсутствие этой маркировки расчеты, производимые в соответствии с подразделом 1.1.3.6, невозможно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В Европе существует практика указания вместимости по воде на всех сосудах, что дает эксплуатационное преимущество, позволяя использовать сосуды, которые ранее наполнялись сжатыми газами, для перевозки сжиженных газов.  Это требование было исключено в 2003 году в целях согласования с Рекомендациями ООН.  В настоящее время ЕАПГ считает, что согласование в этом вопросе зашло слишком далеко.  Требования ООН допускают применение практики, существующей в Северной Америке, где такая маркировка не наносится на баллоны для сжатых и растворенных газ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7" w:hanging="0"/>
        <w:rPr/>
      </w:pPr>
      <w:r>
        <w:rPr/>
        <w:t>Изменить пункт 6.2.1.7.2 следующим образо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"</w:t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вместимость сосудов по воде в литрах, за которой следует буква "</w:t>
      </w:r>
      <w:r>
        <w:rPr>
          <w:u w:val="single"/>
          <w:lang w:val="en-US"/>
        </w:rPr>
        <w:t>L</w:t>
      </w:r>
      <w:r>
        <w:rPr/>
        <w:t xml:space="preserve">".  В случае сосудов под давлением для сжиженных газов </w:t>
      </w:r>
      <w:r>
        <w:rPr>
          <w:strike/>
        </w:rPr>
        <w:t>и охлажденных сжиженных газов</w:t>
      </w:r>
      <w:r>
        <w:rPr/>
        <w:t xml:space="preserve">  </w:t>
        <w:noBreakHyphen/>
        <w:t xml:space="preserve"> вместимость по воде в литрах </w:t>
      </w:r>
      <w:r>
        <w:rPr>
          <w:u w:val="single"/>
        </w:rPr>
        <w:t>должна выражаться</w:t>
      </w:r>
      <w:r>
        <w:rPr/>
        <w:t xml:space="preserve"> трехзначным числом, округленным по последней цифре, </w:t>
      </w:r>
      <w:r>
        <w:rPr>
          <w:strike/>
        </w:rPr>
        <w:t>за которой следует буква "</w:t>
      </w:r>
      <w:r>
        <w:rPr>
          <w:strike/>
          <w:lang w:val="en-US"/>
        </w:rPr>
        <w:t>L</w:t>
      </w:r>
      <w:r>
        <w:rPr>
          <w:strike/>
        </w:rPr>
        <w:t>"</w:t>
      </w:r>
      <w:r>
        <w:rPr/>
        <w:t>.  Если величина минимальной или номинальной вместимости по воде представляет собой целое число, знаками десятичных дробей можно пренебречь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i/>
          <w:i/>
          <w:iCs/>
        </w:rPr>
      </w:pPr>
      <w:r>
        <w:rPr>
          <w:b/>
          <w:bCs/>
        </w:rPr>
        <w:t>3.1</w:t>
        <w:tab/>
      </w:r>
      <w:r>
        <w:rPr>
          <w:b/>
          <w:bCs/>
          <w:i/>
          <w:iCs/>
        </w:rPr>
        <w:t>Последствия для безопасности: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/>
      </w:pPr>
      <w:r>
        <w:rPr/>
        <w:t>Никаких:  требование об указании в маркировке вместимости по воде восстанавливается в соответствии с требованиями МПОГ/ДОПОГ 2001 года, но на этот раз с уточнением в отношении сжиженных газов, которое предусмотрено в Типовых правилах ООН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3.2</w:t>
        <w:tab/>
      </w:r>
      <w:r>
        <w:rPr>
          <w:b/>
          <w:bCs/>
          <w:i/>
          <w:iCs/>
        </w:rPr>
        <w:t>Практическая осуществимость: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Никаких проблем;  на европейских баллонах всегда указывалась вместимость по воде, и никаких переходных мер не потребуется, так как на практике такая маркировка по</w:t>
        <w:noBreakHyphen/>
        <w:t>прежнему наноситс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3.3</w:t>
        <w:tab/>
      </w:r>
      <w:r>
        <w:rPr>
          <w:b/>
          <w:bCs/>
          <w:i/>
          <w:iCs/>
        </w:rPr>
        <w:t>Возможность обеспечения выполнения: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Можно будет по</w:t>
        <w:noBreakHyphen/>
        <w:t>прежнему проводить работу по обеспечению выполнения, связанную с проведением проверок при перевозке в соответствии с подразделом 1.1.3.6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</w:t>
      </w:r>
    </w:p>
    <w:p>
      <w:pPr>
        <w:pStyle w:val="Footnote"/>
        <w:rPr/>
      </w:pPr>
      <w:r>
        <w:rPr/>
        <w:t xml:space="preserve">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noBreakHyphen/>
      </w:r>
      <w:r>
        <w:rPr>
          <w:lang w:val="en-US"/>
        </w:rPr>
        <w:t>III</w:t>
      </w:r>
      <w:r>
        <w:rPr/>
        <w:t>/2005/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47:00Z</dcterms:created>
  <dc:creator> Galina Ossipova</dc:creator>
  <dc:description/>
  <dc:language>en-US</dc:language>
  <cp:lastModifiedBy>Chavet</cp:lastModifiedBy>
  <cp:lastPrinted>2005-08-08T15:47:00Z</cp:lastPrinted>
  <dcterms:modified xsi:type="dcterms:W3CDTF">2005-08-08T13:48:00Z</dcterms:modified>
  <cp:revision>3</cp:revision>
  <dc:subject/>
  <dc:title>0521714</dc:title>
</cp:coreProperties>
</file>