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0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040705   04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0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040705   04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36385123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071319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407131915"/>
            <w:bookmarkStart w:id="4" w:name="__Fieldmark__0_240713191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5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4071319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407131915"/>
            <w:bookmarkStart w:id="6" w:name="__Fieldmark__1_240713191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безопасности и Рабочей группы по перевозкам </w:t>
      </w:r>
    </w:p>
    <w:p>
      <w:pPr>
        <w:pStyle w:val="Normal"/>
        <w:rPr>
          <w:u w:val="single"/>
        </w:rPr>
      </w:pPr>
      <w:r>
        <w:rPr>
          <w:u w:val="single"/>
        </w:rPr>
        <w:t>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В МПОГ/ДОПОГ/ВОПОГ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Часть 1 МПОГ/ДОПОГ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Глава 1.1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u w:val="single"/>
        </w:rPr>
        <w:t>Передано правительством Соединенного Королевства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ЕЗЮ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/>
      </w:pPr>
      <w:r>
        <w:rPr/>
        <w:t>Существо предложения:</w:t>
        <w:tab/>
        <w:t>Цель настоящего предложения состоит в том, чтобы разрешить перевозку неочищенных стационарных цистерн, в которых ранее содержались опасные грузы и которые не предназначены для перевозки и на практике не могут отвечать требованиям МПОГ/ДОПО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/>
      </w:pPr>
      <w:r>
        <w:rPr/>
        <w:t>Предлагаемое решение:</w:t>
        <w:tab/>
        <w:t>Изменить формулировку пункта 1.1.3.1 </w:t>
      </w:r>
      <w:r>
        <w:rPr>
          <w:lang w:val="en-US"/>
        </w:rPr>
        <w:t>b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/>
      </w:pPr>
      <w:r>
        <w:rPr/>
        <w:t>Справочные документы:</w:t>
        <w:tab/>
        <w:t>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Как и другие договаривающиеся стороны/государства-участники, Соединенное Королевство применяет отступления от директив ЕС 96/49/ЕС и 94/55/ЕС ЕС, которые позволяют осуществлять перевозку порожних неочищенных стационарных цистерн-хранилищ, которые не в полной мере отвечают требованиям МПОГ/ДОПОГ.  Эти цистерны предназначены не для перевозки, а для хранения продуктов и во многих случаях не отвечают требованиям в отношении перевозки, касающимся изготовления, осмотра, испытаний и сер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лагая, что с такого рода проблемой сталкиваются многие страны, и желая унифицировать существующую практику и облегчить контроль за выполнением требований, Соединенное Королевство предлагает уточнить текст главы 1.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пункте 1.1.3.1 </w:t>
      </w:r>
      <w:r>
        <w:rPr>
          <w:lang w:val="en-US"/>
        </w:rPr>
        <w:t>b</w:t>
      </w:r>
      <w:r>
        <w:rPr/>
        <w:t>) после слов "в их внутреннем или эксплуатационном оборудовании" включить слова "и в неочищенных порожних стационарных цистернах (кроме работающих под давлением резервуаров, указанных в пункте 1.1.3.2 </w:t>
      </w:r>
      <w:r>
        <w:rPr>
          <w:lang w:val="en-US"/>
        </w:rPr>
        <w:t>f</w:t>
      </w:r>
      <w:r>
        <w:rPr/>
        <w:t>))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Обоснова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Соединенное Королевство считает, что никогда не предполагалось, что такие цистерны должны охватываться сферой применения МПОГ/ДОПОГ и что на практике их следует рассматривать в качестве "машин или механизмов" в контексте подпункта 1.1.3.1 </w:t>
      </w:r>
      <w:r>
        <w:rPr>
          <w:lang w:val="en-US"/>
        </w:rPr>
        <w:t>b</w:t>
      </w:r>
      <w:r>
        <w:rPr/>
        <w:t>).  Однако текст МПОГ/ДОПОГ сформулирован неоднозначно:  в частности, в пункте 1.1.3.2 </w:t>
      </w:r>
      <w:r>
        <w:rPr>
          <w:lang w:val="en-US"/>
        </w:rPr>
        <w:t>f</w:t>
      </w:r>
      <w:r>
        <w:rPr/>
        <w:t>) предусмотрено конкретное изъятие для газов, которое не предусмотрено для други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единенное Королевство считает нереалистичным требовать применения к таким стационарных цистернам положений МПОГ/ДОПОГ.  На практике их перевозка в неочищенном виде сопряжена с незначительными рисками, и при этом окружающей среде может быть нанесен меньший ущерб по сравнению с ущербом, который может быть нанесен в результате применения требований о полной продувке цистерн перед транспортировкой, </w:t>
        <w:noBreakHyphen/>
        <w:t xml:space="preserve"> требований, являющихся единственной практической альтернативо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Последствия для безопасности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Последствия для безопасности отсутствуют или незначительны и компенсируются потенциальными экологическими выгод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актическая осуществимост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Внесение предлагаемого изменения не создаст каких</w:t>
        <w:noBreakHyphen/>
        <w:t>либо проблем и приведет к ситуации, которая будет более реалистичной по сравнению с нынешн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озможность обеспечения выполне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Никаких проблем в этой области не предвидится.  Сотрудники контролирующих органов без труда смогут отличить стационарную цистерну от цистерны, предназначенной для перевоз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Дополнительные поправк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Н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5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5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3:26:00Z</dcterms:created>
  <dc:creator>Chvets</dc:creator>
  <dc:description/>
  <dc:language>en-US</dc:language>
  <cp:lastModifiedBy>Chavet</cp:lastModifiedBy>
  <cp:lastPrinted>2005-08-09T15:41:00Z</cp:lastPrinted>
  <dcterms:modified xsi:type="dcterms:W3CDTF">2005-08-09T13:50:00Z</dcterms:modified>
  <cp:revision>3</cp:revision>
  <dc:subject/>
  <dc:title>Kisselev</dc:title>
</cp:coreProperties>
</file>