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484321362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484321362"/>
      <w:bookmarkStart w:id="1" w:name="__Fieldmark__0_1484321362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156335</wp:posOffset>
                </wp:positionH>
                <wp:positionV relativeFrom="paragraph">
                  <wp:posOffset>923163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70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lang w:val="en-US"/>
                              </w:rPr>
                              <w:t>010605    0107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6.9pt;mso-position-vertical-relative:text;margin-left:9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70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ab/>
                      </w:r>
                      <w:r>
                        <w:rPr>
                          <w:lang w:val="en-US"/>
                        </w:rPr>
                        <w:t>010605    0107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7"/>
        <w:gridCol w:w="4703"/>
      </w:tblGrid>
      <w:tr>
        <w:trPr/>
        <w:tc>
          <w:tcPr>
            <w:tcW w:w="4707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03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3"/>
        <w:gridCol w:w="4558"/>
        <w:gridCol w:w="3289"/>
      </w:tblGrid>
      <w:tr>
        <w:trPr/>
        <w:tc>
          <w:tcPr>
            <w:tcW w:w="1563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2134946229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289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48432136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1484321362"/>
            <w:bookmarkStart w:id="4" w:name="__Fieldmark__1_1484321362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5/AC.1/2005/5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0 June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48432136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1484321362"/>
            <w:bookmarkStart w:id="6" w:name="__Fieldmark__2_1484321362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Рабочая группа по перевозкам опасных грузов</w:t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Совместное совещание Комиссии МПОГ по вопросам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безопасности и Рабочей группы по перевозкам опасных грузов</w:t>
      </w:r>
    </w:p>
    <w:p>
      <w:pPr>
        <w:pStyle w:val="Normal"/>
        <w:spacing w:lineRule="auto" w:line="240"/>
        <w:rPr/>
      </w:pPr>
      <w:r>
        <w:rPr/>
        <w:t>(Женева, 13-23 сентября 2005 года)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СОГЛАСОВАНИЕ С ТИПОВЫМИ ПРАВИЛАМИ ПЕРЕВОЗКИ ОПАСНЫХ ГРУЗОВ ОРГАНИЗАЦИИ ОБЪЕДИНЕННЫХ НАЦИЙ</w:t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Стрелки, указывающие положение "верх-низ" (5.2.1.9) - Замечания по документу TRANS/WP.15/АС.1/2005/42/Add.1</w:t>
      </w:r>
    </w:p>
    <w:p>
      <w:pPr>
        <w:pStyle w:val="Normal"/>
        <w:spacing w:lineRule="auto" w:line="216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jc w:val="center"/>
        <w:rPr/>
      </w:pPr>
      <w:r>
        <w:rPr>
          <w:b/>
          <w:bCs/>
          <w:u w:val="single"/>
        </w:rPr>
        <w:t>Передано Европейской ассоциацией по промышленным газам (ЕАПГ</w:t>
      </w:r>
      <w:r>
        <w:rPr>
          <w:b/>
          <w:bCs/>
        </w:rPr>
        <w:t>)</w:t>
      </w:r>
      <w:r>
        <w:rPr/>
        <w:t>*</w:t>
      </w:r>
    </w:p>
    <w:p>
      <w:pPr>
        <w:pStyle w:val="Normal"/>
        <w:spacing w:lineRule="auto" w:line="216"/>
        <w:jc w:val="center"/>
        <w:rPr/>
      </w:pPr>
      <w:r>
        <w:rPr/>
      </w:r>
    </w:p>
    <w:tbl>
      <w:tblPr>
        <w:tblW w:w="94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10"/>
      </w:tblGrid>
      <w:tr>
        <w:trPr/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ЕЗЮМЕ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</w:tabs>
              <w:spacing w:lineRule="auto" w:line="240"/>
              <w:ind w:left="3366" w:hanging="3366"/>
              <w:rPr/>
            </w:pPr>
            <w:r>
              <w:rPr>
                <w:b/>
                <w:bCs/>
                <w:i/>
                <w:iCs/>
                <w:sz w:val="22"/>
              </w:rPr>
              <w:t>Существо предложения:</w:t>
              <w:tab/>
            </w:r>
            <w:r>
              <w:rPr>
                <w:sz w:val="22"/>
              </w:rPr>
              <w:t>Исходя из соображений безопасности, ЕАПГ предлагает сохранить требование об обязательном нанесении на закрытые криогенные сосуды, предусмотренные в МПОГ/ДОПОГ, стрелок, указывающих положение "верх-низ", вопреки положениям четырнадцатого пересмотренного издания Рекомендаций ООН по перевозке опасных грузов.</w:t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</w:tabs>
              <w:spacing w:lineRule="auto" w:line="240"/>
              <w:ind w:left="3366" w:hanging="336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</w:tabs>
              <w:spacing w:lineRule="auto" w:line="240"/>
              <w:ind w:left="3366" w:hanging="3366"/>
              <w:rPr/>
            </w:pPr>
            <w:r>
              <w:rPr>
                <w:b/>
                <w:bCs/>
                <w:i/>
                <w:iCs/>
                <w:sz w:val="22"/>
              </w:rPr>
              <w:t>Предлагаемое решение:</w:t>
              <w:tab/>
            </w:r>
            <w:r>
              <w:rPr>
                <w:sz w:val="22"/>
              </w:rPr>
              <w:t>Пересмотреть текст пункта 5.2.1.9, предложенный в документе ТRANS/WP.15/АС.1/2005/42/Add.1.</w:t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</w:tabs>
              <w:spacing w:lineRule="auto" w:line="240"/>
              <w:ind w:left="3366" w:hanging="336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</w:tabs>
              <w:spacing w:lineRule="auto" w:line="240"/>
              <w:ind w:left="3366" w:hanging="3366"/>
              <w:rPr/>
            </w:pPr>
            <w:r>
              <w:rPr>
                <w:b/>
                <w:bCs/>
                <w:i/>
                <w:iCs/>
                <w:sz w:val="22"/>
              </w:rPr>
              <w:t>Справочные документы:</w:t>
              <w:tab/>
            </w:r>
            <w:r>
              <w:rPr>
                <w:sz w:val="22"/>
              </w:rPr>
              <w:t>ТRANS/WP.15/АС.1/2005/42/Add.1 и ТRANS/WP.15/АС.1/2005/42.</w:t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  <w:t>______________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  <w:t>*</w:t>
        <w:tab/>
        <w:t>Распространено Центральным бюро международных железнодорожных перевозок (ЦБМЖП) в качестве документа OCTI/RID/GT-III/2005/57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</w:t>
        <w:tab/>
        <w:t>Введ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/>
      </w:pPr>
      <w:r>
        <w:rPr/>
        <w:t>1.1</w:t>
        <w:tab/>
        <w:tab/>
        <w:t>В пункте 6.2.1.3.3.4.4 МПОГ/ДОПОГ и в пункте 6.2.1.3.6.4.4 тринадцатого и четырнадцатого пересмотренных изданий Рекомендаций содержится требование о том, что "[В]се впускные отверстия устройства для сброса давления должны быть расположены - в условиях максимального наполнения - в паровом пространстве закрытого криогенного сосуда …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>1.2</w:t>
        <w:tab/>
        <w:tab/>
        <w:t>Существует единственный способ, позволяющий гарантировать выполнение данного требования:  при любых обстоятельствах сосуд должен всегда находится в вертикальном положении.  ЕАПГ считает, что стрелки, указывающие положение "верх-низ", являются важным элементом, обеспечивающим соблюдение этого требования в процессе перевозки и использования продукта.  Поэтому нанесение таких стрелок должно быть обязательным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>1.3</w:t>
        <w:tab/>
        <w:tab/>
        <w:t>ЕАПГ выражает удивление по поводу подобного изменения требований ООН и будет просить внести в них поправки в соответствии с изложенным ниже предложением на декабрьской сессии ПКЭПОГ ООН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2.</w:t>
        <w:tab/>
        <w:t>Предложение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ab/>
        <w:tab/>
        <w:t>Изменить подраздел 5.2.1.9 следующим образом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>"5.2.1.9</w:t>
        <w:tab/>
      </w:r>
      <w:r>
        <w:rPr>
          <w:b/>
          <w:bCs/>
          <w:i/>
          <w:iCs/>
        </w:rPr>
        <w:t>Стрелки, указывающие положение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5.2.1.9.1</w:t>
        <w:tab/>
        <w:t>Если в пункте 5.2.1.9.2 не предусмотрено иное,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комбинированная тара с внутренней тарой, содержащей жидкости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одиночная тара с вентиляционными отверстиями;  и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</w:r>
      <w:r>
        <w:rPr>
          <w:strike/>
        </w:rPr>
        <w:t>открытые</w:t>
      </w:r>
      <w:r>
        <w:rPr/>
        <w:t xml:space="preserve"> криогенные сосуды, предназначенные для перевозки охлажденных сжиженных газов,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 xml:space="preserve">должны иметь разборчивую маркировку в виде стрелок, указывающих, в каком положение должна находиться упаковка ("верх-низ"), по аналогии с нижеприведенным рисунком или в виде стрелок, отвечающих техническим требованиям стандарта </w:t>
      </w:r>
      <w:r>
        <w:rPr>
          <w:lang w:val="en-US"/>
        </w:rPr>
        <w:t>ISO</w:t>
      </w:r>
      <w:r>
        <w:rPr/>
        <w:t xml:space="preserve"> 780:1985.  Стрелки, указывающие положение "верх-низ", наносятся на две противоположные вертикальные стороны упаковки и показывают правильное вертикальное направление.  Они должны быть прямоугольной формы и должны иметь такие размеры, чтобы оставаться хорошо видимыми с учетом размеров упаковки.  Прямоугольная окантовка вокруг стрелок является факультативной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i/>
          <w:iCs/>
        </w:rPr>
        <w:t>(Рисунок опущен)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>5.2.1.9.2</w:t>
        <w:tab/>
        <w:t>Стрелки, указывающие положение упаковки "верх-низ", не требуются на упаковках, содержащих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  <w:t>а)</w:t>
        <w:tab/>
        <w:t xml:space="preserve">сосуды под давлением, </w:t>
      </w:r>
      <w:r>
        <w:rPr>
          <w:u w:val="single"/>
        </w:rPr>
        <w:t>за исключением закрытых криогенных сосудов</w:t>
      </w:r>
      <w:r>
        <w:rPr/>
        <w:t>;"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</w:r>
      <w:r>
        <w:rPr>
          <w:i/>
          <w:iCs/>
        </w:rPr>
        <w:t>(далее без изменений).</w:t>
      </w:r>
    </w:p>
    <w:p>
      <w:pPr>
        <w:pStyle w:val="Normal"/>
        <w:ind w:left="1701" w:hanging="1701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701" w:hanging="1701"/>
        <w:rPr>
          <w:b/>
          <w:b/>
          <w:bCs/>
        </w:rPr>
      </w:pPr>
      <w:r>
        <w:rPr>
          <w:b/>
          <w:bCs/>
        </w:rPr>
        <w:t>3.</w:t>
        <w:tab/>
        <w:tab/>
        <w:t>Обоснование</w:t>
      </w:r>
    </w:p>
    <w:p>
      <w:pPr>
        <w:pStyle w:val="Normal"/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1" w:hanging="1701"/>
        <w:rPr/>
      </w:pPr>
      <w:r>
        <w:rPr>
          <w:b/>
          <w:bCs/>
        </w:rPr>
        <w:t>3.1</w:t>
        <w:tab/>
        <w:tab/>
      </w:r>
      <w:r>
        <w:rPr>
          <w:b/>
          <w:bCs/>
          <w:i/>
          <w:iCs/>
        </w:rPr>
        <w:t>Последствия для безопасности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Если ошибка, допущенная в Типовых правилах ООН, не будет повторена в МПОГ/ДОПОГ, это позволит сохранить существующий уровень безопасност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b/>
          <w:bCs/>
        </w:rPr>
        <w:t>3.2</w:t>
        <w:tab/>
        <w:tab/>
      </w:r>
      <w:r>
        <w:rPr>
          <w:b/>
          <w:bCs/>
          <w:i/>
          <w:iCs/>
        </w:rPr>
        <w:t>Практическая осуществимость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Существующее положение дел не изменитс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b/>
          <w:bCs/>
        </w:rPr>
        <w:t>3.3</w:t>
        <w:tab/>
        <w:tab/>
      </w:r>
      <w:r>
        <w:rPr>
          <w:b/>
          <w:bCs/>
          <w:i/>
          <w:iCs/>
        </w:rPr>
        <w:t>Возможность обеспечения выполне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Существующее положение дел не изменитс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  <w:t>-----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TRANS/WP.15/AC.1/2005/57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15/AC.1/2005/57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08:20:00Z</dcterms:created>
  <dc:creator>Beliaeva</dc:creator>
  <dc:description/>
  <dc:language>en-US</dc:language>
  <cp:lastModifiedBy>Chavet</cp:lastModifiedBy>
  <cp:lastPrinted>2005-07-12T10:41:00Z</cp:lastPrinted>
  <dcterms:modified xsi:type="dcterms:W3CDTF">2005-07-12T08:44:00Z</dcterms:modified>
  <cp:revision>3</cp:revision>
  <dc:subject>Kisselev</dc:subject>
  <dc:title>0521702.doc</dc:title>
</cp:coreProperties>
</file>