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6103594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61035947"/>
      <w:bookmarkStart w:id="1" w:name="__Fieldmark__0_56103594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96010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90805    1108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90805    1108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544068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610359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61035947"/>
            <w:bookmarkStart w:id="4" w:name="__Fieldmark__1_56103594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6103594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61035947"/>
            <w:bookmarkStart w:id="6" w:name="__Fieldmark__2_56103594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по вопросам безопасности и Рабочей группы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дписи на цистернах и указания, содержащиеся в свидетельстве</w:t>
        <w:br/>
        <w:t>о допущении к перевозк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 правительства Германии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lang w:val="en-US"/>
        </w:rPr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1"/>
        <w:gridCol w:w="1472"/>
        <w:gridCol w:w="4707"/>
      </w:tblGrid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7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ущество предложения:</w:t>
            </w:r>
          </w:p>
        </w:tc>
        <w:tc>
          <w:tcPr>
            <w:tcW w:w="6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прошлом возникали проблемы, касающиеся указания специальных положений на цистернах и в свидетельстве о допущении к перевозке.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Предлагаемое решение:</w:t>
            </w:r>
          </w:p>
        </w:tc>
        <w:tc>
          <w:tcPr>
            <w:tcW w:w="617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</w:rPr>
              <w:t>Внесение изменений в соответствующие нормы, содержащиеся в главе 1.6 и пунктах 6.8.2.3.1 и 6.8.2.5.2.</w:t>
            </w:r>
          </w:p>
          <w:p>
            <w:pPr>
              <w:pStyle w:val="Normal"/>
              <w:spacing w:lineRule="auto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32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Справочные документы:</w:t>
            </w:r>
          </w:p>
        </w:tc>
        <w:tc>
          <w:tcPr>
            <w:tcW w:w="61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15/</w:t>
            </w:r>
            <w:r>
              <w:rPr>
                <w:sz w:val="22"/>
                <w:lang w:val="en-US"/>
              </w:rPr>
              <w:t>AC</w:t>
            </w:r>
            <w:r>
              <w:rPr>
                <w:sz w:val="22"/>
              </w:rPr>
              <w:t>.1/2005/34 (</w:t>
            </w:r>
            <w:r>
              <w:rPr>
                <w:sz w:val="22"/>
                <w:lang w:val="en-US"/>
              </w:rPr>
              <w:t>OCT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RID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G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 xml:space="preserve">/2005/34) и </w:t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15/</w:t>
            </w:r>
            <w:r>
              <w:rPr>
                <w:sz w:val="22"/>
                <w:lang w:val="en-US"/>
              </w:rPr>
              <w:t>AC</w:t>
            </w:r>
            <w:r>
              <w:rPr>
                <w:sz w:val="22"/>
              </w:rPr>
              <w:t>.1/98/</w:t>
            </w:r>
            <w:r>
              <w:rPr>
                <w:sz w:val="22"/>
                <w:lang w:val="en-US"/>
              </w:rPr>
              <w:t>Add</w:t>
            </w:r>
            <w:r>
              <w:rPr>
                <w:sz w:val="22"/>
              </w:rPr>
              <w:t>.1 (</w:t>
            </w:r>
            <w:r>
              <w:rPr>
                <w:sz w:val="22"/>
                <w:lang w:val="en-US"/>
              </w:rPr>
              <w:t>OCTI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RID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GT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III</w:t>
            </w:r>
            <w:r>
              <w:rPr>
                <w:sz w:val="22"/>
              </w:rPr>
              <w:t>/2005-</w:t>
            </w:r>
            <w:r>
              <w:rPr>
                <w:sz w:val="22"/>
                <w:lang w:val="en-US"/>
              </w:rPr>
              <w:t>A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Add</w:t>
            </w:r>
            <w:r>
              <w:rPr>
                <w:sz w:val="22"/>
              </w:rPr>
              <w:t>.1)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последнем совещании рабочая группа по цистернам Совместного совещания рассмотрел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5/34 (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4), представленный Бельгией (см. доклад рабочей группы по цистернам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8/</w:t>
      </w:r>
      <w:r>
        <w:rPr>
          <w:lang w:val="en-US"/>
        </w:rPr>
        <w:t>Add</w:t>
      </w:r>
      <w:r>
        <w:rPr/>
        <w:t xml:space="preserve">.1 -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-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Add</w:t>
      </w:r>
      <w:r>
        <w:rPr/>
        <w:t>.1, пункт 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 по изложенной в этом документе проблеме не было сформулировано никаких решений, Германия изъявила готовность представить соответствующий документ.  При этом в предлагаемом решении требовалось указать необходимые переходные 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рассмотрения итогов обсуждения и различных специальных положений с учетом исключения специального положения ТЕ 15 в основу нового предложения были положены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>порядок действий должен обеспечивать единообразное исполнение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>необходимо, чтобы предлагаемые положения не вызывали споров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>необходимо добиться, чтобы затраты пользователя на маркировку цистерн были по возможности минимальными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Возможное реш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Из материалов обсуждения следует, что число веществ (+) можно не менять, если будет увеличен текст (пояснение о том, когда в свидетельстве или на цистерне должно указываться специальное положение).  Текст должен быть увеличен за счет включения ссылок, оговаривающих порядок указания кода (вариант решения:  указывать в скобках) по специальным положениям ТС 6, ТЕ 5, ТЕ 6, ТЕ 10 и ТЕ 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м случае, т.е. при сохранении того же числа веществ (+), число кодов специальных положений, требующих указания на цистернах, возможно, возрастет, но число указаний надлежащего отгрузочного наименования вещества на самой цистерне или на информационном табло уменьш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ждом случае коды специальных положений следует указывать в свидетельстве о допущении к перевозке и при необходимости на цистерне для всех веществ, которые должны перевозиться в этой цистерн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а)</w:t>
        <w:tab/>
        <w:t xml:space="preserve">Внести следующие изменения в указанные ниже специальные положения (текст воспроизводится по документу Бельги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5/34 (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4), где жирным текстом выделены изменения и дополнения, внесенные Германией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TC</w:t>
      </w:r>
      <w:r>
        <w:rPr>
          <w:b/>
          <w:bCs/>
        </w:rPr>
        <w:t>1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материалы и конструкция корпуса отвечают требованиям раздела 6.8.5, специальное положение ТС1 должно быть частью указаний и надписей, требуемых в соответствии с пунктами 6.8.2.3.1 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C</w:t>
      </w:r>
      <w:r>
        <w:rPr>
          <w:b/>
          <w:bCs/>
        </w:rPr>
        <w:t>2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</w:t>
      </w:r>
      <w:r>
        <w:rPr>
          <w:lang w:val="en-US"/>
        </w:rPr>
        <w:t>c</w:t>
      </w:r>
      <w:r>
        <w:rPr/>
        <w:t xml:space="preserve"> № ООН 2014, 2015, 2984 и/или </w:t>
      </w:r>
      <w:r>
        <w:rPr>
          <w:b/>
          <w:bCs/>
        </w:rPr>
        <w:t xml:space="preserve">3149, </w:t>
      </w:r>
      <w:r>
        <w:rPr/>
        <w:t xml:space="preserve">специальное положение ТС2 должно быть частью указаний </w:t>
      </w:r>
      <w:r>
        <w:rPr>
          <w:b/>
          <w:bCs/>
        </w:rPr>
        <w:t xml:space="preserve">и надписей, </w:t>
      </w:r>
      <w:r>
        <w:rPr/>
        <w:t>требуемых в соответствии с пунктами</w:t>
      </w:r>
      <w:r>
        <w:rPr>
          <w:b/>
          <w:bCs/>
        </w:rPr>
        <w:t xml:space="preserve"> 6.8.2.3.1 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C</w:t>
      </w:r>
      <w:r>
        <w:rPr>
          <w:b/>
          <w:bCs/>
        </w:rPr>
        <w:t>3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2426, специальное положение ТС3 должно быть частью указаний, требуемых в соответствии с пунктом 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C</w:t>
      </w:r>
      <w:r>
        <w:rPr>
          <w:b/>
          <w:bCs/>
        </w:rPr>
        <w:t>4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с № ООН 3250, специальное положение ТС4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lang w:val="en-US"/>
        </w:rPr>
        <w:tab/>
      </w:r>
      <w:r>
        <w:rPr>
          <w:b/>
          <w:bCs/>
          <w:lang w:val="en-US"/>
        </w:rPr>
        <w:t>TC</w:t>
      </w:r>
      <w:r>
        <w:rPr>
          <w:b/>
          <w:bCs/>
        </w:rPr>
        <w:t>5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1744, специальное положение ТС5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C</w:t>
      </w:r>
      <w:r>
        <w:rPr>
          <w:b/>
          <w:bCs/>
        </w:rPr>
        <w:t>6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с № ООН 1796, 2031 и/или 2032, специальное положение ТС6 должно быть частью указаний </w:t>
      </w:r>
      <w:r>
        <w:rPr>
          <w:b/>
          <w:bCs/>
        </w:rPr>
        <w:t>и надписей</w:t>
      </w:r>
      <w:r>
        <w:rPr/>
        <w:t>, требуемых в соответствии с пунктами 6.8.2.3.1</w:t>
      </w:r>
      <w:r>
        <w:rPr>
          <w:b/>
          <w:bCs/>
        </w:rPr>
        <w:t xml:space="preserve"> 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b/>
          <w:bCs/>
        </w:rPr>
        <w:t>Если эта цистерна не изготовлена из алюминия чистотой не менее 99,8%, специальное положение ТС6 должно указываться в скобка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ab/>
        <w:t>ТС7</w:t>
        <w:tab/>
        <w:t>(</w:t>
      </w:r>
      <w:r>
        <w:rPr/>
        <w:t>Только ДОПОГ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3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/>
        <w:tab/>
        <w:tab/>
        <w:t>Если цистерна предназначена для перевозки веществ с № ООН 1381 и/или 2447, специальное положение ТЕ3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4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с № ООН 2304, 2448 и/или 3176, специальное положение ТЕ4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5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1389, 1391, 1392, 1407, 1415, 1420, 1421, 1422, 1423, 1428, 2257, 3401, 3402, 3403 и/или 3404, специальное положение ТЕ5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</w:r>
      <w:r>
        <w:rPr>
          <w:b/>
          <w:bCs/>
        </w:rPr>
        <w:t xml:space="preserve">Если цистерна не имеет теплоизоляции, специальное положение ТЕ5 должно указываться в скобках.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6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 xml:space="preserve">Если цистерна предназначена для перевозки веществ с № ООН 2304, 2448, 3176 и/или 3257, специальное положение ТЕ6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  <w:tab/>
        <w:tab/>
        <w:t>Если цистерны не оборудованы таким устройством, но тем не менее иным образом соответствуют этому требованию, специальное положение ТЕ6 должно указываться в скобка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7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2015, специальное положение ТЕ7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8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Если цистерна предназначена для перевозки веществ с № ООН 2014, 2015, 2984 и/или 3149, специальное положение ТЕ8 должно быть частью указаний, требуемых в соответствии с пунктом 6.8.2.3.1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b/>
          <w:bCs/>
          <w:lang w:val="en-US"/>
        </w:rPr>
        <w:t>TE</w:t>
      </w:r>
      <w:r>
        <w:rPr>
          <w:b/>
          <w:bCs/>
        </w:rPr>
        <w:t>9</w:t>
        <w:tab/>
      </w:r>
      <w:r>
        <w:rPr/>
        <w:t>Добавить следующий абзац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/>
        <w:tab/>
        <w:tab/>
        <w:t>Если цистерна предназначена для перевозки веществ с № ООН 2015 и/или 2426, специальное положение ТЕ9 должно быть частью указаний, требуемых в соответствии с пунктом 6.8.2.3.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0"/>
        <w:rPr/>
      </w:pPr>
      <w:r>
        <w:rPr>
          <w:b/>
          <w:bCs/>
        </w:rPr>
        <w:t>ТЕ10</w:t>
        <w:tab/>
        <w:tab/>
      </w:r>
      <w:r>
        <w:rPr/>
        <w:t>Добавить следующий абзац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№ ООН 2426 и/или 3375, специальное положение ТЕ10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  <w:tab/>
        <w:tab/>
        <w:t>Если цистерна соответствует этому специальному положению, но не имеет теплоизоляции, специальное положение ТЕ10 должно указываться в скобках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Е11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Если цистерна предназначена для перевозки веществ с № ООН 1791, 1908, 2014, 2984 и/или 3149, специальное положение ТЕ11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Е12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с № ООН (МПОГ :) 3109 и/или 3110/(ДОПОГ :) 3109, 3110, 3119 и/или 3120, специальное положение ТЕ12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3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Если цистерна предназначена для перевозки веществ с № ООН 1829, специальное положение ТЕ13 должно быть частью указаний </w:t>
      </w:r>
      <w:r>
        <w:rPr>
          <w:b/>
          <w:bCs/>
        </w:rPr>
        <w:t>и надписей,</w:t>
      </w:r>
      <w:r>
        <w:rPr/>
        <w:t xml:space="preserve">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Е14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Если цистерна предназначена для перевозки веществ с № ООН 3257, специальное положение ТЕ14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и </w:t>
      </w:r>
      <w:r>
        <w:rPr>
          <w:b/>
          <w:bCs/>
        </w:rPr>
        <w:t>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Е15</w:t>
        <w:tab/>
        <w:tab/>
      </w:r>
      <w:r>
        <w:rPr/>
        <w:t>Исключить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6</w:t>
      </w:r>
      <w:r>
        <w:rPr/>
        <w:tab/>
        <w:tab/>
        <w:t>(Только М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7</w:t>
        <w:tab/>
        <w:tab/>
      </w:r>
      <w:r>
        <w:rPr/>
        <w:t>(Только М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8</w:t>
        <w:tab/>
        <w:tab/>
      </w:r>
      <w:r>
        <w:rPr/>
        <w:t>(Только ДО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19</w:t>
        <w:tab/>
        <w:tab/>
      </w:r>
      <w:r>
        <w:rPr/>
        <w:t>(Только ДО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20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 xml:space="preserve">Если цистерна предназначена для перевозки веществ с № ООН 2211, специальное положение ТЕ20 должно быть частью указаний </w:t>
      </w:r>
      <w:r>
        <w:rPr>
          <w:b/>
          <w:bCs/>
        </w:rPr>
        <w:t>и надписей,</w:t>
      </w:r>
      <w:r>
        <w:rPr/>
        <w:t xml:space="preserve"> требуемых в соответствии с пунктами 6.8.2.3.1 </w:t>
      </w:r>
      <w:r>
        <w:rPr>
          <w:b/>
          <w:bCs/>
        </w:rPr>
        <w:t>и 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701" w:hanging="1134"/>
        <w:rPr/>
      </w:pPr>
      <w:r>
        <w:rPr>
          <w:b/>
          <w:bCs/>
        </w:rPr>
        <w:t>ТЕ21</w:t>
        <w:tab/>
      </w:r>
      <w:r>
        <w:rPr/>
        <w:tab/>
        <w:t>Добавить следующий абзац:</w:t>
      </w:r>
    </w:p>
    <w:p>
      <w:pPr>
        <w:pStyle w:val="Normal"/>
        <w:keepNext w:val="true"/>
        <w:ind w:left="1701" w:hanging="1134"/>
        <w:rPr/>
      </w:pPr>
      <w:r>
        <w:rPr/>
      </w:r>
    </w:p>
    <w:p>
      <w:pPr>
        <w:pStyle w:val="Normal"/>
        <w:keepNext w:val="true"/>
        <w:ind w:left="1701" w:hanging="1134"/>
        <w:rPr/>
      </w:pPr>
      <w:r>
        <w:rPr/>
        <w:tab/>
        <w:tab/>
        <w:t>Если затворы цистерн защищены колпаками со стопорами-фиксаторами, специальное положение ТЕ21 должно быть частью указаний и надписей, требуемых в соответствии с пунктами 6.8.2.3.1 и 6.8.2.5.2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22</w:t>
        <w:tab/>
        <w:tab/>
      </w:r>
      <w:r>
        <w:rPr/>
        <w:t>(Только МПОГ)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23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с № ООН 3375, специальное положение ТЕ23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Е24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ab/>
        <w:tab/>
      </w:r>
      <w:r>
        <w:rPr/>
        <w:t xml:space="preserve">Если цистерна предназначена для перевозки веществ с № ООН </w:t>
      </w:r>
      <w:r>
        <w:rPr>
          <w:b/>
          <w:bCs/>
        </w:rPr>
        <w:t>3256</w:t>
      </w:r>
      <w:r>
        <w:rPr/>
        <w:t xml:space="preserve"> и/или 3257, специальное положение ТЕ24 должно быть частью указаний </w:t>
      </w:r>
      <w:r>
        <w:rPr>
          <w:b/>
          <w:bCs/>
        </w:rPr>
        <w:t>и надписей</w:t>
      </w:r>
      <w:r>
        <w:rPr/>
        <w:t xml:space="preserve">, требуемых в соответствии с пунктами 6.8.2.3.1 и </w:t>
      </w:r>
      <w:r>
        <w:rPr>
          <w:b/>
          <w:bCs/>
        </w:rPr>
        <w:t>6.8.2.5.2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  <w:tab/>
        <w:tab/>
        <w:t>Если цистерна соответствует этому специальному положению и не оборудована штангой для разбрызгивания, специальное положение ТЕ24 должно указываться в скобках.</w:t>
      </w:r>
    </w:p>
    <w:p>
      <w:pPr>
        <w:pStyle w:val="Normal"/>
        <w:ind w:left="1701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134"/>
        <w:rPr/>
      </w:pPr>
      <w:r>
        <w:rPr>
          <w:b/>
          <w:bCs/>
        </w:rPr>
        <w:t>ТА1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с № ООН 2426 и/или 3375, специальное положение ТА1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>
          <w:b/>
          <w:bCs/>
        </w:rPr>
        <w:t>ТА2</w:t>
        <w:tab/>
        <w:tab/>
      </w:r>
      <w:r>
        <w:rPr/>
        <w:t>Добавить следующий абзац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134"/>
        <w:rPr/>
      </w:pPr>
      <w:r>
        <w:rPr/>
        <w:tab/>
        <w:tab/>
        <w:t>Если цистерна предназначена для перевозки веществ с № ООН (МПОГ) 3109 и/или 3110/(ДОПОГ :) 3109, 3110, 3119 и/или 3120, специальное положение ТА2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keepNext w:val="true"/>
        <w:ind w:left="1701" w:hanging="1134"/>
        <w:rPr/>
      </w:pPr>
      <w:r>
        <w:rPr>
          <w:b/>
          <w:bCs/>
        </w:rPr>
        <w:t>ТА3</w:t>
        <w:tab/>
        <w:tab/>
      </w:r>
      <w:r>
        <w:rPr/>
        <w:t>Добавить следующий абзац:</w:t>
      </w:r>
    </w:p>
    <w:p>
      <w:pPr>
        <w:pStyle w:val="Normal"/>
        <w:keepNext w:val="true"/>
        <w:ind w:left="1701" w:hanging="1134"/>
        <w:rPr/>
      </w:pPr>
      <w:r>
        <w:rPr/>
      </w:r>
    </w:p>
    <w:p>
      <w:pPr>
        <w:pStyle w:val="Normal"/>
        <w:keepNext w:val="true"/>
        <w:ind w:left="1701" w:hanging="1134"/>
        <w:rPr/>
      </w:pPr>
      <w:r>
        <w:rPr/>
        <w:tab/>
        <w:tab/>
        <w:t>Если цистерна предназначена для перевозки веществ с № ООН 3375, специальное положение ТА3 должно быть частью указаний, требуемых в соответствии с пунктом 6.8.2.3.1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b)</w:t>
        <w:tab/>
        <w:t>Добавить следующую сноску * к четвертому подпункту, начинающемуся с тире, пункта 6.8.2.3.1 ("применимые к данному типу специальные положения…"):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68"/>
        <w:rPr>
          <w:b/>
          <w:b/>
          <w:bCs/>
        </w:rPr>
      </w:pPr>
      <w:r>
        <w:rPr/>
        <w:tab/>
        <w:tab/>
        <w:tab/>
        <w:t>"*</w:t>
        <w:tab/>
        <w:t>Если положения, перечисленные в колонке 13 таблицы А главы 3.2, в свидетельстве не указаны, перевозка вещества запрещаетс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  <w:tab/>
        <w:tab/>
        <w:t>с)</w:t>
        <w:tab/>
        <w:t>Добавить следующую сноску * к седьмому подпункту, начинающемуся с тире, пункта 6.8.2.5.2 ("для других веществ, кроме тех, которые предусмотрены в …") в левой колонке (только МПОГ) и в правой колонке (МПОГ/ДОПОГ)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268"/>
        <w:rPr/>
      </w:pPr>
      <w:r>
        <w:rPr/>
        <w:tab/>
        <w:tab/>
        <w:tab/>
        <w:t>"*</w:t>
        <w:tab/>
        <w:t>Если специальные положения, перечисленные в колонке 13 таблицы А главы 3.2, не указаны, перевозка вещества запрещаетс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  <w:tab/>
        <w:tab/>
        <w:t>d)</w:t>
        <w:tab/>
        <w:t>Переходные меры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ab/>
        <w:t>Специальные положения должны указываться в свидетельствах о допущении начиная с 2001 года, а начиная с 2005 года - также на цистерне либо на информационном табло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ab/>
        <w:t>Как отмечалось выше, в практике указания таких специальных положений, применявшейся различными государствами, отсутствовало единообразие.  Поэтому во избежание необходимости внесения исправлений в свидетельства, выданные в промежуточный период, нужно предусмотреть переходные мер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ab/>
        <w:t>Учитывая, что в издании МПОГ/ДОПОГ 2005 года уже предусмотрены переходные меры в отношении маркировки вагонов-цистерн и контейнеров-цистерн в виде буквенно-цифровых кодов специальных положений, предлагается продлить срок действия этих переходных мер, чтобы после вступления данных дополнений в силу (1 января 2007 года) такие меры применялись еще в течение четырех лет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.6.3.18</w:t>
        <w:tab/>
      </w:r>
      <w:r>
        <w:rPr/>
        <w:t>(только в МПОГ, левая колонка)  В последнем предложении заменить "31 декабря 2010 года" на "31 декабря 2011 год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.6.4.12</w:t>
        <w:tab/>
      </w:r>
      <w:r>
        <w:rPr/>
        <w:t>В последнем предложении заменить "31 декабря 2008 года" на "31 декабря 2011 года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Последствия для безопасности:</w:t>
      </w:r>
      <w:r>
        <w:rPr/>
        <w:t xml:space="preserve">  Предлагаемое изменение не должно вызвать никаких пробле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Практическая осуществимость:</w:t>
      </w:r>
      <w:r>
        <w:rPr/>
        <w:t xml:space="preserve">  Облегчается применение соответствующих положений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 xml:space="preserve">Фактическое обеспечение выполнения:  </w:t>
      </w:r>
      <w:r>
        <w:rPr/>
        <w:t>Не вызовет значительных проблем для пользователей и органов, занимающихся вопросами допущения к перевозк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567" w:hanging="0"/>
        <w:jc w:val="center"/>
        <w:rPr/>
      </w:pPr>
      <w:r>
        <w:rPr/>
        <w:t>_______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5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5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5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42:00Z</dcterms:created>
  <dc:creator>TDudnikova</dc:creator>
  <dc:description/>
  <dc:language>en-US</dc:language>
  <cp:lastModifiedBy>Chavet</cp:lastModifiedBy>
  <cp:lastPrinted>2005-08-17T09:50:00Z</cp:lastPrinted>
  <dcterms:modified xsi:type="dcterms:W3CDTF">2005-08-17T07:50:00Z</dcterms:modified>
  <cp:revision>3</cp:revision>
  <dc:subject>Kaigorodtsev</dc:subject>
  <dc:title>0521827.doc</dc:title>
</cp:coreProperties>
</file>