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40705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40705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3005993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050364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05036487"/>
            <w:bookmarkStart w:id="4" w:name="__Fieldmark__0_11050364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050364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05036487"/>
            <w:bookmarkStart w:id="6" w:name="__Fieldmark__1_11050364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по вопросам безопасности и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ей группы по перевозкам опасных грузов</w:t>
      </w:r>
    </w:p>
    <w:p>
      <w:pPr>
        <w:pStyle w:val="Normal"/>
        <w:spacing w:lineRule="auto" w:line="216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РАЗДЕЛ 1.1.4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ководство ИМО по продолжению использования существующих типов переносных цистерн и автоцистерн ИМО для перевозки опасных груз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6179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 настоящего предложения состоит в том, чтобы проинформировать пользователей МПОГ/ДОПОГ о руководстве ИМО по использованию существующих типов переносных цистерн ИМО и автоцистерн путем изменения названия подраздела 1.1.4.3 и включения сноски в конце подраздела 1.1.4.3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зменить название подраздела 1.1.4.3 и включить сноску в конце подраздела 1.1.4.3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INF</w:t>
            </w:r>
            <w:r>
              <w:rPr/>
              <w:t xml:space="preserve"> 17 (Совместное совещание - март 2005 года)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История вопроса и обсуж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Делегациям предлагается обратить внимание на тот факт, что ИМО опубликовала циркуляр </w:t>
      </w:r>
      <w:r>
        <w:rPr>
          <w:lang w:val="en-US"/>
        </w:rPr>
        <w:t>DSC</w:t>
      </w:r>
      <w:r>
        <w:rPr/>
        <w:t>.1/</w:t>
      </w:r>
      <w:r>
        <w:rPr>
          <w:lang w:val="en-US"/>
        </w:rPr>
        <w:t>Circ</w:t>
      </w:r>
      <w:r>
        <w:rPr/>
        <w:t xml:space="preserve">.12 и </w:t>
      </w:r>
      <w:r>
        <w:rPr>
          <w:lang w:val="en-US"/>
        </w:rPr>
        <w:t>Circ</w:t>
      </w:r>
      <w:r>
        <w:rPr/>
        <w:t>.12/</w:t>
      </w:r>
      <w:r>
        <w:rPr>
          <w:lang w:val="en-US"/>
        </w:rPr>
        <w:t>Corr</w:t>
      </w:r>
      <w:r>
        <w:rPr/>
        <w:t xml:space="preserve">.1:  Руководство по продолжению использования существующих типов переносных цистерн и автоцистерн ИМО для перевозки опасных грузов.  Текст этого руководства размещен на вебсайте ИМО: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иркуляре содержится руководство по продолжению использования этих цистерн, которые допущены для морской перевозки и о которых идет речь в подразделе 1.1.4.3 МПОГ/Д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оединенное Королевство считает необходимым упомянуть об этом руководстве в сноске к подразделу 1.1.4.3 МПОГ/ДОПОГ (см. аналогичные виды сносок к пункту 5.4.1.4.2 и к разделу 5.4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Соединенное Королевство полагает, что текст подраздела 1.1.4.3 следует изменить, с тем чтобы уточнить, что данное положение применяется также к утвержденным ИМО типам автоцистерн (допущенным для морской перевозк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едложение 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В конце пункта 1.1.4.3 включить сноску 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  <w:vertAlign w:val="superscript"/>
        </w:rPr>
        <w:t>1</w:t>
      </w:r>
      <w:r>
        <w:rPr/>
        <w:tab/>
        <w:t>Международная морская организация (ИМО) опубликовала "Руководство по продолжению использования существующих типов переносных цистерн и автоцистерн ИМО для перевозки опасных грузов" в качестве циркуляра </w:t>
      </w:r>
      <w:r>
        <w:rPr>
          <w:lang w:val="en-US"/>
        </w:rPr>
        <w:t>DSC</w:t>
      </w:r>
      <w:r>
        <w:rPr/>
        <w:t>.1/</w:t>
      </w:r>
      <w:r>
        <w:rPr>
          <w:lang w:val="en-US"/>
        </w:rPr>
        <w:t>Circ</w:t>
      </w:r>
      <w:r>
        <w:rPr/>
        <w:t xml:space="preserve">.12 и </w:t>
      </w:r>
      <w:r>
        <w:rPr>
          <w:lang w:val="en-US"/>
        </w:rPr>
        <w:t>Circ</w:t>
      </w:r>
      <w:r>
        <w:rPr/>
        <w:t>.12/</w:t>
      </w:r>
      <w:r>
        <w:rPr>
          <w:lang w:val="en-US"/>
        </w:rPr>
        <w:t>Corr</w:t>
      </w:r>
      <w:r>
        <w:rPr/>
        <w:t xml:space="preserve">.1.  Текст этого руководства размещен на вебсайте ИМО: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</w:t>
        </w:r>
      </w:hyperlink>
      <w:r>
        <w:rPr/>
        <w:t>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едложение 2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заголовке и первом предложении подраздела 1.1.4.3 заменить "переносные цистерны" на "переносные цистерны и автоцистерны утвержденного ИМО типа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 и последствия дл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В связи с подразделом 1.1.4.3 был проведен ряд исследований для выяснения того, о каких подробных требованиях идет речь;  уточнение этих сложных положений позволит повысить уровень безопасности благодаря облегчению условий для их выполн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4.</w:t>
        <w:tab/>
        <w:t>Практическая осуществимость и возможность обеспечения выполн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Никаких проблем не предвидитс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5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5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mo.org/home.asp" TargetMode="External"/><Relationship Id="rId5" Type="http://schemas.openxmlformats.org/officeDocument/2006/relationships/hyperlink" Target="http://www.imo.org/home.as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18:00Z</dcterms:created>
  <dc:creator>Valentina NOSKOVA</dc:creator>
  <dc:description/>
  <dc:language>en-US</dc:language>
  <cp:lastModifiedBy>Chavet</cp:lastModifiedBy>
  <cp:lastPrinted>2005-07-12T10:37:00Z</cp:lastPrinted>
  <dcterms:modified xsi:type="dcterms:W3CDTF">2005-07-12T08:44:00Z</dcterms:modified>
  <cp:revision>3</cp:revision>
  <dc:subject/>
  <dc:title>ОРГАНИЗАЦИЯ</dc:title>
</cp:coreProperties>
</file>