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705   22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705   22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2660814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17471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01747127"/>
            <w:bookmarkStart w:id="4" w:name="__Fieldmark__0_15017471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0174712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01747127"/>
            <w:bookmarkStart w:id="6" w:name="__Fieldmark__1_15017471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spacing w:lineRule="auto" w:line="216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u w:val="single"/>
        </w:rPr>
      </w:pPr>
      <w:r>
        <w:rPr>
          <w:b/>
          <w:bCs/>
          <w:u w:val="single"/>
        </w:rPr>
        <w:t xml:space="preserve">Перевозка диоксида углерода класса 2 под № ООН 1013 в баллонах 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местимостью до 0,5 литра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b/>
          <w:bCs/>
          <w:u w:val="single"/>
        </w:rPr>
        <w:t>Предложение правительства Германии</w:t>
      </w:r>
      <w:r>
        <w:rPr/>
        <w:t>*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16"/>
        <w:ind w:left="3179" w:hanging="3179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40"/>
        <w:ind w:left="3179" w:hanging="3179"/>
        <w:rPr>
          <w:sz w:val="16"/>
        </w:rPr>
      </w:pPr>
      <w:r>
        <w:rPr>
          <w:b/>
          <w:bCs/>
          <w:i/>
          <w:iCs/>
        </w:rPr>
        <w:t>Существо предложения:</w:t>
      </w:r>
      <w:r>
        <w:rPr/>
        <w:tab/>
        <w:t>В специальных многосторонних соглашениях М 114 и МПОГ 3/2002 подписавшие их государства утвердили облегченные условия перевозки диоксида углерода (углекислого газа) в небольших стальных баллонах.  В ходе перевозок, осуществлявшихся в соответствии с этими соглашениями, не происходило каких-либо инцидентов.  С учетом этого в настоящем документе предлагается повторить эти согласованные предписания в МПОГ/ДОПО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40"/>
        <w:ind w:left="3179" w:hanging="3179"/>
        <w:rPr>
          <w:sz w:val="16"/>
        </w:rPr>
      </w:pPr>
      <w:r>
        <w:rPr>
          <w:b/>
          <w:bCs/>
          <w:i/>
          <w:iCs/>
        </w:rPr>
        <w:t>Предлагаемое решение:</w:t>
      </w:r>
      <w:r>
        <w:rPr/>
        <w:tab/>
        <w:t>Утверждение Совместным совещанием облегченных условий перевозки в качестве изъятия в соответствии с подразделом 1.1.3.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sz w:val="16"/>
        </w:rPr>
      </w:pPr>
      <w:r>
        <w:rPr>
          <w:b/>
          <w:bCs/>
          <w:i/>
          <w:iCs/>
        </w:rPr>
        <w:t>Справочные документы:</w:t>
      </w:r>
      <w:r>
        <w:rPr/>
        <w:tab/>
        <w:t>Специальные многосторонние соглашения М 114 и МПОГ 3/2002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3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огласно специальным многосторонним соглашениям М 114 и МПОГ 3/2002 диоксид углерода (№ ООН 1013) класса 2, перевозимый в баллонах максимальной вместимостью 0,5 л,  именуемых ниже небольшими баллонами, при определенных условиях не подпадает под действие требований для класса 2, содержащихся в МПОГ и приложениях А и В к ДОПОГ.  Эти условия приводятся ниж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"В отступление от требований МПОГ/ДОПОГ диоксид углерода (№ ООН 1013) класса 2, перевозимый в соответствии с нижеследующими условиями в баллонах максимальной вместимостью 500 мл, не подпадает под действие требований для класса 2, содержащихся в МПОГ/приложениях А и В к ДОПОГ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1</w:t>
        <w:tab/>
        <w:t>Соблюдаются применимые к баллонам требования, касающиеся конструкции и испыт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2</w:t>
        <w:tab/>
        <w:t>Баллоны укладываются в наружную тару, удовлетворяющую по меньшей мере требованиям части 4, касающимся комбинированной тары.  При этом должны соблюдаться "Общие положения по упаковке", содержащиеся в пунктах 4.1.1.1, 4.1.1.2 и 4.1.1.5</w:t>
        <w:noBreakHyphen/>
        <w:t>4.1.1.7 в отношении тары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3</w:t>
        <w:tab/>
        <w:t>Не допускается укладка баллонов в одну и ту же тару вместе с другими опасными груз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4</w:t>
        <w:tab/>
        <w:t>Масса брутто упаковки не превышает 3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5</w:t>
        <w:tab/>
        <w:t>На каждую упаковку наносится четкая и долговечная надпись "</w:t>
      </w:r>
      <w:r>
        <w:rPr>
          <w:lang w:val="en-US"/>
        </w:rPr>
        <w:t>UN</w:t>
      </w:r>
      <w:r>
        <w:rPr/>
        <w:t> 1013".  Этот маркировочный знак должен быть обведен линией в форме повернутого на 45° квадрата (ромба) с длиной стороны не менее 100 м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 xml:space="preserve">Специальное соглашение ДОПОГ было передано Австрией в сентябре 2001 года Договаривающимся сторонам ДОПОГ для подписания и было подписано Германией, Норвегией и Чешской Республикой.  Срок его действия истекает 2 января 2006 года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пециальное соглашение МПОГ было передано Австрией в феврале 2002 года государствам </w:t>
        <w:noBreakHyphen/>
        <w:t xml:space="preserve"> участникам КОТИФ для подписания и было подписано Германией, Норвегией, Хорватией и Чешской Республикой.  Срок его действия истекает 31 декабря 2006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огласно подразделу 1.1.3.2 МПОГ/ДОПОГ газы, относящиеся к группам А (удушающие) и О (окисляющие), не подпадают под действие требований МПОГ/ДОПОГ, если их давление в сосуде или цистерне при температуре 15°С не превышает 2 бар (манометрическое давление) и если во время перевозки газ находится полностью в газообразном состоянии.  Это означает, например, что перевозка баллонов с диоксидом углерода при остаточном давлении не выше 2 бар (манометрическое давление) не подпадает под действие требований МПОГ/Д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Если клапан негерметичен или недостаточно прочно закрыт </w:t>
        <w:noBreakHyphen/>
        <w:t xml:space="preserve"> что происходит весьма редко </w:t>
        <w:noBreakHyphen/>
        <w:t xml:space="preserve"> из обычного баллона вместимостью 50 л, который, согласно приведенным выше пояснениям, не перевозится в качестве опасного груза, может произойти утечка 100 л диоксида углерода (углекислого газа), который быстро распространится в загрузочном пространстве вагона/транспортного средства, не подвергая опасности здоровье лиц, участвующих в перевоз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Для целей перевозки небольших баллонов с углекислым газом вместимостью 0,5 л был подсчитан объем содержащегося в них газа (баллон такого размера при температуре 15°С содержит 200 л газа) и произведены расчеты с целью выяснить, имеются ли основания опасаться за здоровье лиц, участвующих в перевозке, в случае выброса газа в разгрузочное пространство отдельно взятого вагона/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произведенных расчетов можно сделать вывод, что даже при неблагоприятных условиях в разгрузочных пространствах вагонов/транспортных средств не возникнет концентраций углекислого газа, которые могли бы создать угрозу для здоровья водителя или лиц, участвующих в перево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 мнению сотрудников Федеральной службы исследований и контроля материалов (</w:t>
      </w:r>
      <w:r>
        <w:rPr>
          <w:lang w:val="en-US"/>
        </w:rPr>
        <w:t>Bundesanstalt</w:t>
      </w:r>
      <w:r>
        <w:rPr/>
        <w:t xml:space="preserve">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aterialforschung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- </w:t>
      </w:r>
      <w:r>
        <w:rPr>
          <w:lang w:val="en-US"/>
        </w:rPr>
        <w:t>Pr</w:t>
      </w:r>
      <w:r>
        <w:rPr/>
        <w:t>ü</w:t>
      </w:r>
      <w:r>
        <w:rPr>
          <w:lang w:val="en-US"/>
        </w:rPr>
        <w:t>fung</w:t>
      </w:r>
      <w:r>
        <w:rPr/>
        <w:t xml:space="preserve"> (</w:t>
      </w:r>
      <w:r>
        <w:rPr>
          <w:lang w:val="en-US"/>
        </w:rPr>
        <w:t>BAM</w:t>
      </w:r>
      <w:r>
        <w:rPr/>
        <w:t>)), можно считать, что в зависимости от вида клапанов, состояние которых на таких баллонах с углекислым газом подвергается контролю, вероятность разгерметизации клапана при перевозке является бесконечно малой.  Негерметичность клапана на небольших баллонах с углекислым газом обнаруживается уже непосредственно на заправочных установках, т.е. заправленный баллон к началу перевозки уже оказывается пустым, либо же негерметичность является столь незначительной, что даже спустя некоторое время выбросы диоксида углерода в вагон/транспортное средство не приводят к значительному увеличению его концентрации в воздух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1.3.2</w:t>
        <w:tab/>
      </w:r>
      <w:r>
        <w:rPr/>
        <w:t xml:space="preserve">Включить новый подпункт </w:t>
      </w:r>
      <w:r>
        <w:rPr>
          <w:lang w:val="en-US"/>
        </w:rPr>
        <w:t>g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>диоксида углерода (№ ООН 1013) в баллонах максимальной вместимостью 0,5 л при условии, чт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блюдаются применимые к баллонам требования, касающиеся конструкции и испытан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баллоны укладываются в наружную тару, удовлетворяющую по меньшей мере требованиям части 4, касающимся комбинированной тары.  При этом должны соблюдаться "Общие положения по упаковке", содержащиеся в пунктах 4.1.1.1, 4.1.1.2 и 4.1.1.5</w:t>
        <w:noBreakHyphen/>
        <w:t>4.1.1.7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е допускается укладка баллонов в одну и ту же тару вместе с другими опасными груза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сса брутто в упаковке не превышает 30 к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каждую упаковку нанесена четкая и долговечная надпись "</w:t>
      </w:r>
      <w:r>
        <w:rPr>
          <w:lang w:val="en-US"/>
        </w:rPr>
        <w:t>UN</w:t>
      </w:r>
      <w:r>
        <w:rPr/>
        <w:t> 1013";  этот маркировочный знак должен быть обведен линией в форме повернутого на 45º квадрата (ромба) с длиной стороны не менее 100 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 xml:space="preserve">Существующий подпункт </w:t>
      </w:r>
      <w:r>
        <w:rPr>
          <w:lang w:val="en-US"/>
        </w:rPr>
        <w:t>g</w:t>
      </w:r>
      <w:r>
        <w:rPr/>
        <w:t xml:space="preserve">) становится подпунктом </w:t>
      </w:r>
      <w:r>
        <w:rPr>
          <w:lang w:val="en-US"/>
        </w:rPr>
        <w:t>h</w:t>
      </w:r>
      <w:r>
        <w:rPr/>
        <w:t>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 xml:space="preserve">Подпункт </w:t>
      </w:r>
      <w:r>
        <w:rPr>
          <w:lang w:val="en-US"/>
        </w:rPr>
        <w:t>h</w:t>
      </w:r>
      <w:r>
        <w:rPr/>
        <w:t xml:space="preserve">), предлож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42/</w:t>
      </w:r>
      <w:r>
        <w:rPr>
          <w:lang w:val="en-US"/>
        </w:rPr>
        <w:t>Add</w:t>
      </w:r>
      <w:r>
        <w:rPr/>
        <w:t>.1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noBreakHyphen/>
      </w:r>
      <w:r>
        <w:rPr>
          <w:lang w:val="en-US"/>
        </w:rPr>
        <w:t>III</w:t>
      </w:r>
      <w:r>
        <w:rPr/>
        <w:t>/2005/42/</w:t>
      </w:r>
      <w:r>
        <w:rPr>
          <w:lang w:val="en-US"/>
        </w:rPr>
        <w:t>Add</w:t>
      </w:r>
      <w:r>
        <w:rPr/>
        <w:t xml:space="preserve">.1), становится подпунктом </w:t>
      </w:r>
      <w:r>
        <w:rPr>
          <w:lang w:val="en-US"/>
        </w:rPr>
        <w:t>i</w:t>
      </w:r>
      <w:r>
        <w:rPr/>
        <w:t>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>По мнению государств, подписавших специальные многосторонние соглашения, изъятие из сферы действия правил перевозок диоксида углерода (№ ООН 1013) в баллонах максимальной вместимостью 0,5 л доказало свою целесообразность.  Это изъятие следует использовать в предписаниях МПОГ/ДОПОГ при соблюдении проверенных условий, учитывая, что оно, в плане технических аспектов безопасности, сопоставимо с изъятием, предусмотренным для газов групп А и О в подпункте с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Последствия для безопасности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 xml:space="preserve">Вероятность отрицательных последствий для безопасности отсутствует, учитывая, что это изъятие, в плане технических аспектов безопасности, сопоставимо с изъятием, предусмотренным для газов групп А и О в подпункте с) подраздела 1.1.3.2.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актическая осуществимость и возможность обеспечения выполн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>Никаких проблем не предвидитс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--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5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5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08:00Z</dcterms:created>
  <dc:creator>Valentina NOSKOVA</dc:creator>
  <dc:description/>
  <dc:language>en-US</dc:language>
  <cp:lastModifiedBy>Chavet</cp:lastModifiedBy>
  <cp:lastPrinted>2005-08-24T10:09:00Z</cp:lastPrinted>
  <dcterms:modified xsi:type="dcterms:W3CDTF">2005-08-24T09:22:00Z</dcterms:modified>
  <cp:revision>3</cp:revision>
  <dc:subject/>
  <dc:title>ОРГАНИЗАЦИЯ</dc:title>
</cp:coreProperties>
</file>