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1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10705    21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1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10705    21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3756263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9404069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394040693"/>
            <w:bookmarkStart w:id="4" w:name="__Fieldmark__0_339404069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TRANS/WP.15/AC.1/2005/5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2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394040693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394040693"/>
            <w:bookmarkStart w:id="6" w:name="__Fieldmark__1_339404069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ГЛАСОВАНИЕ С РЕКОМЕНДАЦИЯМИ ПО ПЕРЕВОЗКЕ ОПАСНЫХ ГРУЗОВ ОРГАНИЗАЦИИ ОБЪЕДИНЕННЫХ НАЦИ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u w:val="single"/>
        </w:rPr>
        <w:t>Класс 6.2:  Классификация клинических или медицинских отход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правительством Германии</w:t>
      </w:r>
      <w:r>
        <w:rPr>
          <w:b/>
          <w:bCs/>
        </w:rPr>
        <w:t>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Секретариат получил от Центрального бюро международных железнодорожных перевозок (ЦБМЖП) приводимое ниже предложени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</w:t>
      </w:r>
    </w:p>
    <w:p>
      <w:pPr>
        <w:pStyle w:val="Normal"/>
        <w:spacing w:lineRule="auto" w:line="240"/>
        <w:rPr/>
      </w:pPr>
      <w:r>
        <w:rPr>
          <w:b/>
          <w:bCs/>
        </w:rPr>
        <w:t>*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Существо предложения:  </w:t>
            </w:r>
            <w:r>
              <w:rPr/>
              <w:t xml:space="preserve">Отходы от лечения людей и животных, зарегистрированные в Европейском классификаторе отходов (ЕКО) под номерами 18 01 04 и 18 02 03, составляют основную долю медицинских отходов.  С другой стороны, европейское законодательство в области отходов не предусматривает, в плане профилактики инфекционных заболеваний, особых требований в отношении их сбора и уничтожения за пределами медицинских учреждений.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В настоящем документе приводятся данные, подтверждающие, что эти отходы не представляют серьезной опасности при их перевозке по автодорогам общего пользования с целью уничтож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Предлагаемое решение:</w:t>
            </w:r>
            <w:r>
              <w:rPr/>
              <w:t xml:space="preserve">  Освобождение вышеупомянутых отходов от действия требований МПОГ/ДОПОГ и их отнесение к пункту 2.2.62.1.11.3, а также исключение существующего пункта 2.2.62.1.11.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Справочные документы:</w:t>
            </w:r>
            <w:r>
              <w:rPr/>
              <w:t xml:space="preserve">  Издания МПОГ/ДОПОГ/ВОПОГ 2005 года,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 xml:space="preserve">.15/ </w:t>
            </w:r>
            <w:r>
              <w:rPr>
                <w:lang w:val="en-US"/>
              </w:rPr>
              <w:t>AC</w:t>
            </w:r>
            <w:r>
              <w:rPr/>
              <w:t>.1/2005/42/</w:t>
            </w:r>
            <w:r>
              <w:rPr>
                <w:lang w:val="en-US"/>
              </w:rPr>
              <w:t>Add</w:t>
            </w:r>
            <w:r>
              <w:rPr/>
              <w:t>.1 (</w:t>
            </w:r>
            <w:r>
              <w:rPr>
                <w:lang w:val="en-US"/>
              </w:rPr>
              <w:t>OCTI</w:t>
            </w:r>
            <w:r>
              <w:rPr/>
              <w:t>/</w:t>
            </w:r>
            <w:r>
              <w:rPr>
                <w:lang w:val="en-US"/>
              </w:rPr>
              <w:t>RID</w:t>
            </w:r>
            <w:r>
              <w:rPr/>
              <w:t>/</w:t>
            </w:r>
            <w:r>
              <w:rPr>
                <w:lang w:val="en-US"/>
              </w:rPr>
              <w:t>GT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 xml:space="preserve"> 2005/42/</w:t>
            </w:r>
            <w:r>
              <w:rPr>
                <w:lang w:val="en-US"/>
              </w:rPr>
              <w:t>Add</w:t>
            </w:r>
            <w:r>
              <w:rPr/>
              <w:t>.1), а также решение Комиссии 2001/118/CE от 16 января 2001 года относительно Европейского классификатора отход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огласно определению, содержащемуся в МПОГ/ДОПОГ/ВОПОГ 2005 года, медицинскими или клиническими отходами являются отходы лечения животных или людей или отходы биоисследований.  В Европе, в соответствии с ЕКО (Европейский классификатор отходов, в который совсем недавно решением Комиссии 2001/118/</w:t>
      </w:r>
      <w:r>
        <w:rPr>
          <w:lang w:val="en-US"/>
        </w:rPr>
        <w:t>CE</w:t>
      </w:r>
      <w:r>
        <w:rPr/>
        <w:t xml:space="preserve"> от 16 января 2001 года были внесены изменения), им присваиваются шестизначные номера, указанные в главе 18 Е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рассмотрении вопроса об отнесении к классу 6.2 МПОГ/ДОПОГ/ВОПОГ в соответствии с нормативными положениями об опасных отходах необходимо в первую очередь проводить различие между следующими группами отходов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/>
        <w:tab/>
      </w:r>
      <w:r>
        <w:rPr>
          <w:b/>
          <w:bCs/>
        </w:rPr>
        <w:t>а)</w:t>
        <w:tab/>
        <w:t>ЕКО 18 01 03</w:t>
      </w:r>
      <w:r>
        <w:rPr/>
        <w:t>*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/>
        <w:t>Отходы, сбор и уничтожение которых, осуществляемые также и за пределами медицинских учреждений, обусловлены, в плане профилактики инфекционных заболеваний, соблюдением особых требований.  Речь, в частности, идет об отходах, образующихся в процессе диагностирования, лечении и ухода за пациентами, страдающими определенными инфекционными заболеваниями (холера, дизентерия, тиф, гепатит, туберкулез в активной фазе, вирус конго-крымской геморрагической лихорадки и прочие заболевания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>b)</w:t>
        <w:tab/>
        <w:t>ЕКО 18 01 04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/>
        <w:t>Отходы, сбор и уничтожение которых, осуществляемые также и за пределами медицинских учреждений, не обусловлены, в плане профилактики инфекционных заболеваний, соблюдением особых требований.  Речь, в частности, идет об отходах, образующихся в процессе диагностирования, лечении и ухода за "обычными" пациентами, которые не страдают вышеперечисленными инфекционными заболеваниями (например, повязки и гипс, тампоны, пеленки и другие материалы, предназначенные непосредственно для ухода за больными)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Основные медицинские сведения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а)</w:t>
        <w:tab/>
        <w:t>Эпидемиологическая оценк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/>
      </w:pPr>
      <w:r>
        <w:rPr>
          <w:b/>
          <w:bCs/>
        </w:rPr>
        <w:tab/>
      </w:r>
      <w:r>
        <w:rPr/>
        <w:t xml:space="preserve">В случае </w:t>
      </w:r>
      <w:r>
        <w:rPr>
          <w:b/>
          <w:bCs/>
        </w:rPr>
        <w:t>отходов под № ЕКО 18 01 03*</w:t>
      </w:r>
      <w:r>
        <w:rPr/>
        <w:t xml:space="preserve"> необходимо исходить из того, что в них содержатся возбудители указанных конкретных инфекционных заболеваний.  Эти отходы составляют меньшую часть медицинских отходов, а их сбор в медицинских учреждениях производится отдельно от других отходов.  При перевозке по автодорогам общего пользования для уничтожения за пределами медицинских учреждений (сжигание в качестве особых отходов) им должен присваиваться № ООН 2814 в том случае, если в силу медицинского диагноза (например, геморрагическая лихорадка) есть основания считать, что в них содержатся возбудители инфекционных заболеваний, все формы которых подлежат включению в категорию А, например вирус Марбург.  Эти случаи в Европе крайне редк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Если же, напротив, речь идет о пациентах, страдающих иными инфекционными заболеваниями (вызываемыми возбудителями категории В, например тифом), то целесообразнее присваивать им № ООН 3291 "Клинические отходы, разные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b/>
          <w:bCs/>
        </w:rPr>
        <w:t>Отходы под № ЕКО 18 01 04</w:t>
      </w:r>
      <w:r>
        <w:rPr/>
        <w:t xml:space="preserve"> наряду с различными неболезнетворными микроорганизмами часто содержат и бактерии, являющиеся болезнетворными для человека (чаще всего речь идет о группе риска 2, к которой, например, относятся </w:t>
      </w:r>
      <w:r>
        <w:rPr>
          <w:lang w:val="en-US"/>
        </w:rPr>
        <w:t>Staphylococcus</w:t>
      </w:r>
      <w:r>
        <w:rPr/>
        <w:t xml:space="preserve"> </w:t>
      </w:r>
      <w:r>
        <w:rPr>
          <w:lang w:val="en-US"/>
        </w:rPr>
        <w:t>aureus</w:t>
      </w:r>
      <w:r>
        <w:rPr/>
        <w:t xml:space="preserve">, </w:t>
      </w:r>
      <w:r>
        <w:rPr>
          <w:lang w:val="en-US"/>
        </w:rPr>
        <w:t>Enterococcus</w:t>
      </w:r>
      <w:r>
        <w:rPr/>
        <w:t xml:space="preserve"> </w:t>
      </w:r>
      <w:r>
        <w:rPr>
          <w:lang w:val="en-US"/>
        </w:rPr>
        <w:t>faecalis</w:t>
      </w:r>
      <w:r>
        <w:rPr/>
        <w:t xml:space="preserve">, </w:t>
      </w:r>
      <w:r>
        <w:rPr>
          <w:lang w:val="en-US"/>
        </w:rPr>
        <w:t>Escherichia</w:t>
      </w:r>
      <w:r>
        <w:rPr/>
        <w:t xml:space="preserve"> </w:t>
      </w:r>
      <w:r>
        <w:rPr>
          <w:lang w:val="en-US"/>
        </w:rPr>
        <w:t>coli</w:t>
      </w:r>
      <w:r>
        <w:rPr/>
        <w:t xml:space="preserve">, </w:t>
      </w:r>
      <w:r>
        <w:rPr>
          <w:lang w:val="en-US"/>
        </w:rPr>
        <w:t>Candida</w:t>
      </w:r>
      <w:r>
        <w:rPr/>
        <w:t xml:space="preserve"> </w:t>
      </w:r>
      <w:r>
        <w:rPr>
          <w:lang w:val="en-US"/>
        </w:rPr>
        <w:t>albicans</w:t>
      </w:r>
      <w:r>
        <w:rPr/>
        <w:t xml:space="preserve"> и другие микроорганизмы, вызывающие появление гнойных ран, инфекцию мочевых путей и т.д.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месте с тем в силу особенностей рассматриваемых материалов (к ним, в частности, относятся повязки) при их смешении с материалами, не содержащими болезнетворных микробов, возникает "эффект смешивания".  Впрочем, возможность переноса (опасность инфекции) крайне низка, и именно поэтому в плане профилактики инфекционных заболеваний и нормативных положений об отходах не предусмотрено особых требований к их перевозке и уничтожению за пределами медицинских учреждений.  Эти отходы можно сжигать или удалять вместе с бытовыми.  Тот факт, что ежегодно на установки по уничтожению перевозятся тысячи тонн этих клинических отходов и при этом не зарегистрировано ни одного случая инфекционных заболеваний, связанных с перевозкой, ни у сотрудников, занимающихся удалением отходов, ни у третьих лиц, доказывает, что в действительности эти отходы не представляют сколь</w:t>
        <w:noBreakHyphen/>
        <w:t>либо значительной опасност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Результаты ряда проведенных в Германии научных исследований и микробиологических тестов</w:t>
      </w:r>
      <w:r>
        <w:rPr>
          <w:rStyle w:val="FootnoteCharacters"/>
          <w:rStyle w:val="FootnoteAnchor"/>
        </w:rPr>
        <w:footnoteReference w:id="2"/>
      </w:r>
      <w:r>
        <w:rPr/>
        <w:t xml:space="preserve"> показывают, что отходы больниц и частных медицинских кабинетов, относимые к № ЕКО 18 01 04, в целом содержат меньше болезнетворных микроорганизмов, чем "обычные" бытовые отходы.  Последние, помимо прочего, включают не только протухшие продукты, но зачастую и отходы от лечения и ухода на дому за больными и здоровыми лицами, такие, как использованные повязки, бумажные носовые платки, пеленки, гигиенические салфетки и прочие материалы.  Почти во всех случаях эти отходы загрязнены большим числом различного рода болезнетворных микроорганизмов и - как свидетельствуют исследования - отличаются более высокими концентрациями возбудителей болезней, чем медицинские отходы.  Между тем бытовые отходы не подпадают под действие положений пункта 2.2.62.1.7 МПОГ/ДОПОГ/ВОПОГ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Категориям отходов 18 01 03* и 18 01 04 от лечения людей соответствуют категории отходов 18 02 02* и 18 02 03 от лечения животны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)</w:t>
        <w:tab/>
        <w:t>Экономический аспект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В странах Европы на отходы под № ЕКО 18 01 04 уже давно приходится наибольшая доля медицинских отходов.  Только в Германии их количество ежегодно составляет более 300 000 тонн.  Их отнесение к опасным грузам под № ООН 3291 и как следствие необходимость использования специальной тары, а также требования к их перевозке и уничтожению в установках по сжиганию особых отходов </w:t>
        <w:noBreakHyphen/>
        <w:t xml:space="preserve"> все это потребует необоснованных дополнительных затрат и трудноосуществимых на сегодняшний день мер материально-технического обеспечения.  Однако указанные меры не оправданы с точки зрения безопасности, как это объясняется в подпункте b) вве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я и обосн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ункте 2.2.62.1.11 "Медицинские или клинические отходы" предлагается сделать следующие изъятия и дополнения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2.62.1.11.1  </w:t>
      </w:r>
      <w:r>
        <w:rPr/>
        <w:t>Изменить формулировку этого пункта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"В том, что касается медицинских или клинических отходов, отнесенных к № ЕКО 18 01 03* и 18 02 02*, следует проводить различие между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а)</w:t>
        <w:tab/>
        <w:t>отходами, которые содержат инфекционные вещества категории А и которым присвоен № ООН 2814 или 2900, и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b)</w:t>
        <w:tab/>
        <w:t>отходами, которые содержат инфекционные вещества категории В и которым присвоен № ООН 3291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Номера ООН 2814, 2900 и 3291 должны присваиваться согласно медицинскому либо ветеринарному диагнозу пациента либо соответственно животного"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>
          <w:u w:val="single"/>
        </w:rPr>
        <w:t>Обоснова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>Единая европейская классификация, разработанная на основе Европейского классификатора отходов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Предложение 2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>
          <w:b/>
          <w:bCs/>
        </w:rPr>
        <w:t>2.2.62.1.11.2</w:t>
      </w:r>
      <w:r>
        <w:rPr/>
        <w:tab/>
        <w:t>Исключить этот пункт вместе с примечанием.  Соответствующим образом изменить нумерацию по следующим пунктам.</w:t>
      </w:r>
    </w:p>
    <w:p>
      <w:pPr>
        <w:pStyle w:val="Normal"/>
        <w:tabs>
          <w:tab w:val="clear" w:pos="567"/>
          <w:tab w:val="clear" w:pos="1134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560" w:leader="none"/>
          <w:tab w:val="left" w:pos="2268" w:leader="none"/>
          <w:tab w:val="left" w:pos="6237" w:leader="none"/>
        </w:tabs>
        <w:ind w:left="1560" w:hanging="1560"/>
        <w:rPr/>
      </w:pPr>
      <w:r>
        <w:rPr>
          <w:u w:val="single"/>
        </w:rPr>
        <w:t>Обоснование</w:t>
      </w:r>
      <w:r>
        <w:rPr/>
        <w:t>:</w:t>
        <w:tab/>
        <w:t>Этот пункт не является актуальным.  Среди медицинских или клинических отходов нет веществ, охватываемых определением в пункте 2.2.62.1.3 МПОГ/ДОПОГ, которые согласно нормативам Европейского сообщества следует разграничивать при присвоении номера и инвентаризации в рамках одного из видов по Европейскому классификатору отходов и к которым могут применяться условия, сформулированные в пункте 2.2.62.1.11.2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3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>
          <w:b/>
          <w:bCs/>
        </w:rPr>
        <w:t>2.2.62.1.11.3</w:t>
      </w:r>
      <w:r>
        <w:rPr/>
        <w:tab/>
        <w:t>(новый пункт 2.2.62.1.11.2) Изменить формулировку этого пункта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/>
        <w:tab/>
        <w:tab/>
        <w:tab/>
        <w:t xml:space="preserve">"Положения МПОГ/ДОПОГ/ВОПОГ не распространяются на медицинские или клинические отходы, ранее содержавшие инфекционные вещества, </w:t>
      </w:r>
      <w:r>
        <w:rPr>
          <w:b/>
          <w:bCs/>
        </w:rPr>
        <w:t>и на медицинские или клинические отходы, которым, согласно Европейскому классификатору отходов, должны присваиваться № ЕКО 18 01 04 или 18 02 03</w:t>
      </w:r>
      <w:r>
        <w:rPr/>
        <w:t>, за исключением случаев, когда такие отходы отвечают критериям отнесения к какому-либо другому классу".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>
          <w:u w:val="single"/>
        </w:rPr>
        <w:t>Основание</w:t>
      </w:r>
      <w:r>
        <w:rPr/>
        <w:t>:</w:t>
        <w:tab/>
        <w:t>См. "b)  Эпидемиологическая оценка" и пункт 2.2.62.1.5 МПОГ/ДОПОГ/ВОПОГ 2005 года ("Положения МПОГ/ДОПОГ/ВОПОГ не распространяются на вещества, не содержащие инфекционных веществ, или вещества, которые вряд ли могут вызвать заболевание людей и животных… ").</w:t>
      </w:r>
    </w:p>
    <w:p>
      <w:pPr>
        <w:pStyle w:val="Normal"/>
        <w:tabs>
          <w:tab w:val="left" w:pos="567" w:leader="none"/>
          <w:tab w:val="left" w:pos="1134" w:leader="none"/>
          <w:tab w:val="left" w:pos="1414" w:leader="none"/>
          <w:tab w:val="left" w:pos="1701" w:leader="none"/>
          <w:tab w:val="left" w:pos="2268" w:leader="none"/>
          <w:tab w:val="left" w:pos="6237" w:leader="none"/>
        </w:tabs>
        <w:ind w:left="1414" w:hanging="1414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Последствия для безопасности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Вероятность негативных последствий отсутствует (см. "</w:t>
      </w:r>
      <w:r>
        <w:rPr>
          <w:lang w:val="en-US"/>
        </w:rPr>
        <w:t>b</w:t>
      </w:r>
      <w:r>
        <w:rPr/>
        <w:t>)  Эпидемиологическая оценка").  Изменение норматива, о котором говорится в предложении 2 (касающемся исключения пункта 2.2.62.1.11.2), и изменение классификации (дополнение в пункте 2.2.62.1.11.3) в соответствии с Европейским классификатором отходов согласуются с практикой классификации и перевозки медицинских отходов, которая применяется на протяжении многих последних лет без каких</w:t>
        <w:noBreakHyphen/>
        <w:t>либо инцидентов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рактическая осуществимость и возможность обеспечения выполнени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Никаких проблем не предвидится (см. выше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  <w:t>Библиографические источники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i/>
          <w:iCs/>
          <w:lang w:val="fr-FR"/>
        </w:rPr>
        <w:t>(</w:t>
      </w:r>
      <w:r>
        <w:rPr>
          <w:i/>
          <w:iCs/>
        </w:rPr>
        <w:t>См</w:t>
      </w:r>
      <w:r>
        <w:rPr>
          <w:i/>
          <w:iCs/>
          <w:lang w:val="fr-FR"/>
        </w:rPr>
        <w:t xml:space="preserve">. </w:t>
      </w:r>
      <w:r>
        <w:rPr>
          <w:i/>
          <w:iCs/>
        </w:rPr>
        <w:t>например</w:t>
      </w:r>
      <w:r>
        <w:rPr>
          <w:i/>
          <w:iCs/>
          <w:lang w:val="fr-FR"/>
        </w:rPr>
        <w:t>:)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>
          <w:lang w:val="fr-FR"/>
        </w:rPr>
        <w:t>1)</w:t>
        <w:tab/>
        <w:t>"Examens concernant la teneur en microorganismes pathogènes dans des franctions de déchets significatifs issus des institutions médicales et leur transmissiblité sur l'être humain;  rapport de recherche ISSN 0944-5935 de l'Office fédéral de l'environnement (Umweltbundesamt)",</w:t>
      </w:r>
      <w:r>
        <w:rPr/>
        <w:t>Берлин</w:t>
      </w:r>
      <w:r>
        <w:rPr>
          <w:lang w:val="fr-FR"/>
        </w:rPr>
        <w:t xml:space="preserve">, </w:t>
      </w:r>
      <w:r>
        <w:rPr/>
        <w:t>сентябрь</w:t>
      </w:r>
      <w:r>
        <w:rPr>
          <w:lang w:val="fr-FR"/>
        </w:rPr>
        <w:t xml:space="preserve"> 2003 </w:t>
      </w:r>
      <w:r>
        <w:rPr/>
        <w:t>года</w:t>
      </w:r>
      <w:r>
        <w:rPr>
          <w:lang w:val="fr-FR"/>
        </w:rPr>
        <w:t xml:space="preserve">.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jc w:val="center"/>
        <w:rPr>
          <w:lang w:val="en-US"/>
        </w:rPr>
      </w:pPr>
      <w:r>
        <w:rPr>
          <w:lang w:val="en-US"/>
        </w:rPr>
        <w:t>______</w:t>
      </w:r>
    </w:p>
    <w:p>
      <w:pPr>
        <w:pStyle w:val="Normal"/>
        <w:ind w:left="567" w:hanging="567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Европейский классификатор отходов с недавно внесенными в него изменениями согласно решению Комиссии 2001/118/СЕ (опубликован в издании </w:t>
      </w:r>
      <w:r>
        <w:rPr>
          <w:lang w:val="en-US"/>
        </w:rPr>
        <w:t>Journal</w:t>
      </w:r>
      <w:r>
        <w:rPr/>
        <w:t xml:space="preserve"> </w:t>
      </w:r>
      <w:r>
        <w:rPr>
          <w:lang w:val="en-US"/>
        </w:rPr>
        <w:t>offici</w:t>
      </w:r>
      <w:r>
        <w:rPr/>
        <w:t>е</w:t>
      </w:r>
      <w:r>
        <w:rPr>
          <w:lang w:val="en-US"/>
        </w:rPr>
        <w:t>l</w:t>
      </w:r>
      <w:r>
        <w:rPr/>
        <w:t xml:space="preserve"> </w:t>
      </w:r>
      <w:r>
        <w:rPr>
          <w:lang w:val="en-US"/>
        </w:rPr>
        <w:t>des</w:t>
      </w:r>
      <w:r>
        <w:rPr/>
        <w:t xml:space="preserve"> </w:t>
      </w:r>
      <w:r>
        <w:rPr>
          <w:lang w:val="en-US"/>
        </w:rPr>
        <w:t>CE</w:t>
      </w:r>
      <w:r>
        <w:rPr/>
        <w:t xml:space="preserve">, № </w:t>
      </w:r>
      <w:r>
        <w:rPr>
          <w:lang w:val="en-US"/>
        </w:rPr>
        <w:t>L</w:t>
      </w:r>
      <w:r>
        <w:rPr/>
        <w:t>.473 от 16 января 2001 год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WP.15/AC.1/2005/5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5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7:52:00Z</dcterms:created>
  <dc:creator>Marina Imeninnikova</dc:creator>
  <dc:description/>
  <dc:language>en-US</dc:language>
  <cp:lastModifiedBy>Chavet</cp:lastModifiedBy>
  <cp:lastPrinted>2005-08-23T09:53:00Z</cp:lastPrinted>
  <dcterms:modified xsi:type="dcterms:W3CDTF">2005-08-23T07:54:00Z</dcterms:modified>
  <cp:revision>3</cp:revision>
  <dc:subject>Киселев</dc:subject>
  <dc:title>0521819.doc</dc:title>
</cp:coreProperties>
</file>