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8804770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7071277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707127729"/>
            <w:bookmarkStart w:id="4" w:name="__Fieldmark__0_170712772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7071277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707127729"/>
            <w:bookmarkStart w:id="6" w:name="__Fieldmark__1_170712772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spacing w:lineRule="auto" w:line="720"/>
        <w:rPr>
          <w:lang w:val="en-US"/>
        </w:rPr>
      </w:pPr>
      <w:r>
        <w:rPr/>
        <w:t>(Женева, 13-23 сентября 2005 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СТАНДАР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Ссылки на стандарты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в главе 6.9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u w:val="single"/>
        </w:rPr>
        <w:t>Передано Европейским комитетом по стандартизации (ЕКС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323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192"/>
        <w:gridCol w:w="6131"/>
      </w:tblGrid>
      <w:tr>
        <w:trPr/>
        <w:tc>
          <w:tcPr>
            <w:tcW w:w="9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Цель настоящего предложения состоит в том, чтобы обновить в главе 6.9 ссылки на старые стандарты </w:t>
            </w:r>
            <w:r>
              <w:rPr>
                <w:lang w:val="en-US"/>
              </w:rPr>
              <w:t>EN</w:t>
            </w:r>
            <w:r>
              <w:rPr/>
              <w:t xml:space="preserve">, которые заменены стандартами </w:t>
            </w:r>
            <w:r>
              <w:rPr>
                <w:lang w:val="en-US"/>
              </w:rPr>
              <w:t>EN</w:t>
            </w:r>
            <w:r>
              <w:rPr/>
              <w:t xml:space="preserve"> </w:t>
            </w:r>
            <w:r>
              <w:rPr>
                <w:lang w:val="en-US"/>
              </w:rPr>
              <w:t>ISO</w:t>
            </w:r>
            <w:r>
              <w:rPr/>
              <w:t>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тся передать это предложение Рабочей группе по стандартам для рассмотрения и подготовки рекомендаций Совместному совещанию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9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ессии Рабочей группы по перевозкам опасных грузов, состоявшейся в октябре 2004 года, Финляндия (</w:t>
      </w:r>
      <w:r>
        <w:rPr>
          <w:lang w:val="en-US"/>
        </w:rPr>
        <w:t>INF</w:t>
      </w:r>
      <w:r>
        <w:rPr/>
        <w:t xml:space="preserve">.26) обратила внимание на то, что стандарты </w:t>
      </w:r>
      <w:r>
        <w:rPr>
          <w:lang w:val="en-US"/>
        </w:rPr>
        <w:t>EN</w:t>
      </w:r>
      <w:r>
        <w:rPr/>
        <w:t xml:space="preserve"> 61:1977 и </w:t>
      </w:r>
      <w:r>
        <w:rPr>
          <w:lang w:val="en-US"/>
        </w:rPr>
        <w:t>EN</w:t>
      </w:r>
      <w:r>
        <w:rPr/>
        <w:t xml:space="preserve"> 63:1977, упоминаемые в главе 6.9, устарели и что их следует заменить недавно принятыми новыми международными стандартами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81, пункты 6-9).  Рабочая группа рекомендовала, чтобы предложение, касающееся ссылки на новые стандарты, сначала было передано на рассмотрение рабочей группе по стандартам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  <w:tab/>
        <w:t>Пересмотренные ссылки на стандарты в главе 6.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2.10</w:t>
        <w:tab/>
        <w:t>Покрытие из слоистого материала в местах соединений, включая соединительные стыки днищ, а также соединительные стыки волноуспокоителей и перегородок с корпусом, должно выдерживать указанные выше статические и динамические нагрузки.  Во избежание концентрации напряжений в покрытии из слоистого материала применяемая конусность не должна превышать значения 1 : 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  <w:tab/>
        <w:t>Прочность на сдвиг в местах соединения покрытия из слоистого материала с элементами цистерны должна составлять не менее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/>
        <w:t>,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jc w:val="center"/>
        <w:rPr/>
      </w:pPr>
      <w:r>
        <w:rPr>
          <w:b/>
          <w:bCs/>
          <w:u w:val="single"/>
        </w:rPr>
        <w:t>где</w:t>
      </w:r>
      <w:r>
        <w:rPr>
          <w:b/>
          <w:bCs/>
        </w:rPr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>τ</w:t>
      </w:r>
      <w:r>
        <w:rPr>
          <w:vertAlign w:val="subscript"/>
          <w:lang w:val="en-US"/>
        </w:rPr>
        <w:t>R</w:t>
      </w:r>
      <w:r>
        <w:rPr/>
        <w:tab/>
        <w:t>–</w:t>
        <w:tab/>
        <w:t xml:space="preserve">прочность соединения на сдвиг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25: 1998 [метод трех точек]</w:t>
      </w:r>
      <w:r>
        <w:rPr/>
        <w:t xml:space="preserve"> при минимальном значении τ</w:t>
      </w:r>
      <w:r>
        <w:rPr>
          <w:vertAlign w:val="subscript"/>
          <w:lang w:val="en-US"/>
        </w:rPr>
        <w:t>R</w:t>
      </w:r>
      <w:r>
        <w:rPr/>
        <w:t> = 10 Н/мм</w:t>
      </w:r>
      <w:r>
        <w:rPr>
          <w:vertAlign w:val="superscript"/>
        </w:rPr>
        <w:t>2</w:t>
      </w:r>
      <w:r>
        <w:rPr/>
        <w:t>, если не имеется измеренных величин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Q</w:t>
      </w:r>
      <w:r>
        <w:rPr/>
        <w:tab/>
        <w:t>–</w:t>
        <w:tab/>
        <w:t>величина нагрузки на единицу ширины соединения при статических и динамических нагрузках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K</w:t>
      </w:r>
      <w:r>
        <w:rPr/>
        <w:tab/>
        <w:t>–</w:t>
        <w:tab/>
        <w:t>коэффициент, рассчитываемый в соответствии с пунктом 6.9.2.5 для статических и динамических нагрузок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</w:r>
      <w:r>
        <w:rPr>
          <w:lang w:val="en-US"/>
        </w:rPr>
        <w:t>l</w:t>
      </w:r>
      <w:r>
        <w:rPr/>
        <w:tab/>
        <w:t>–</w:t>
        <w:tab/>
        <w:t>длина участка покрытия из слоистого материал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1</w:t>
        <w:tab/>
        <w:t xml:space="preserve">Для используемых смол определяются величина относительного удлинения при разрыве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527</w:t>
        <w:noBreakHyphen/>
        <w:t>5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 xml:space="preserve"> и температура тепловой деформации в соответствии со стандартом </w:t>
      </w:r>
      <w:r>
        <w:rPr>
          <w:lang w:val="en-US"/>
        </w:rPr>
        <w:t>ISO</w:t>
      </w:r>
      <w:r>
        <w:rPr/>
        <w:t> 75-1:1993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2</w:t>
        <w:tab/>
        <w:t>Для образцов, вырезанных из корпуса, определяются указанные ниже параметры.  Если образцы вырезать невозможно, то разрешается использовать образцы, изготовленные параллельно.  Перед проведением испытаний все покрытия снимаютс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Испытания должны охватывать следующие парамет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>толщину слоистых материалов, из которых изготовлены стенки корпуса и днища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>содержание по массе и состав стекловолокна, ориентация и расположение армирующих слоев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 xml:space="preserve">предел прочности на разрыв, удлинение при разрыве и модули упругости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527</w:t>
        <w:noBreakHyphen/>
        <w:t>5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 xml:space="preserve"> в направлении действия нагрузок.  Кроме того, при помощи ультразвука определяется величина удлинения смолы при разрыве;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–</w:t>
        <w:tab/>
        <w:t xml:space="preserve">прочность на изгиб и величина отклонения, установленные путем испытания на ползучесть при изгибе, проводимого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25:</w:t>
      </w:r>
      <w:r>
        <w:rPr>
          <w:b/>
          <w:bCs/>
          <w:lang w:val="en-US"/>
        </w:rPr>
        <w:t> </w:t>
      </w:r>
      <w:r>
        <w:rPr>
          <w:b/>
          <w:bCs/>
        </w:rPr>
        <w:t>1998</w:t>
      </w:r>
      <w:r>
        <w:rPr/>
        <w:t xml:space="preserve"> в течение 1000 часов на образце шириной не менее 50 мм при расстоянии до опоры, превышающем по меньшей мере в 20 раз толщину стенки.  Кроме того, в соответствии со стандартом </w:t>
      </w:r>
      <w:r>
        <w:rPr>
          <w:lang w:val="en-US"/>
        </w:rPr>
        <w:t>EN</w:t>
      </w:r>
      <w:r>
        <w:rPr/>
        <w:t> 978:1977 в ходе данного испытания определяются коэффициент ползучести α и коэффициент старения 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6.9.4.2.3</w:t>
        <w:tab/>
        <w:t xml:space="preserve">Прочность межслоевых соединений на сдвиг измеряется в ходе испытания репрезентативных образцов на прочность на разрыв в соответствии со стандартом </w:t>
      </w:r>
      <w:r>
        <w:rPr>
          <w:b/>
          <w:bCs/>
          <w:lang w:val="en-US"/>
        </w:rPr>
        <w:t>EN ISO </w:t>
      </w:r>
      <w:r>
        <w:rPr>
          <w:b/>
          <w:bCs/>
        </w:rPr>
        <w:t>14130:</w:t>
      </w:r>
      <w:r>
        <w:rPr>
          <w:b/>
          <w:bCs/>
          <w:lang w:val="en-US"/>
        </w:rPr>
        <w:t> </w:t>
      </w:r>
      <w:r>
        <w:rPr>
          <w:b/>
          <w:bCs/>
        </w:rPr>
        <w:t>1997</w:t>
      </w:r>
      <w:r>
        <w:rPr/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jc w:val="center"/>
        <w:rPr/>
      </w:pPr>
      <w:r>
        <w:rPr/>
        <w:t>_______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49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4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2268"/>
        <w:tab w:val="clear" w:pos="6237"/>
        <w:tab w:val="left" w:pos="567" w:leader="none"/>
        <w:tab w:val="left" w:pos="680" w:leader="none"/>
        <w:tab w:val="left" w:pos="1134" w:leader="none"/>
        <w:tab w:val="left" w:pos="1701" w:leader="none"/>
      </w:tabs>
      <w:spacing w:lineRule="exact" w:line="360" w:before="240" w:after="0"/>
      <w:ind w:left="4140" w:hanging="2722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8:00Z</dcterms:created>
  <dc:creator>Belova Natalia</dc:creator>
  <dc:description/>
  <dc:language>en-US</dc:language>
  <cp:lastModifiedBy>Chavet</cp:lastModifiedBy>
  <cp:lastPrinted>2005-06-29T16:42:00Z</cp:lastPrinted>
  <dcterms:modified xsi:type="dcterms:W3CDTF">2005-07-25T09:28:00Z</dcterms:modified>
  <cp:revision>2</cp:revision>
  <dc:subject>Киселев</dc:subject>
  <dc:title>0521670</dc:title>
</cp:coreProperties>
</file>