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828725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82872592"/>
      <w:bookmarkStart w:id="1" w:name="__Fieldmark__0_20828725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2624362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828725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82872592"/>
            <w:bookmarkStart w:id="4" w:name="__Fieldmark__1_20828725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828725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82872592"/>
            <w:bookmarkStart w:id="6" w:name="__Fieldmark__2_20828725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безопасности и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ЛОЖЕНИЕ О ВНЕСЕНИИ ПОПРАВОК В МПОГ/ДОПОГ/ВОПОГ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/>
      </w:pPr>
      <w:r>
        <w:rPr>
          <w:bCs/>
        </w:rPr>
        <w:t xml:space="preserve">Исключение специального положения </w:t>
      </w:r>
      <w:r>
        <w:rPr>
          <w:bCs/>
          <w:lang w:val="en-US"/>
        </w:rPr>
        <w:t>TU</w:t>
      </w:r>
      <w:r>
        <w:rPr>
          <w:bCs/>
        </w:rPr>
        <w:t xml:space="preserve">26 из колонки 13 таблицы А </w:t>
      </w:r>
    </w:p>
    <w:p>
      <w:pPr>
        <w:pStyle w:val="14"/>
        <w:rPr/>
      </w:pPr>
      <w:r>
        <w:rPr>
          <w:bCs/>
        </w:rPr>
        <w:t xml:space="preserve">в главе 3.2 </w:t>
      </w:r>
      <w:r>
        <w:rPr/>
        <w:t xml:space="preserve">для № ООН 3375 "Аммония нитрата эмульсия, суспензия </w:t>
      </w:r>
    </w:p>
    <w:p>
      <w:pPr>
        <w:pStyle w:val="14"/>
        <w:rPr/>
      </w:pPr>
      <w:r>
        <w:rPr/>
        <w:t>или гель, промежуточное сырье для бризантных взрывчатых веществ</w:t>
      </w:r>
      <w:r>
        <w:rPr>
          <w:u w:val="none"/>
        </w:rPr>
        <w:t>,</w:t>
      </w:r>
    </w:p>
    <w:p>
      <w:pPr>
        <w:pStyle w:val="14"/>
        <w:rPr/>
      </w:pPr>
      <w:r>
        <w:rPr/>
        <w:t>жидкое или твердое</w:t>
      </w:r>
      <w:r>
        <w:rPr>
          <w:u w:val="none"/>
        </w:rPr>
        <w:t>"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Норвегией и Соединенным Королевством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Введение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  <w:tab/>
        <w:t xml:space="preserve">В издании МПОГ/ДОПОГ 2005 года, в колонке 13 для № ООН 3375 "Аммония нитрата эмульсия или суспензия или гель, промежуточное сырье для бризантных взрывчатых веществ", как в жидком, так и в твердом состоянии, указано специальное положение по цистернам </w:t>
      </w:r>
      <w:r>
        <w:rPr>
          <w:lang w:val="en-US"/>
        </w:rPr>
        <w:t>TU</w:t>
      </w:r>
      <w:r>
        <w:rPr/>
        <w:t xml:space="preserve">26.  Специальное положение по цистернам </w:t>
      </w:r>
      <w:r>
        <w:rPr>
          <w:lang w:val="en-US"/>
        </w:rPr>
        <w:t>TU</w:t>
      </w:r>
      <w:r>
        <w:rPr/>
        <w:t>26 предусматривает, что при перевозке в цистернах МПОГ/ДОПОГ степень наполнения не должна превышать 85%.  В отношении переносных цистерн ООН применяется специальное положение ТР1, которое предусматривает наполнение не более чем на 9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вступления в силу издания МПОГ/ДОПОГ 2005 года перевозка веществ под № ООН 3375 осуществлялась в соответствии с соглашением М130, которое предусматривает, что максимальная степень наполнения должна соответствовать общим положениям ДОПОГ, касающимся наполнения, а именно пунктам 4.2.1.9.2 и 4.3.2.2.1 c).  При применении данной методики расчета максимальная степень наполнения обычно составляла 97%.  Поскольку вещество под № ООН 3375 представляет собой вязкое вещество, которое сохраняет постоянную температуру и не увеличивается в объеме в ходе перевозки, столь низкая максимальная степень наполнения, как 85%, не представляется необходимым и обоснованным ограничением, особенно учитывая то, что переносные цистерны ООН имеют максимальную степень наполнения 97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вязи с этим Норвегия и Соединенное Королевство предлагают исключить ссылку на </w:t>
      </w:r>
      <w:r>
        <w:rPr>
          <w:lang w:val="en-US"/>
        </w:rPr>
        <w:t>TU</w:t>
      </w:r>
      <w:r>
        <w:rPr/>
        <w:t>26 из колонки 13 для № ООН 3375.  Максимальная степень наполнения в этом случае будет определяться на основании общих положений МПОГ/ДОПОГ, содержащихся в пункте 4.3.2.2.1 c), таким же образом, как это допускается в пункте</w:t>
      </w:r>
      <w:r>
        <w:rPr>
          <w:lang w:val="en-US"/>
        </w:rPr>
        <w:t> </w:t>
      </w:r>
      <w:r>
        <w:rPr/>
        <w:t>4.2.1.9.2 для переносных цистерн через ссылку на ТР1.  Это позволит обеспечить единообразную максимальную степень наполнения переносных цистерн ООН и цистерн МПОГ/ДОПОГ и будет отражать содержание соглашения М130, подписанного 10 странами, которое будет действовать до 1 января 2008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едлож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Исключить специальное положение </w:t>
      </w:r>
      <w:r>
        <w:rPr>
          <w:lang w:val="en-US"/>
        </w:rPr>
        <w:t>TU</w:t>
      </w:r>
      <w:r>
        <w:rPr/>
        <w:t>26 из колонки 13 для № ООН 3375 "Аммония нитрата эмульсия, суспензия или гель, промежуточное сырье для бризантных взрывчатых веществ", как в жидком, так и в твердом состоян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боснова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Соглашение М130 допускает перевозку веществ под № ООН 3375 в цистернах при общих условиях наполнения, предусмотренных в пункте 4.3.2.2.1 c) МПОГ/ДОПОГ.  Применение </w:t>
      </w:r>
      <w:r>
        <w:rPr>
          <w:lang w:val="en-US"/>
        </w:rPr>
        <w:t>TU</w:t>
      </w:r>
      <w:r>
        <w:rPr/>
        <w:t>26, предусматривающего максимальную степень наполнения 85%, представляется ненужным ограничением, которое создает трудности для предприятий, занимающихся опасными грузами, которые традиционно перевозили вещества под № ООН 3375 в больших количествах.  Кроме того, существует расхождение между действующими в настоящее время положениями в отношении максимальной степени наполнения для переносных цистерн ООН и для цистерн МПОГ/ДОПОГ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следствия для безопасност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Определение максимальной степени наполнения в соответствии с общими положениями МПОГ/ДОПОГ, касающимися наполнения, а не в соответствии со специальным положением по цистернам </w:t>
      </w:r>
      <w:r>
        <w:rPr>
          <w:lang w:val="en-US"/>
        </w:rPr>
        <w:t>TU</w:t>
      </w:r>
      <w:r>
        <w:rPr/>
        <w:t xml:space="preserve">26 не будет иметь никаких последствий с точки зрения безопасности, учитывая, что перевозка веществ под № ООН 3375 в соответствии с М130 осуществлялась при значительно более высокой степени наполнения.  В целом, повышение степени наполнения цистерн повышает устойчивость транспортных средств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Осуществим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Данное положение позволит повысить гибкость перевозки № ООН 3375 без ущерба для безопасности, так как речь идет о вязком стабильном веществе, имеющем постоянную температуру и незначительно растекающемся в случае аварии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4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8:00Z</dcterms:created>
  <dc:creator>Людмила ЦЕПЕЛЕВА</dc:creator>
  <dc:description/>
  <dc:language>en-US</dc:language>
  <cp:lastModifiedBy>Chavet</cp:lastModifiedBy>
  <cp:lastPrinted>2005-07-11T11:38:00Z</cp:lastPrinted>
  <dcterms:modified xsi:type="dcterms:W3CDTF">2005-07-11T09:45:00Z</dcterms:modified>
  <cp:revision>3</cp:revision>
  <dc:subject>КИСЕЛЕВ</dc:subject>
  <dc:title>0521576</dc:title>
</cp:coreProperties>
</file>