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1546075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15460751"/>
      <w:bookmarkStart w:id="1" w:name="__Fieldmark__0_31546075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3827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56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40705    04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38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56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40705    04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02497965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154607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15460751"/>
            <w:bookmarkStart w:id="4" w:name="__Fieldmark__1_31546075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4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1546075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15460751"/>
            <w:bookmarkStart w:id="6" w:name="__Fieldmark__2_31546075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Совместное совещание Комиссии МПОГ по вопросам 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ЕДЛОЖЕНИЯ О ВНЕСЕНИИ ПОПРАВОК В МПОГ/ДОПОГ/ВОПОГ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спытания с отрицательным результатом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Передано правительством Бельгии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юм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Дополнить пункты 6.8.2.4.5 и 6.8.3.4.16, с тем чтобы уточнить, что в случае отрицательного результата при проведении испытания или проверки такое испытание или такая проверка в обязательном порядке проводится повторно под контролем того же органа.</w:t>
            </w:r>
          </w:p>
        </w:tc>
      </w:tr>
    </w:tbl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Действующие в Бельгии национальные положения требуют, чтобы в случае отрицательного результата при проведении испытания или проверки такое испытание или такая проверка в обязательном порядке проводились повторно тем же самым орган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>Начиная с 1 января 2005 года в отношении проверки вагонов-цистерн введено взаимное признание на международном уровне проверок, проведенных экспертами, утвержденными в соответствии с положениями пункта 6.8.2.4.6 МПОГ.</w:t>
      </w:r>
    </w:p>
    <w:p>
      <w:pPr>
        <w:pStyle w:val="Normal"/>
        <w:rPr/>
      </w:pPr>
      <w:r>
        <w:rPr/>
        <w:tab/>
        <w:t>После того как с 1 июля 2005 года ДПОД стала применяться к цистернам для перевозки газов, положение о взаимном признании уведомляемых органов применяется также в отношении проверок встроенных и съемных цистерн (автоцистерн), а также в отношении контейнеров-цистерн для класса 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этой причине данное требование не может регулироваться национальным законодательством отдельных стран, а должно быть включено в МПОГ/ДОПО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Дополнить пункт 6.8.2.4.5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8.2.4.5</w:t>
        <w:tab/>
      </w:r>
      <w:r>
        <w:rPr/>
        <w:t xml:space="preserve">Испытания и проверки в соответствии с пунктами 6.8.2.4.1-6.8.2.4.4 должны проводиться экспертом, утвержденным компетентным органом.  Должны выдаваться свидетельства с указанием результатов этих операций.  В свидетельствах должны иметься ссылки на перечень веществ, допущенных к перевозке в данной цистерне, или на код цистерны согласно подразделу 6.8.2.3.  </w:t>
      </w:r>
      <w:r>
        <w:rPr>
          <w:b/>
          <w:bCs/>
        </w:rPr>
        <w:t>Если результаты испытаний или проверок цистерны, проведенных утвержденным экспертом, являются отрицательными, повторно эти испытания и проверки должны проводиться под контролем того же орг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Дополнить пункт 6.8.3.4.16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8.3.4.16</w:t>
        <w:tab/>
      </w:r>
      <w:r>
        <w:rPr/>
        <w:t xml:space="preserve">Испытания и проверки, предусмотренные в пунктах 6.8.3.4.10-6.8.3.4.15, должны проводиться экспертом, утвержденным компетентным органом.  Должны выдаваться свидетельства с указанием результатов этих операций.  В этих свидетельствах должны иметься ссылки на перечень веществ, допущенных к перевозке в данном вагоне-батарее/транспортном средстве-батарее или МЭГК в соответствии с пунктом 6.8.2.3.1  </w:t>
      </w:r>
      <w:r>
        <w:rPr>
          <w:b/>
          <w:bCs/>
        </w:rPr>
        <w:t>Если результаты испытаний или проверок элементов вагонов-батарей/ транспортных средств-батарей или МЭГК, проведенных утвержденным экспертом, являются отрицательными, повторно эти испытания и проверки должны проводиться под контролем того же орг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боснова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Если в случае технической неполадки цистерна не проходит проверку, эксперт, обнаруживший эту неполадку, должен иметь возможность убедиться, что были проведены соответствующие ремонтные работы.</w:t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4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4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9:33:00Z</dcterms:created>
  <dc:creator>Marina Imeninnikova</dc:creator>
  <dc:description/>
  <dc:language>en-US</dc:language>
  <cp:lastModifiedBy>Chavet</cp:lastModifiedBy>
  <cp:lastPrinted>2005-07-04T15:54:00Z</cp:lastPrinted>
  <dcterms:modified xsi:type="dcterms:W3CDTF">2005-07-25T09:33:00Z</dcterms:modified>
  <cp:revision>2</cp:revision>
  <dc:subject/>
  <dc:title>0521568</dc:title>
</cp:coreProperties>
</file>