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5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0705    0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5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0705    0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8093311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36860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53686042"/>
            <w:bookmarkStart w:id="4" w:name="__Fieldmark__0_35368604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36860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53686042"/>
            <w:bookmarkStart w:id="6" w:name="__Fieldmark__1_35368604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</w:t>
        <w:br/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ВНЕСЕНИИ ПОПРАВОК В МПОГ/Д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казания в накладной/транспортном документ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Бельгии</w:t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</w:t>
        <w:tab/>
        <w:t xml:space="preserve">На предыдущей сессии Совместного совещания МПОГ/ДОПОГ в марте 2005 года состоялось обсуждение подготовленного Германией документа </w:t>
      </w:r>
      <w:r>
        <w:rPr>
          <w:lang w:val="en-US"/>
        </w:rPr>
        <w:t>INF</w:t>
      </w:r>
      <w:r>
        <w:rPr/>
        <w:t xml:space="preserve">.15, касающегося датировки и подписания транспортного документа.  Было отмечено, что ни МПОГ, ни ДОПОГ не содержат требований в отношении датировки и подписания транспортного документа/накладной, и что в случае, если такую ситуацию потребуется изменить, необходимо будет представить письменное предложение о внесении поправок в ДОПОГ (см. 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98, пункты 46-4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 xml:space="preserve">Поскольку Бельгия полагает, что по ряду причин дата и подпись являются необходимыми, она предлагает включить такое требование в ДОПОГ и МПОГ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.</w:t>
        <w:tab/>
        <w:t>Предложени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обавить в пункт 5.4.1.1.1 ДОПОГ новый подпункт</w:t>
      </w:r>
      <w:r>
        <w:rPr>
          <w:lang w:val="en-US"/>
        </w:rPr>
        <w:t> j</w:t>
      </w:r>
      <w:r>
        <w:rPr/>
        <w:t>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lang w:val="en-US"/>
        </w:rPr>
        <w:t>j</w:t>
      </w:r>
      <w:r>
        <w:rPr/>
        <w:t>)</w:t>
        <w:tab/>
      </w:r>
      <w:r>
        <w:rPr>
          <w:i/>
          <w:iCs/>
        </w:rPr>
        <w:t>(Зарезервирован)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Добавить в пункт 5.4.1.1.1 МПОГ и ДОПОГ три новых подпункта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lang w:val="en-US"/>
        </w:rPr>
        <w:t>k</w:t>
      </w:r>
      <w:r>
        <w:rPr/>
        <w:t>)</w:t>
        <w:tab/>
        <w:t>место и дата составления накладной/транспортного докумен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подпись грузоотправителя и перевозчи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m</w:t>
      </w:r>
      <w:r>
        <w:rPr/>
        <w:t>)</w:t>
        <w:tab/>
        <w:t>место и день передачи груза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1</w:t>
        <w:tab/>
        <w:t>Любой документ (будь то заявка, декларация, уведомление, контракт…) имеет юридический статус лишь в том случае, если он подписан и датиров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</w:t>
        <w:tab/>
        <w:t>Накладная/транспортный документ представляет собой очень важный источник информации до и во время перевозк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утверждения о том, что накладная/транспортный документ не имеет отношения к обязательствам участников по МПОГ/ДОПОГ и что информация, требуемая в соответствии с МПОГ/ДОПОГ, необходима лишь для обеспечения безопасности, не соответствуют действительности.  Это становится совершенно очевидным, если прочитать пункт 1.4.2.2.1, где прямо говорится, что перевозчик выполняет свои обязательства </w:t>
      </w:r>
      <w:r>
        <w:rPr>
          <w:i/>
          <w:iCs/>
        </w:rPr>
        <w:t>"на основе транспортных документов и сопроводительных документов…"</w:t>
      </w:r>
      <w:r>
        <w:rPr/>
        <w:t>;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/>
        <w:tab/>
        <w:t>-</w:t>
        <w:tab/>
        <w:t>при проведении проверок накладная/транспортный документ является важнейшим источником информации, который при обнаружении нарушений используется судами в качестве доказатель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оэтому необходимость придания этому документа правового статуса представляется бесспорно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3</w:t>
        <w:tab/>
        <w:t>Такая необходимость признается другими международными правилами, регулирующими перевозку грузов в целом:  и в МГК, и в КДПГ содержатся требования в отношении указания места, даты, а также в отношении подписи (эти требования сформулированы так же, как и бельгийское предложение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4</w:t>
        <w:tab/>
        <w:t>Несмотря на тот факт, что такие требования уже предусмотрены в МГК и КДПГ, необходимость их включения в МПОГ/ДОПОГ обусловливается еще и следующими соображениями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-</w:t>
        <w:tab/>
        <w:t>МГК применяется не ко всем автомобильным перевозка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в случае обнаружения транспортных документов МГК без даты или подписи при проверке в ходе перевозки в соответствии с ДОПОГ, в некоторых странах (например, в Бельгии) могут возникнуть проблемы для специализированных служб контроля, которые уполномочены действовать в соответствии с положениями ДОПОГ, но не в соответствии с положения МГК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-</w:t>
        <w:tab/>
        <w:t>при перевозке опасных грузов некоторые грузоотправители систематически отказываются подписывать транспортный документ (особенно в тех случаях, когда нарушения МГК наказываются не так строго, как нарушения ДОПОГ)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_______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4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4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36:00Z</dcterms:created>
  <dc:creator>Belova Natalia</dc:creator>
  <dc:description/>
  <dc:language>en-US</dc:language>
  <cp:lastModifiedBy>Chavet</cp:lastModifiedBy>
  <cp:lastPrinted>2005-07-11T11:36:00Z</cp:lastPrinted>
  <dcterms:modified xsi:type="dcterms:W3CDTF">2005-07-11T09:45:00Z</dcterms:modified>
  <cp:revision>3</cp:revision>
  <dc:subject>Киселев</dc:subject>
  <dc:title>0521564</dc:title>
</cp:coreProperties>
</file>