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3679324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36793249"/>
      <w:bookmarkStart w:id="1" w:name="__Fieldmark__0_113679324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02</w:t>
                            </w:r>
                            <w:r>
                              <w:rPr>
                                <w:lang w:val="en-US"/>
                              </w:rPr>
                              <w:fldChar w:fldCharType="end"/>
                            </w:r>
                            <w:r>
                              <w:rPr>
                                <w:lang w:val="en-US"/>
                              </w:rPr>
                              <w:t xml:space="preserve">   (R)    040705    04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02</w:t>
                      </w:r>
                      <w:r>
                        <w:rPr>
                          <w:lang w:val="en-US"/>
                        </w:rPr>
                        <w:fldChar w:fldCharType="end"/>
                      </w:r>
                      <w:r>
                        <w:rPr>
                          <w:lang w:val="en-US"/>
                        </w:rPr>
                        <w:t xml:space="preserve">   (R)    040705    04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354654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1136793249"/>
                  <w:enabled/>
                  <w:ddList>
                    <w:result w:val="0"/>
                    <w:listEntry w:val="GENERAL"/>
                    <w:listEntry w:val="LIMITED"/>
                    <w:listEntry w:val="RESTRICTED"/>
                  </w:ddList>
                </w:ffData>
              </w:fldChar>
            </w:r>
            <w:r>
              <w:rPr/>
              <w:instrText xml:space="preserve"> FORMDROPDOWN </w:instrText>
            </w:r>
            <w:r>
              <w:rPr/>
              <w:fldChar w:fldCharType="separate"/>
            </w:r>
            <w:bookmarkStart w:id="3" w:name="__Fieldmark__1_1136793249"/>
            <w:bookmarkStart w:id="4" w:name="__Fieldmark__1_1136793249"/>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43</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8 June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113679324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136793249"/>
            <w:bookmarkStart w:id="6" w:name="__Fieldmark__2_1136793249"/>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12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 по</w:t>
      </w:r>
    </w:p>
    <w:p>
      <w:pPr>
        <w:pStyle w:val="Normal"/>
        <w:rPr>
          <w:u w:val="single"/>
        </w:rPr>
      </w:pPr>
      <w:r>
        <w:rPr>
          <w:u w:val="single"/>
        </w:rPr>
        <w:t>вопросам безопасности и Рабочей группы по</w:t>
      </w:r>
    </w:p>
    <w:p>
      <w:pPr>
        <w:pStyle w:val="Normal"/>
        <w:rPr>
          <w:u w:val="single"/>
        </w:rPr>
      </w:pPr>
      <w:r>
        <w:rPr>
          <w:u w:val="single"/>
        </w:rPr>
        <w:t>перевозкам опасных грузов</w:t>
      </w:r>
    </w:p>
    <w:p>
      <w:pPr>
        <w:pStyle w:val="Normal"/>
        <w:rPr/>
      </w:pPr>
      <w:r>
        <w:rPr/>
        <w:t>(Женева, 13-23 сентября 2005 года)</w:t>
      </w:r>
    </w:p>
    <w:p>
      <w:pPr>
        <w:pStyle w:val="Normal"/>
        <w:spacing w:lineRule="auto" w:line="360"/>
        <w:rPr/>
      </w:pPr>
      <w:r>
        <w:rPr/>
      </w:r>
    </w:p>
    <w:p>
      <w:pPr>
        <w:pStyle w:val="Normal"/>
        <w:spacing w:lineRule="auto" w:line="240"/>
        <w:jc w:val="center"/>
        <w:rPr>
          <w:b/>
          <w:b/>
          <w:bCs/>
        </w:rPr>
      </w:pPr>
      <w:r>
        <w:rPr>
          <w:b/>
          <w:bCs/>
        </w:rPr>
        <w:t>ПРЕДЛОЖЕНИЕ О ВНЕСЕНИИ ПОПРАВОК В МПОГ/ДОПОГ</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Часть 6 МПОГ/ДОПОГ</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Глава 6.8</w:t>
      </w:r>
    </w:p>
    <w:p>
      <w:pPr>
        <w:pStyle w:val="Normal"/>
        <w:spacing w:lineRule="auto" w:line="240"/>
        <w:jc w:val="center"/>
        <w:rPr>
          <w:b/>
          <w:b/>
          <w:bCs/>
          <w:u w:val="single"/>
        </w:rPr>
      </w:pPr>
      <w:r>
        <w:rPr>
          <w:b/>
          <w:bCs/>
          <w:u w:val="single"/>
        </w:rPr>
      </w:r>
    </w:p>
    <w:p>
      <w:pPr>
        <w:pStyle w:val="Normal"/>
        <w:spacing w:lineRule="auto" w:line="240"/>
        <w:jc w:val="center"/>
        <w:rPr>
          <w:b/>
          <w:b/>
          <w:bCs/>
        </w:rPr>
      </w:pPr>
      <w:r>
        <w:rPr>
          <w:b/>
          <w:bCs/>
          <w:u w:val="single"/>
        </w:rPr>
        <w:t>Передано правительством Норвегии</w:t>
      </w:r>
      <w:r>
        <w:rPr>
          <w:rStyle w:val="FootnoteCharacters"/>
          <w:rStyle w:val="FootnoteAnchor"/>
          <w:rFonts w:eastAsia="Symbol"/>
          <w:b w:val="false"/>
          <w:bCs/>
          <w:position w:val="0"/>
          <w:sz w:val="24"/>
          <w:vertAlign w:val="baseline"/>
        </w:rPr>
        <w:footnoteReference w:customMarkFollows="1" w:id="2"/>
        <w:t></w:t>
      </w:r>
    </w:p>
    <w:p>
      <w:pPr>
        <w:pStyle w:val="Normal"/>
        <w:spacing w:lineRule="auto" w:line="240"/>
        <w:jc w:val="center"/>
        <w:rPr>
          <w:b/>
          <w:b/>
          <w:bCs/>
        </w:rPr>
      </w:pPr>
      <w:r>
        <w:rPr>
          <w:b/>
          <w:bCs/>
        </w:rPr>
      </w:r>
    </w:p>
    <w:p>
      <w:pPr>
        <w:pStyle w:val="Normal"/>
        <w:spacing w:lineRule="auto" w:line="240"/>
        <w:jc w:val="center"/>
        <w:rPr>
          <w:b/>
          <w:b/>
          <w:bCs/>
        </w:rPr>
      </w:pPr>
      <w:r>
        <w:rPr>
          <w:b/>
          <w:bCs/>
        </w:rPr>
        <w:t>РЕЗЮМЕ</w:t>
      </w:r>
    </w:p>
    <w:p>
      <w:pPr>
        <w:pStyle w:val="Normal"/>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120"/>
        <w:ind w:left="2807" w:hanging="280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ущество предложения:</w:t>
        <w:tab/>
        <w:t>Принимая во внимание серьезную аварию с возгоранием железнодорожных цистерн, перевозивших пропан (№ ООН 1978), Норвегия предлагает внести изменения в требования, касающиеся применения предохранительных клапанов и теплоизоляции на таких цистернах.</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Предлагаемое решение:</w:t>
        <w:tab/>
        <w:t>Внесение поправок в текст пунктов 6.8.2.2.9 и 6.8.3.2.14.</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правочные документы:</w:t>
        <w:tab/>
        <w:t>Не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120"/>
        <w:ind w:left="2807" w:hanging="280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b/>
          <w:b/>
          <w:bCs/>
          <w:u w:val="single"/>
        </w:rPr>
      </w:pPr>
      <w:r>
        <w:rPr>
          <w:b/>
          <w:bCs/>
          <w:u w:val="single"/>
        </w:rPr>
        <w:t>Введение</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5 апреля 2000 года грузовой состав, перевозивший, помимо прочих грузов, пропан (№ ООН 1978) в двух железнодорожных цистернах, столкнулся с поездом, стоявшим на железнодорожной станции города Лиллестрём, Норвегия.  В результате "перехлеста" буферов днища двух цистерн вошли в контакт друг с другом.  Поскольку две эти железнодорожные цистерны были размещены в составе таким образом, что крышки люков в днищах цистерн располагались друг против друга, на каждой крышке люка были повреждены два болта и произошла утечка пропана.  Практически сразу же произошло возгорание вытекающего газа.</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скоре стало очевидно, что если цистерны не охладить в достаточной степени, то неизбежен взрыв расширяющихся паров кипящего жидкого газа.  Было эвакуировано 2000 человек, а центр города и основные железнодорожные пути, выходящие из Осло, были закрыты более чем на три дня.  Назначенная правительством комиссия, проводившая расследование аварии, одобрила принятые меры, опираясь на результаты расследований и анализа, проведенных после авар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 докладе этой комиссии указывается, что, если бы пожарные службы не приступили к охлаждению цистерн, вероятно меньше чем через час, произошла бы катастрофа, каких никогда не происходило в Норвегии в мирное время.  Операция проходила непросто, поскольку средняя температура воздуха во время аварии составляла около -10°С, что затрудняло подачу воды.  Следует отметить, что такая температура для данного времени года не считается особенно низкой и что, если бы авария произошла в более холодных районах страны, охладить цистерны вряд ли удалось б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о информации пожарных служб, участвовавших в охлаждении цистерн, наличие солнцезащитных экранов не позволяло направлять струю воды точно на те части цистерн, которые следовало охладить.  Кроме того, отсутствие предохранительных клапанов стало решающим фактором, определившим принятие решения об эвакуа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Комиссия подготовила для различных национальных органов ряд рекомендаций по минимизации рисков, связанных с такими авариями в будущем, и в частности была подготовлена рекомендация в отношении требования по установке предохранительных клапанов на все железнодорожные цистерны, использующиеся для перевозки воспламеняющихся газов, а не только на железнодорожные цистерны, официально утверждаемые национальными органами, а также по снятию с таких железнодорожных цистерн солнцезащитных экранов.  Эти рекомендации предусматривали также установку на такие цистерны теплоизоляции, с тем чтобы уменьшить нагревание железнодорожных цистерн, находящихся рядом с горящими цистернами.  Последнее будет автоматическим результатом устранения возможности использования солнцезащитных экранов в качестве альтернативного варианта теплоизоляции цистерн, если такие меры будут признаны необходимыми, поэтому данная рекомендация не была представлена в качестве отдельного предложения.  Если предложение № 3 будет одобрено, Норвегия представит в Подкомитет экспертов по перевозке опасных грузов ООН необходимые предложения по внесению изменений в пункт 6.7.3.2.12.</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Предложен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1.</w:t>
        <w:tab/>
        <w:t>В первом предложении пункта 6.8.3.2.9 вместо слова "могут" указать "должн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2.</w:t>
        <w:tab/>
        <w:t>В качестве альтернативного варианта изложить два первых предложения пункта 6.8.3.2.9 в следующей редакции.  "Цистерны, предназначенные для перевозки сжатых или сжиженных газов либо растворенных газов с классификационными кодами 1F, 1TF, 1TFC, 2F, 2TF, 2TFC, 3F и 4F, должны быть оборудованы подпружиненными предохранительными клапанами.  Цистерны для других сжатых или сжиженных газов либо растворенных газов могут быть оборудованы такими клапанами."  Далее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3.</w:t>
        <w:tab/>
        <w:t>Изменить текст пункта 6.8.3.2.14 следующим образом:  "Если цистерны, предназначенные для перевозки сжиженных газов, оборудуются теплоизоляцией, то такая теплоизоляция должна представлять собой сплошное покрытие из изоляционного материала достаточной толщин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Обоснова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едложения 1 и 2 обосновываются тем фактом, что отсутствие требований в отношении установки предохранительных клапанов на цистернах, содержащих воспламеняющиеся газы, может создать ситуацию, когда возгорание таких цистерн может привести к катастрофическим последствиям (например, взрыв расширяющихся паров кипящего жидкого газа).  Наличие таких клапанов предписано в Рекомендациях по перевозке опасных грузов ООН, а также в МКМПОГ.  Предлагаемые изменения не только повысят уровень безопасности, но и позволят согласовать нормы с Рекомендациями ООН и МКМПОГ.</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едложение № 3 обосновывается тем фактом, что солнцезащитные экраны мешают аварийным службам, обливающим водой с целью охлаждения цистерны с воспламеняющимися газами, находящиеся в зоне пожара, с тем чтобы предотвратить взрывы расширяющихся паров кипящего жидкого газа или другие столь же опасные реак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Последствия для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несение предлагаемых изменений повысит уровень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Осуществимость</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несение предлагаемых изменений не создаст каких-либо проблем для новых цистерн, поскольку они будут отвечать требованиям РПОГ ООН и МКМПОГ в этом плане.  Так как большинство существующих сегодня европейских цистерн МПОГ/ДОПОГ построены в соответствии с действующими нормами МПОГ и ДОПОГ, необходимо ввести соответствующую переходную меру для того, чтобы принять во внимание эти цистерны.  Такая переходная мера могла бы быть сформулирована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1.6.3.х</w:t>
        <w:tab/>
        <w:t>Вагоны-цистерны/встроенные цистерны (автоцистерны) и съемные цистерны, изготовленные до [1 января 2007 года] в соответствии с требованиями, действовавшими до [31 декабря 2006 года], но не отвечающие требованиям пунктов 6.8.3.2.9 и 6.8.3.2.14, применяемым с [1 января 2007 года], могут по</w:t>
        <w:noBreakHyphen/>
        <w:t>прежнему использоватьс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u w:val="single"/>
        </w:rPr>
      </w:pPr>
      <w:r>
        <w:rPr>
          <w:b/>
          <w:bCs/>
          <w:u w:val="single"/>
        </w:rPr>
        <w:t>Обеспечение примене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Никаких проблем не возникает.</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u w:val="single"/>
        </w:rPr>
      </w:pPr>
      <w:r>
        <w:rPr>
          <w:b/>
          <w:bCs/>
          <w:u w:val="single"/>
        </w:rPr>
        <w:t>Поправки, вызванные вышеизложенными поправкам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 случае принятия предложения 1 или 2 пункт 6.8.3.2.10 необходимо будет исключить.</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i/>
          <w:i/>
          <w:iCs/>
        </w:rPr>
      </w:pPr>
      <w:r>
        <w:rPr/>
        <w:t>_______</w:t>
      </w:r>
    </w:p>
    <w:p>
      <w:pPr>
        <w:pStyle w:val="Normal"/>
        <w:rPr>
          <w:i/>
          <w:i/>
          <w:iCs/>
        </w:rPr>
      </w:pPr>
      <w:r>
        <w:rPr>
          <w:i/>
          <w:iC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3.</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15/AC.1/2005/4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34:00Z</dcterms:created>
  <dc:creator>Tatiana Dmitrieva</dc:creator>
  <dc:description/>
  <dc:language>en-US</dc:language>
  <cp:lastModifiedBy>Chavet</cp:lastModifiedBy>
  <cp:lastPrinted>2005-07-11T11:34:00Z</cp:lastPrinted>
  <dcterms:modified xsi:type="dcterms:W3CDTF">2005-07-11T09:58:00Z</dcterms:modified>
  <cp:revision>3</cp:revision>
  <dc:subject>Kisselev</dc:subject>
  <dc:title>0521502.doc</dc:title>
</cp:coreProperties>
</file>