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58647064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586470649"/>
      <w:bookmarkStart w:id="1" w:name="__Fieldmark__0_358647064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/>
                              <w:t>21498</w:t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00705    2007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/>
                        <w:t>21498</w:t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00705    2007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927047000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58647064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586470649"/>
            <w:bookmarkStart w:id="4" w:name="__Fieldmark__1_358647064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4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7 June 2005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58647064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586470649"/>
            <w:bookmarkStart w:id="6" w:name="__Fieldmark__2_358647064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Совместное совещание Комиссии МПОГ 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по вопросам безопасности и Рабочей группы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по перевозкам опасных грузов</w:t>
      </w:r>
    </w:p>
    <w:p>
      <w:pPr>
        <w:pStyle w:val="Normal"/>
        <w:spacing w:lineRule="auto" w:line="240"/>
        <w:rPr/>
      </w:pPr>
      <w:r>
        <w:rPr/>
        <w:t>(Женева, 13-23 сентября 2005 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ГЛАСОВАНИЕ С РЕКОМЕНДАЦИЯМИ ООН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 ПЕРЕВОЗКЕ ОПАСНЫХ ГРУЗ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оклад Специальной рабочей группы по согласованию МПОГ/ДОПОГ/ВОПОГ</w:t>
      </w:r>
    </w:p>
    <w:p>
      <w:pPr>
        <w:pStyle w:val="Normal"/>
        <w:jc w:val="center"/>
        <w:rPr>
          <w:bCs/>
          <w:u w:val="single"/>
        </w:rPr>
      </w:pPr>
      <w:r>
        <w:rPr>
          <w:b/>
          <w:bCs/>
          <w:u w:val="single"/>
        </w:rPr>
        <w:t>с Рекомендациями ООН по перевозке опасных грузов</w:t>
      </w:r>
      <w:r>
        <w:rPr>
          <w:rStyle w:val="FootnoteCharacters"/>
          <w:b w:val="false"/>
          <w:bCs/>
          <w:position w:val="0"/>
          <w:sz w:val="24"/>
          <w:vertAlign w:val="baseline"/>
        </w:rPr>
        <w:t>*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УЧАСТН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Специальная рабочая группа по согласованию МПОГ/ДОПОГ/ВОПОГ с Рекомендациями ООН по перевозке опасных грузов провела сессию во Дворце Наций, Женева, 23-25 мая 2005 года под руководством Председателя г-на К. Пфоваделя (Франц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spacing w:lineRule="auto" w:line="240"/>
        <w:rPr/>
      </w:pPr>
      <w:r>
        <w:rPr>
          <w:b/>
          <w:bCs/>
        </w:rPr>
        <w:t>*</w:t>
      </w:r>
      <w:r>
        <w:rPr/>
        <w:tab/>
        <w:t xml:space="preserve">Распространен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42.</w:t>
      </w:r>
      <w:r>
        <w:br w:type="page"/>
      </w:r>
    </w:p>
    <w:p>
      <w:pPr>
        <w:pStyle w:val="Normal"/>
        <w:rPr/>
      </w:pPr>
      <w:r>
        <w:rPr/>
        <w:t>2.</w:t>
        <w:tab/>
        <w:t>В работе сессии приняли участие представители Германии, Испании, Нидерландов, Норвегии, Российской Федерации, Румынии, Соединенного Королевства, Франции, Швейцарии, Межправительственной организации по международному железнодорожному сообщению (ОТИФ), Центральной комиссии судоходства по Рейну (ЦКСР) и Европейского совета химической промышленности (ЕСФХП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ТВЕРЖДЕНИЕ ПОВЕСТКИ ДН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</w:t>
        <w:tab/>
        <w:t>Участникам напомнили, что Специальная рабочая группа была учреждена с целью рассмотрения подготовленного секретариатом проекта предложений по согласованию МПОГ/ДОПОГ/ВОПОГ с четырнадцатым пересмотренным изданием Рекомендаций ООН главным образом для того, чтобы избежать продолжительных дискуссий по редакционным вопросам во время предстоящей сентябрьской сессии Совместного совещания Рабочей группы по перевозкам опасных грузов и Комиссии МПОГ по вопросам безопасности и таким образом повысить эффективность работы Совместного совещания.  Поскольку участие в сессии Специальной рабочей группы было открыто для всех членов Совместного совещания и все делегации, участвующие в работе Совместного совещания, имели возможность представить, до начала сессии, письменные замечания относительно этих предложений, то Рабочая группа высказала пожелание о том, чтобы редакционные вопросы на сессии Совместного совещания не обсуждались и чтобы обсуждения на Совместном совещании были сфокусированы на существенных проблемах согласования, если такие проблемы возник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 соответствии с ранее принятым решением сессия проводилась на английском языке, без устного перевода.  Подготовленная секретариатом следующая документация, включая повестку дня, была опубликована в качестве неофициальных документов, размещенных на вебсайте Отдела транспорта ЕЭК ООН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3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sz w:val="22"/>
          <w:lang w:val="en-US"/>
        </w:rPr>
        <w:t>TRANS</w:t>
      </w:r>
      <w:r>
        <w:rPr>
          <w:sz w:val="22"/>
        </w:rPr>
        <w:t>/</w:t>
      </w:r>
      <w:r>
        <w:rPr>
          <w:sz w:val="22"/>
          <w:lang w:val="en-US"/>
        </w:rPr>
        <w:t>WP</w:t>
      </w:r>
      <w:r>
        <w:rPr>
          <w:sz w:val="22"/>
        </w:rPr>
        <w:t>.15/</w:t>
      </w:r>
      <w:r>
        <w:rPr>
          <w:sz w:val="22"/>
          <w:lang w:val="en-US"/>
        </w:rPr>
        <w:t>AC</w:t>
      </w:r>
      <w:r>
        <w:rPr>
          <w:sz w:val="22"/>
        </w:rPr>
        <w:t>.1/</w:t>
      </w:r>
      <w:r>
        <w:rPr>
          <w:sz w:val="22"/>
          <w:lang w:val="en-US"/>
        </w:rPr>
        <w:t>HAR</w:t>
      </w:r>
      <w:r>
        <w:rPr>
          <w:sz w:val="22"/>
        </w:rPr>
        <w:t>/1</w:t>
      </w:r>
      <w:r>
        <w:rPr/>
        <w:t>:  Повестка дня</w:t>
      </w:r>
    </w:p>
    <w:p>
      <w:pPr>
        <w:pStyle w:val="Normal"/>
        <w:tabs>
          <w:tab w:val="clear" w:pos="567"/>
          <w:tab w:val="left" w:pos="336" w:leader="none"/>
          <w:tab w:val="left" w:pos="1134" w:leader="none"/>
          <w:tab w:val="left" w:pos="1701" w:leader="none"/>
          <w:tab w:val="left" w:pos="2268" w:leader="none"/>
          <w:tab w:val="left" w:pos="4186" w:leader="none"/>
          <w:tab w:val="left" w:pos="6237" w:leader="none"/>
        </w:tabs>
        <w:rPr/>
      </w:pPr>
      <w:r>
        <w:rPr/>
        <w:tab/>
      </w:r>
      <w:r>
        <w:rPr>
          <w:sz w:val="22"/>
          <w:lang w:val="en-US"/>
        </w:rPr>
        <w:t>TRANS</w:t>
      </w:r>
      <w:r>
        <w:rPr>
          <w:sz w:val="22"/>
        </w:rPr>
        <w:t>/</w:t>
      </w:r>
      <w:r>
        <w:rPr>
          <w:sz w:val="22"/>
          <w:lang w:val="en-US"/>
        </w:rPr>
        <w:t>WP</w:t>
      </w:r>
      <w:r>
        <w:rPr>
          <w:sz w:val="22"/>
        </w:rPr>
        <w:t>.15/</w:t>
      </w:r>
      <w:r>
        <w:rPr>
          <w:sz w:val="22"/>
          <w:lang w:val="en-US"/>
        </w:rPr>
        <w:t>AC</w:t>
      </w:r>
      <w:r>
        <w:rPr>
          <w:sz w:val="22"/>
        </w:rPr>
        <w:t>.1/</w:t>
      </w:r>
      <w:r>
        <w:rPr>
          <w:sz w:val="22"/>
          <w:lang w:val="en-US"/>
        </w:rPr>
        <w:t>HAR</w:t>
      </w:r>
      <w:r>
        <w:rPr>
          <w:sz w:val="22"/>
        </w:rPr>
        <w:t>/2005/1</w:t>
      </w:r>
      <w:r>
        <w:rPr/>
        <w:t xml:space="preserve">:  Предложения по согласованию (секретариат </w:t>
      </w:r>
      <w:r>
        <w:rPr>
          <w:sz w:val="22"/>
        </w:rPr>
        <w:t>ЕЭК ООН</w:t>
      </w:r>
      <w:r>
        <w:rPr/>
        <w:t>)</w:t>
      </w:r>
    </w:p>
    <w:p>
      <w:pPr>
        <w:pStyle w:val="Normal"/>
        <w:tabs>
          <w:tab w:val="clear" w:pos="567"/>
          <w:tab w:val="left" w:pos="33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sz w:val="22"/>
          <w:lang w:val="en-US"/>
        </w:rPr>
        <w:t>TRANS</w:t>
      </w:r>
      <w:r>
        <w:rPr>
          <w:sz w:val="22"/>
        </w:rPr>
        <w:t>/</w:t>
      </w:r>
      <w:r>
        <w:rPr>
          <w:sz w:val="22"/>
          <w:lang w:val="en-US"/>
        </w:rPr>
        <w:t>WP</w:t>
      </w:r>
      <w:r>
        <w:rPr>
          <w:sz w:val="22"/>
        </w:rPr>
        <w:t>.15/</w:t>
      </w:r>
      <w:r>
        <w:rPr>
          <w:sz w:val="22"/>
          <w:lang w:val="en-US"/>
        </w:rPr>
        <w:t>AC</w:t>
      </w:r>
      <w:r>
        <w:rPr>
          <w:sz w:val="22"/>
        </w:rPr>
        <w:t>.1/</w:t>
      </w:r>
      <w:r>
        <w:rPr>
          <w:sz w:val="22"/>
          <w:lang w:val="en-US"/>
        </w:rPr>
        <w:t>HAR</w:t>
      </w:r>
      <w:r>
        <w:rPr>
          <w:sz w:val="22"/>
        </w:rPr>
        <w:t>/2005/2</w:t>
      </w:r>
      <w:r>
        <w:rPr/>
        <w:t>:  Комментарии (ЕАПГ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  <w:t>Комментарии секретариата ОТИФ были распространены также до начала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Базовыми документами были доклад Комитета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 ООН и приложения к нему, распространенные секретариатом в качестве документов </w:t>
      </w:r>
      <w:r>
        <w:rPr>
          <w:lang w:val="en-US"/>
        </w:rPr>
        <w:t>ST</w:t>
      </w:r>
      <w:r>
        <w:rPr/>
        <w:t>/</w:t>
      </w:r>
      <w:r>
        <w:rPr>
          <w:lang w:val="en-US"/>
        </w:rPr>
        <w:t>SG</w:t>
      </w:r>
      <w:r>
        <w:rPr/>
        <w:t>/AC.10/32 и -Add</w:t>
      </w:r>
      <w:r>
        <w:rPr>
          <w:lang w:val="en-US"/>
        </w:rPr>
        <w:t>s</w:t>
      </w:r>
      <w:r>
        <w:rPr/>
        <w:t>.1-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Специальная Рабочая группа приняла подготовленную секретариатом предварительную повестку дн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ГЛАСОВАНИЕ МПОГ/ДОПОГ/ВОПОГ С РЕКОМЕНДАЦИЯМИ ООН ПО ПЕРЕВОЗКЕ ОПАСНЫХ ГРУЗОВ И С ТИПОВЫМИ ПРАВИЛА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.</w:t>
        <w:tab/>
        <w:t>Проекты поправок к МПОГ/ДОПОГ/ВОПОГ, предложенные Специальной рабочей группой, содержатся в добавлении 1 к настоящему докладу.  Рабочая группа решила, что изложенные ниже замечания должны быть доведены до сведения Совместного совещания, поэтому некоторые тексты были заключены в квадратные скобки в ожидании решения по ним Совместного совещ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Исключения для газов (новый пункт 1.1.3.2 </w:t>
      </w:r>
      <w:r>
        <w:rPr>
          <w:b/>
          <w:bCs/>
          <w:lang w:val="en-US"/>
        </w:rPr>
        <w:t>h</w:t>
      </w:r>
      <w:r>
        <w:rPr>
          <w:b/>
          <w:bCs/>
        </w:rPr>
        <w:t>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Специальная рабочая группа отметила, что, согласно пункту 1.1.3.2 с) для газов групп А и О, кроме охлажденных сжиженных газов, уже предусмотрено исключение, если давление газа в сосуде или цистерне при температуре 15°С не превышает 200 кПа (2 бар).  Не ясно, было ли бы излишним исключение в Типовых правилах ООН для таких газов, перевозимых под давлением менее 280 кПа (2,8 бар) при температуре 20°С, в частности потому, что не указано, какое давление имеется в виду в Типовых правилах ООН - абсолютное или относительное.  Необходимо проконсультироваться по этому вопросу с ЕАПГ, и поэтому новый пункт </w:t>
      </w:r>
      <w:r>
        <w:rPr>
          <w:lang w:val="en-US"/>
        </w:rPr>
        <w:t>h</w:t>
      </w:r>
      <w:r>
        <w:rPr/>
        <w:t>) заключен в квадратные скоб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лассификация инфекционных веще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Были затронуты некоторые вопросы толкования ряда новых положений о классификации инфекционных веществ.  Было выражено сомнение относительно значения слова "распространяется" в определении культур в пункте 2.2.62.1.3, поскольку культуры обычно предназначаются для размножения микроорганизмов, а не для их распространения.  Замена слов "заболевание людей или животных" словами "заболевание в остальном здоровых людей или животных" в пункте 2.2.62.1.4.1, по</w:t>
        <w:noBreakHyphen/>
        <w:t>видимому, предполагает, что микроорганизмы будут рассматриваться в качестве патогенных организмов категории А только в случае вероятности их воздействия на здоровых людей, но что их воздействие на молодых, пожилых, больных или страдающих иммунодефицитом людей во внимание принято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Представитель Германии заявил, что у правительства его страны имеются некоторые сомнения относительно научной обоснованности ряда этих новых положений и что на сентябрьской сессии Совместного совещания в 2005 году он представит предложение о внесении некоторых поправок, касающихся, в частности, перевозки клинических отходов в Европе, в Европейский каталог отходов, в классификацию ряда культур категории А, а также в инструкцию по упаковке Р650.  Ему было предложено представить также свои соображения, если необходимо, Подкомитету экспертов по перевозке опасных грузов на его июльской сессии 2005 год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ключения для инфекционных веще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Касаясь нового пункта 2.2.62.1.5.6 (пункт 2.6.3.2.3.6 Типовых правил ООН), предусматривающего исключение для  взятых у людей или животных образцов с минимальной вероятностью присутствия патогенов, ряд делегатов выразили озабоченность тем, что при отсутствии четких критериев вся ответственность за принятие решения о возможности исключения таких образцов будет лежать на врачах и сотрудниках лабораторий, которые в таком случае должны будут также взять на себя полную правовую ответственность за последствия при авариях и несчастных случаях, связанных с принятием неправильного решения или с использованием неправильной упак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Ряд делегаций сочли, что в документах правового характера неуместно конкретно указывать требования к упаковке, если такие требования не носят обязательного характера, и что либо их не следует включать, либо их следует указать в примечании в качестве примера должных условий упаковки или же им нужно придать обязательный характ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По мнению других делегаций, если ввести требования к упаковке, то эти образцы человеческого или животного происхождения нельзя будет рассматривать в качестве исключений.  Введение обязательных требований в отношении упаковки было бы равнозначно принятию своего рода новой инструкции по упаковке, когда могло бы потребоваться применение инструкций по упаковке Р620 или Р6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В заключение Специальная рабочая группа пришла к мнению, что эти три различных варианта, указанные в пункте 12 выше, должны быть рассмотрены на Совместном совещан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евозка навалом отходов класса 6.2 и туш живот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Специальная рабочая группа отметила, что, по</w:t>
        <w:noBreakHyphen/>
        <w:t>видимому, имеются пробелы в Типовых правилах ООН, а также в МПОГ/ДОПОГ/ВОПОГ в том, что касается перевозки навалом грузов подкласса 6.2.  Согласно Типовым правилам ООН и МПОГ/ДОПОГ/ВОПОГ перевозка навалом грузов, относящихся к № ООН 2900 в настоящее время разрешена, а дополнительные положения касаются только перевозки отходов подкласса 6.2, отнесенных к № ООН 2900.  Это предполагает, что перевозка навалом грузов, относящихся к № ООН 2900, за исключением отходов, разрешена также в контейнерах для массовых грузов (ВК1 и ВК2) без указания, однако, каких-либо конкретных условий.  По мнению ряда делегаций, это не должно быть разрешено.  По мнению других делегаций, следует разрешить перевозку навалом в тех же условиях, что и перевозка отх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Аналогичная картина наблюдается и в четырнадцатом пересмотренном издании Типовых правил ООН, однако, помимо этого в этом издании действие дополнительных положений, касающихся № ООН 2900, ограничивается тушами животных (пункт 4.3.2.4 Типовых правил ООН).  Специальная рабочая группа считает, что они должны применяться также и к другим отходам, которые должны быть отнесены к № ООН 2900, таким, как загрязненные "корма для животных", и внесла соответствующее исправление в название пункта 7.3.2.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Специальная рабочая группа отметила, что новый пункт 4.3.2.4 Типовых правил ООН применим также к перевозке туш животных, относящихся к № ООН 2814, однако коды ВК1 и ВК2 не были добавлены в колонку (10) Перечня опасных грузов в Главе 3.2 Типовых правил ООН.  Она считает, что не следует разрешать перевозку навалом инфекционных веществ, отнесенных к № ООН 2814, кроме туш животных, и поэтому не следует относить коды ВК1 и ВК2 к № ООН 2814, но в Перечень опасных грузов можно было бы включить вторую позицию для № ООН 2814, которая конкретно касалась бы туш животных, с этими кодами ВК1 и ВК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Специальная рабочая группа отметила также, что другие туши животных, пораженные патогенами и отнесенные к категории В, должны будут перевозиться в соответствии с требованиями, устанавливаемыми компетентным органом (Типовые правила ООН, пункт 2.6.3.6.2;  МПОГ/ДОПОГ/ВОПОГ, пункт 2.2.62.1.12.2).  Поэтому Совместное совещание, возможно, пожелает рассмотреть вопрос о том, должны ли такие туши животных быть отнесены к № ООН 3373, БИОЛОГИЧЕСКИЕ ВЕЩЕСТВА, КАТЕГОРИЯ В, и при каких услов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По мнению представителя Германии, для туш животных следует разрешить другие типы емкостей, кроме контейнеров для перевозки грузов навалом.  Ему было предложено представить, если он сочтет это необходимым, свое предложение Совместному совещани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ООН 3471 Растворы гидродифторидов, н.у.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Специальная рабочая группа отметила, что ни в Типовых правилах ООН, ни в МПОГ/ДОПОГ/ВОПОГ назначение положений по цистернам не согласуется с требованиями, касающимися жидких веществ класса 8, дополнительная опасность 6.1, группы упаковки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(МПОГ/ДОПОГ/ВОПОГ, код классификации СТ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отношении переносных цистерн для группы упаковки II назначаются следующие инструкции, касающиеся цистер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T</w:t>
      </w:r>
      <w:r>
        <w:rPr/>
        <w:t xml:space="preserve">7, </w:t>
      </w:r>
      <w:r>
        <w:rPr>
          <w:lang w:val="en-US"/>
        </w:rPr>
        <w:t>TP</w:t>
      </w:r>
      <w:r>
        <w:rPr/>
        <w:t>2 для № ООН 1732, 1761, 2922, 3421, 2471</w:t>
      </w:r>
    </w:p>
    <w:p>
      <w:pPr>
        <w:pStyle w:val="Normal"/>
        <w:rPr/>
      </w:pPr>
      <w:r>
        <w:rPr/>
        <w:tab/>
      </w:r>
      <w:r>
        <w:rPr>
          <w:lang w:val="en-US"/>
        </w:rPr>
        <w:t>T</w:t>
      </w:r>
      <w:r>
        <w:rPr/>
        <w:t xml:space="preserve">7, </w:t>
      </w:r>
      <w:r>
        <w:rPr>
          <w:lang w:val="en-US"/>
        </w:rPr>
        <w:t>TP</w:t>
      </w:r>
      <w:r>
        <w:rPr/>
        <w:t xml:space="preserve">2, </w:t>
      </w:r>
      <w:r>
        <w:rPr>
          <w:lang w:val="en-US"/>
        </w:rPr>
        <w:t>TP</w:t>
      </w:r>
      <w:r>
        <w:rPr/>
        <w:t>13 для № ООН 2818</w:t>
      </w:r>
    </w:p>
    <w:p>
      <w:pPr>
        <w:pStyle w:val="Normal"/>
        <w:rPr/>
      </w:pPr>
      <w:r>
        <w:rPr/>
        <w:tab/>
      </w:r>
      <w:r>
        <w:rPr>
          <w:lang w:val="en-US"/>
        </w:rPr>
        <w:t>T</w:t>
      </w:r>
      <w:r>
        <w:rPr/>
        <w:t xml:space="preserve">15, </w:t>
      </w:r>
      <w:r>
        <w:rPr>
          <w:lang w:val="en-US"/>
        </w:rPr>
        <w:t>TP</w:t>
      </w:r>
      <w:r>
        <w:rPr/>
        <w:t xml:space="preserve">2, </w:t>
      </w:r>
      <w:r>
        <w:rPr>
          <w:lang w:val="en-US"/>
        </w:rPr>
        <w:t>TP</w:t>
      </w:r>
      <w:r>
        <w:rPr/>
        <w:t>13 для № ООН 2030</w:t>
      </w:r>
    </w:p>
    <w:p>
      <w:pPr>
        <w:pStyle w:val="Normal"/>
        <w:rPr/>
      </w:pPr>
      <w:r>
        <w:rPr/>
        <w:tab/>
      </w:r>
      <w:r>
        <w:rPr>
          <w:lang w:val="en-US"/>
        </w:rPr>
        <w:t>T</w:t>
      </w:r>
      <w:r>
        <w:rPr/>
        <w:t xml:space="preserve">8, </w:t>
      </w:r>
      <w:r>
        <w:rPr>
          <w:lang w:val="en-US"/>
        </w:rPr>
        <w:t>TP</w:t>
      </w:r>
      <w:r>
        <w:rPr/>
        <w:t xml:space="preserve">2, </w:t>
      </w:r>
      <w:r>
        <w:rPr>
          <w:lang w:val="en-US"/>
        </w:rPr>
        <w:t>TP</w:t>
      </w:r>
      <w:r>
        <w:rPr/>
        <w:t>12 для № ООН 1790</w:t>
      </w:r>
    </w:p>
    <w:p>
      <w:pPr>
        <w:pStyle w:val="Normal"/>
        <w:rPr/>
      </w:pPr>
      <w:r>
        <w:rPr/>
        <w:tab/>
      </w:r>
      <w:r>
        <w:rPr>
          <w:lang w:val="en-US"/>
        </w:rPr>
        <w:t>T</w:t>
      </w:r>
      <w:r>
        <w:rPr/>
        <w:t xml:space="preserve">8, </w:t>
      </w:r>
      <w:r>
        <w:rPr>
          <w:lang w:val="en-US"/>
        </w:rPr>
        <w:t>TP</w:t>
      </w:r>
      <w:r>
        <w:rPr/>
        <w:t xml:space="preserve">2, </w:t>
      </w:r>
      <w:r>
        <w:rPr>
          <w:lang w:val="en-US"/>
        </w:rPr>
        <w:t>TP</w:t>
      </w:r>
      <w:r>
        <w:rPr/>
        <w:t xml:space="preserve">12, </w:t>
      </w:r>
      <w:r>
        <w:rPr>
          <w:lang w:val="en-US"/>
        </w:rPr>
        <w:t>TP</w:t>
      </w:r>
      <w:r>
        <w:rPr/>
        <w:t>13 для № ООН 28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Это можно объяснить их различной ингаляционной токсичностью или коррозионным воздействием на сталь.  Неясно, однако, почему требования, применимые к позициям Н.У.К. с кодом СТ1 (№ ООН 2922 и 3471) являются менее жесткими, чем требования, касающиеся перевозки в переносных цистернах конкретных веществ с кодом СТ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Неясно также, почему в МПОГ/ДОПОГ/ВОПОГ код </w:t>
      </w:r>
      <w:r>
        <w:rPr>
          <w:lang w:val="en-US"/>
        </w:rPr>
        <w:t>L</w:t>
      </w:r>
      <w:r>
        <w:rPr/>
        <w:t>4</w:t>
      </w:r>
      <w:r>
        <w:rPr>
          <w:lang w:val="en-US"/>
        </w:rPr>
        <w:t>BN</w:t>
      </w:r>
      <w:r>
        <w:rPr/>
        <w:t xml:space="preserve"> назначен для № ООН 1732, 1761, 2030, 2818 и 2922, а код </w:t>
      </w:r>
      <w:r>
        <w:rPr>
          <w:lang w:val="en-US"/>
        </w:rPr>
        <w:t>L</w:t>
      </w:r>
      <w:r>
        <w:rPr/>
        <w:t>4</w:t>
      </w:r>
      <w:r>
        <w:rPr>
          <w:lang w:val="en-US"/>
        </w:rPr>
        <w:t>DH</w:t>
      </w:r>
      <w:r>
        <w:rPr/>
        <w:t xml:space="preserve"> - для № ООН 1790, 2817 и 342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 xml:space="preserve">Поэтому Специальная рабочая группа не смогла решить, какой код для цистерн по МПОГ/ДОПОГ/ВОПОГ следует назначить для № ООН 3471, хотя, по мнению ряда делегаций, следует назначить код </w:t>
      </w:r>
      <w:r>
        <w:rPr>
          <w:lang w:val="en-US"/>
        </w:rPr>
        <w:t>L</w:t>
      </w:r>
      <w:r>
        <w:rPr/>
        <w:t>4</w:t>
      </w:r>
      <w:r>
        <w:rPr>
          <w:lang w:val="en-US"/>
        </w:rPr>
        <w:t>DH</w:t>
      </w:r>
      <w:r>
        <w:rPr/>
        <w:t xml:space="preserve">, поскольку он назначен также для других гидродифторидов групп упаковки 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III</w:t>
      </w:r>
      <w:r>
        <w:rPr/>
        <w:t xml:space="preserve"> (№ ООН 2817 и 3421).  По мнению Группы, этот вопрос должен быть рассмотрен Рабочей группой по цистерна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нструкция по упаковке Р204 (№ ООН 1950 и 20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По мнению Специальной рабочей группы, инструкция по упаковке Р003 может быть предписана для № ООН 1950 и 2037, а инструкцию по упаковке Р204 можно исключить, поскольку в Р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положения пункта (1) не имеют отношения к № ООН 1950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ложения пункта (2) уже охватываются положениями пункта 4.1.1 и Главы 6.2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ложения пункта (3) охватываются инструкцией Р003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что касается пункта (4), то, по мнению Рабочей группы, предельный вес может быть увеличен с 50 кг и с 75 кг до 55 кг и 125 кг, соответственно, как в Типовых правилах ООН и в Кодексе МКМПОГ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ложения пункта (5) можно предусмотреть в специальном положении об упаковке "RR" МПОГ/ДОПОГ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25.</w:t>
        <w:tab/>
        <w:t>Поэтому Специальная рабочая группа предлагает исключить Р204 и внести поправки в Р00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ходы аэрозо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>Представитель Нидерландов сказал, что он не считает целесообразным допускать перевозку аэрозольных отходов в соответствии со специальным положением 327 ввиду опасности утечки газа, и в этой связи он обратил внимание на тот факт, что Редакционно-техническая группа (РТГ) Подкомитета по опасным грузам, твердым грузам и контейнерам (Подкомитет ПОГ) Международной морской организации (ИМО) поставила это специальное положение в квадратные скоб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Другие делегации указали, что решение РТГ было принято с учетом озабоченностей, выраженных Международной ассоциацией операторов судов, перевозящих опасные материалы (ВОХМА), и Соединенными Штатами Америки в связи с возможностью скопления в трюмах судов воспламеняющихся паров при перевозке таких аэрозольных отходов в открытых контейнерах.  Этот вопрос будет рассматриваться Подкомитетом ПОГ, но его можно было бы решить путем принятия соответствующих положений об укладке.  Эти озабоченности не относятся к тем случаям, когда перевозка осуществляется автомобильным или железнодорожным транспортом, и на практике такие положения необходимы при перевозке отходов аэрозолей для их переработки и уда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>Специальная рабочая группа пришла к выводу о том, что такие аэрозольные отходы могут перевозиться в открытых или вентилируемых вагонах, автотранспортных средствах и контейнерах (специальное положение V/W 14), и представителю Нидерландов было предложено представить Совместному совещанию официальное предложение, если, по его мнению, такой вариант является неприемлемы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аркировка сосудов под давлением для ацетил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>Специальная рабочая группа отметила, что поправку к пункту 6.2.5.8.2 g) (указание массы пустого сосуда), возможно, необходимо будет учесть также в пункте 6.2.1.7.2 f).  На этот вопрос следует обратить внимание Рабочей группы по Главе 6.2 Совместного совещ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овый знак маркировки для органических перокси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>Представитель Испании сказал, что Редакционно-техническая группа ИМО решила воспроизвести и нынешний, и новый знаки маркировки образца № 5.2 в главе 5.2 МКМПОГ, поскольку в течение переходного периода до 31 декабря 2010 года могут использоваться оба этих зна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  <w:tab/>
        <w:t>Специальная рабочая группа сочла, что это создаст прецедент, поскольку такая практика никогда не использовалась в отношении многих других положений МПОГ/ДОПОГ, для которых предусмотрен переходный период.  Кроме того, это не будет способствовать скорейшему переходу этого сектора экономики к использованию нового зна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пытания КСГМГ (пункт 6.5.6.9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  <w:t>Специальная рабочая группа отметила наличие ошибки в подпункте c), положения которого должны касаться не только жестких пластмассовых КСГМГ, но и составных КСГМГ.  На эту ошибку необходимо обратить внимание Подкомитета ОО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пытание переносных цистерн на динамический удар в продольном направл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</w:t>
        <w:tab/>
        <w:t>Специальная рабочая группа считает, что это новое испытание должно быть необходимым только для новых переносных цистерн и что необходимо разрешить дальнейшее использование цистерн, прошедших испытание в соответствии с прежними требованиями.  Необходимо предусмотреть переходные меры, которые, возможно, потребуется обсудить в сотрудничестве с ИМО, чтобы избежать проблем при мультимодальных перевозках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Общие требования к погрузке и разгрузке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>34.</w:t>
        <w:tab/>
        <w:t>Специальная рабочая группа сочла, что не все положения нового раздела 7.1.1 Типовых правил ООН подходят для включения в МПОГ/ДОПОГ/ВОПОГ, поскольку некоторые из этих положений уже более детально изложены в Части 1 и в главах 7.2 и 7.5 или в других главах МПОГ/ДОПОГ/ВОПОГ.  Это, в частности, касается пунктов 7.1.1.2, 7.1.1.3, 7.1.1.4 (первые два предложения) и 7.1.1.9 (два последние предложения) Типовых правил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</w:t>
        <w:tab/>
        <w:t>По мнению Специальной рабочей группы, требование о необходимости соблюдения инструкций по погрузке, указываемых на упаковке, например, таких, как стрелки, указывающие положение, должно применяться только в том случае, если нанесение таких знаков требуется положениями МПОГ/ДОПОГ/ВОПОГ.  Другие знаки, такие, как знак "держать сухим" не обязательно связаны с обеспечением безопасности перевозки.  Их использование, возможно, необходимо согласовывать с нормами других правовых систем (например, договор перевозки), но их нужно согласовывать с нормами МПОГ/ДОПОГ/ВОПОГ лишь в тех случаях, когда в них содержатся эквивалентные требования (например, СV2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</w:t>
        <w:tab/>
        <w:t>ПРИМЕЧАНИЕ 1 к пункту 7.1.1.9 Типовых правил ООН было сочтено неуместным, поскольку эксплуатационные требования, содержащиеся в инструкциях по упаковке ООН, содержатся в МПОГ/ДОПОГ/ВОПОГ в Части 7 в качестве специальных положений V/W или CV/C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</w:t>
        <w:tab/>
        <w:t>Что касается ПРИМЕЧАНИЯ 2, то Специальная рабочая группа отметила, что ссылка на Основные принципы ИМО/МОТ/ЕЭК ООН, касающиеся погрузки в грузовые транспортные единицы, которая уместна в контексте Главы 5.4, когда морской перевозке предшествует перевозка автомобильным или железнодорожным транспортом, не обязательно будет уместной в случае внутренних перевозок, поскольку содержащиеся в МКМПОГ требования в отношении разделения при погрузке опасных грузов в автотранспортные средства, вагоны и контейнеры, являются более жесткими, чем соответствующие требования МПОГ/ДОПОГ/ВОПОГ.  Группа отметила также, что, поскольку разрабатывается европейский стандарт, было бы более целесообразно не включать это ПРИМЕЧАНИЕ 2 до тех пор, когда можно будет учитывать такой принятый стандарт, а не ссылаться на конкретные модальные или национальные нормы погрузк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Перевозка навалом/насыпью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>38.</w:t>
        <w:tab/>
        <w:t xml:space="preserve">Специальная рабочая группа отметила, что МПОГ/ДОПОГ/ВОПОГ в редакции 2005 года дается определение контейнеров для перевозки массовых грузов, включающее контейнеры, как они определяются в пункте 1.2.1, однако имеются и другие типы контейнеров.  Тем не менее этот термин не используется в Главе 7.3, а это означает, что для перевозки грузов навалом/насыпью могут использоваться только контейнеры и автотранспортные средства/вагоны, как они определены в пункте 1.2.1.  Поэтому Специальная рабочая группа рекомендует во всех случаях, когда термин "контейнеры" упоминается в пункте 7.3.1, включить перед ним термин "контейнер для массовых грузов";  а также заменить в пункте 7.3.2 слова "контейнеры или транспортные средства/вагоны" словами "контейнеры для массовых грузов"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зделительные расстояния для радиоактивных матери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</w:t>
        <w:tab/>
        <w:t>Секретариат ОТИФ обратил внимание на то, что таблицы разделительных расстояний и примечания не включены в пункт 7.1.8.1.1 Типовых правил ООН (прежний пункт 7.1.7.1.1) и что их нет в предложении о внесении поправок в пункт 7.5.11, СV 33 (1) (1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</w:t>
        <w:tab/>
        <w:t>Специальная рабочая группа решила, что необходимо сохранить эти таблицы, однако экспертам по грузам класса 7 следует проверить, потребуется ли вносить какие-либо изменения в таблицы разделительных расстояний и примечания МПОГ/ДОПОГ/ВОПОГ в связи с внесением поправок в подпункты а) и b) (ссылка на давно принятые типовые параметры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пользование газовых баллонов для перевозки жидкост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1.</w:t>
        <w:tab/>
        <w:t>Председатель напомнил, что в пункт 4.1.4.4 реструктурированных ДОПОГ включены специальные положения по упаковке РR1-РR7, чтобы отразить содержание маргинальных номеров в ДОПОГ 99.  В новом пункте 4.1.3.6 четырнадцатого пересмотренного издания Рекомендаций ООН содержатся положения, которые могут частично охватывать эти специальные положения по упаковке, однако между положениями этого пункта 4.1.3.6 и нынешнего пункта 4.1.4.4 МПОГ/ДОПОГ/ВОПОГ также имеются различия.  В этом случае необходимо предусмотреть переходные м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</w:t>
        <w:tab/>
        <w:t>ЕСФХП предпочитает сохранить текст пункта 4.1.3.6 в том виде, в каком он был принят Подкомитетом экспертов по перевозке опасных грузов, и представить Совместному совещанию сравнительную таблицу положений пункта 4.1.3.6 Типовых правил ООН и нынешнего пункта 4.1.4.4, РR1-РR7 МПОГ/ДОПОГ.  ЕСФХП полагает, что следовало бы принять текст, содержащийся в четырнадцатом пересмотренном издании Типовых правил ОО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РЫ, КОТОРЫЕ НАДЛЕЖИТ ПРИНЯТЬ СОВМЕСТНОМУ СОВЕЩАНИЮ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3.</w:t>
        <w:tab/>
        <w:t>Совместному совещанию предлагается рассмотреть доклад Специальной рабочей группы и предложения о согласовании, содержащиеся в добавлении к этому докладу и принять соответствующие реш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n-US"/>
      </w:rPr>
      <w:t>TRANS/WP.15/AC.1/200</w:t>
    </w:r>
    <w:r>
      <w:rPr/>
      <w:t>5/4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5/AC.1/200</w:t>
    </w:r>
    <w:r>
      <w:rPr/>
      <w:t>5/4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07:55:00Z</dcterms:created>
  <dc:creator>Черняева</dc:creator>
  <dc:description/>
  <dc:language>en-US</dc:language>
  <cp:lastModifiedBy>Chavet</cp:lastModifiedBy>
  <cp:lastPrinted>2005-08-18T09:56:00Z</cp:lastPrinted>
  <dcterms:modified xsi:type="dcterms:W3CDTF">2005-08-18T08:00:00Z</dcterms:modified>
  <cp:revision>3</cp:revision>
  <dc:subject/>
  <dc:title> </dc:title>
</cp:coreProperties>
</file>