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4757854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47578546"/>
      <w:bookmarkStart w:id="1" w:name="__Fieldmark__0_94757854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95375</wp:posOffset>
                </wp:positionH>
                <wp:positionV relativeFrom="paragraph">
                  <wp:posOffset>90703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4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40705   0</w:t>
                            </w: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.2pt;mso-position-vertical-relative:text;margin-left:86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4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040705   0</w:t>
                      </w:r>
                      <w:r>
                        <w:rPr/>
                        <w:t>5</w:t>
                      </w:r>
                      <w:r>
                        <w:rPr>
                          <w:lang w:val="en-US"/>
                        </w:rPr>
                        <w:t>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7"/>
        <w:gridCol w:w="4683"/>
      </w:tblGrid>
      <w:tr>
        <w:trPr/>
        <w:tc>
          <w:tcPr>
            <w:tcW w:w="468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8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558"/>
        <w:gridCol w:w="328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956904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8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475785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947578546"/>
            <w:bookmarkStart w:id="4" w:name="__Fieldmark__1_94757854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3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1 Ma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Совместное совещание Комиссии МПОГ </w:t>
      </w:r>
    </w:p>
    <w:p>
      <w:pPr>
        <w:pStyle w:val="Normal"/>
        <w:rPr>
          <w:u w:val="single"/>
        </w:rPr>
      </w:pPr>
      <w:r>
        <w:rPr>
          <w:u w:val="single"/>
        </w:rPr>
        <w:t>по вопросам безопасности и Рабочей группы</w:t>
      </w:r>
    </w:p>
    <w:p>
      <w:pPr>
        <w:pStyle w:val="Normal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К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.4.1.1.6:  Порожние неочищенные средства удержания продук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смотренное предложение правительства Австрии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Секретариат получил от Центрального бюро международных железнодорожных перевозок (ЦБМЖП) приведенное ниж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ходе состоявшегося в рамках Совместного совещания обсуждения представленного Австрией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4/18 (см.</w:t>
      </w:r>
      <w:r>
        <w:rPr>
          <w:lang w:val="en-US"/>
        </w:rPr>
        <w:t> </w:t>
      </w:r>
      <w:r>
        <w:rPr/>
        <w:t>доклад</w:t>
      </w:r>
      <w:r>
        <w:rPr>
          <w:lang w:val="en-US"/>
        </w:rPr>
        <w:t> 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96, пункты 29-31) представитель Австрии обратился к участникам с просьбой направить ему в письменном виде свои замечания, с тем чтобы он мог подготовить новое предложение.  В настоящее время в распоряжении Совместного совещания имеется официальный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5/35 с соответствующими замечаниями, переданными представителем Бельгии.  Содержащиеся в нем пояснения дали представителю Австрии возможность принципиально переосмыслить свое собственное предыдуще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Представитель Бельгии полагает, что транспортный документ, применяющийся для перевозки порожних неочищенных средств удержания продукта, должен содержать </w:t>
      </w:r>
      <w:r>
        <w:rPr>
          <w:u w:val="single"/>
        </w:rPr>
        <w:t>все</w:t>
      </w:r>
      <w:r>
        <w:rPr/>
        <w:t xml:space="preserve"> сведения, предусмотренные положениями пунктов 5.4.1.1.1 и 5.4.1.1.6.1 или 5.4.1.1.6.2.  Представитель Австрии в принципе согласился с этим мнением, отметив, однако, что это означало бы, что сведения, предусмотренные в пункте 5.4.1.1.1 а)-d) в предписанных месте и последовательности, а также сведения, предусмотренные в пунктах 5.4.1.1.1 е) и g)-j) (МПОГ)/g)-i) (ДОПОГ), также должны быть указаны.  Однако тексты и примеры, содержащиеся в пунктах 5.4.1.1.6.1 и 5.4.1.1.6.2, приводятся не в качестве "</w:t>
      </w:r>
      <w:r>
        <w:rPr>
          <w:u w:val="single"/>
        </w:rPr>
        <w:t>дополнительных</w:t>
      </w:r>
      <w:r>
        <w:rPr/>
        <w:t xml:space="preserve"> предписаний" к пункту 5.4.1.1.1, а, как следует из заголовка пункта 5.4.1.1.6, в качестве "</w:t>
      </w:r>
      <w:r>
        <w:rPr>
          <w:u w:val="single"/>
        </w:rPr>
        <w:t>специальных</w:t>
      </w:r>
      <w:r>
        <w:rPr/>
        <w:t xml:space="preserve"> положений", относящихся к пункту 5.4.1.1.1, т.е. в качестве изъятий;  однако недостаточно ясно, какие именно положения должны или не должны применяться к пункту 5.4.1.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ледует предположить, чт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пунктом 5.4.1.1.6.1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казание "ПОРОЖНЯЯ ТАРА, ПОРОЖНИЙ СОСУД и т.д." заменяет собой "</w:t>
      </w:r>
      <w:r>
        <w:rPr>
          <w:u w:val="single"/>
        </w:rPr>
        <w:t>описание упаковок</w:t>
      </w:r>
      <w:r>
        <w:rPr/>
        <w:t xml:space="preserve">", предусмотренное в пункте 5.4.1.1.1 е), и должно, в отличие от пункта 5.4.1.1.1, помещаться </w:t>
      </w:r>
      <w:r>
        <w:rPr>
          <w:u w:val="single"/>
        </w:rPr>
        <w:t>в начале</w:t>
      </w:r>
      <w:r>
        <w:rPr/>
        <w:t xml:space="preserve"> перечня сведений; 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ополнительная информация, указываемая в соответствии с пунктом 5.4.1.1.1 с), - или, в случае класса 2, только указание класса - должна заменять собой все элементы информации, предусмотренные в пункте 5.4.1.1.1 а)-d), а также в пункте 5.4.1.1.6.2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указание "ПОРОЖНЯЯ АВТОЦИСТЕРНА/ПОРОЖНИЙ ВАГОН-ЦИСТЕРНА и т.д." должно, в отличие от пункта 5.4.1.1.1, помещаться </w:t>
      </w:r>
      <w:r>
        <w:rPr>
          <w:u w:val="single"/>
        </w:rPr>
        <w:t>в начале</w:t>
      </w:r>
      <w:r>
        <w:rPr/>
        <w:t xml:space="preserve"> перечня сведений в качестве </w:t>
      </w:r>
      <w:r>
        <w:rPr>
          <w:u w:val="single"/>
        </w:rPr>
        <w:t>описания средства удержания продукта, дополняющего</w:t>
      </w:r>
      <w:r>
        <w:rPr/>
        <w:t xml:space="preserve"> информацию, указываемую в соответствии с пунктом 5.4.1.1.1 е) (причем только для упаковок), за которым следует </w:t>
      </w:r>
      <w:r>
        <w:rPr>
          <w:u w:val="single"/>
        </w:rPr>
        <w:t>дополнительное указание</w:t>
      </w:r>
      <w:r>
        <w:rPr/>
        <w:t xml:space="preserve"> "ПОСЛЕДНИЙ ГРУЗ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Эти изъятия из пункта 5.4.1.1.1 должны быть изложены более ясно как таковые в пунктах 5.4.1.1.6.1 и 5.4.1.1.6.2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Представитель Бельгии предостерег, что включение альтернативного варианта содержания транспортного документа для применения при перевозке порожних неочищенных средств удержания продукта могло бы создать путаницу и привести к ошибкам.  Представитель Австрии также разделяет это мнение, в том что касается его собственного предыдущего предложения.  Следует, однако, напомнить, что в ДОПОГ и ВОПОГ уже </w:t>
      </w:r>
      <w:r>
        <w:rPr>
          <w:u w:val="single"/>
        </w:rPr>
        <w:t>существует</w:t>
      </w:r>
      <w:r>
        <w:rPr/>
        <w:t xml:space="preserve"> в принципе </w:t>
      </w:r>
      <w:r>
        <w:rPr>
          <w:u w:val="single"/>
        </w:rPr>
        <w:t>альтернативный вариант</w:t>
      </w:r>
      <w:r>
        <w:rPr/>
        <w:t>, а именно для перевозки в транспортной цепи, включающий морскую или воздушную перевозку.  В соответствии с пунктом 1.1.4.2.2 ДОПОГ/ВОПОГ транспортные документы, содержащие сведения, предусмотренные МКМПОГ или в ТИ ИКАО, также могут использоваться в этих случаях.  В этих правилах так же, как в Типовых правилах ООН для перевозки неочищенных порожних средств удержания предусматривается, что в дополнение к надлежащему отгрузочному наименованию до или после него делается соответствующая отметка, например, "ПОРОЖНИЙ НЕОЧИЩЕННЫЙ" ("</w:t>
      </w:r>
      <w:r>
        <w:rPr>
          <w:lang w:val="en-US"/>
        </w:rPr>
        <w:t>LEER</w:t>
      </w:r>
      <w:r>
        <w:rPr/>
        <w:t xml:space="preserve">, </w:t>
      </w:r>
      <w:r>
        <w:rPr>
          <w:lang w:val="en-US"/>
        </w:rPr>
        <w:t>UNGEREINIGT</w:t>
      </w:r>
      <w:r>
        <w:rPr/>
        <w:t>", "</w:t>
      </w:r>
      <w:r>
        <w:rPr>
          <w:lang w:val="en-US"/>
        </w:rPr>
        <w:t>EMPTY</w:t>
      </w:r>
      <w:r>
        <w:rPr/>
        <w:t xml:space="preserve">, </w:t>
      </w:r>
      <w:r>
        <w:rPr>
          <w:lang w:val="en-US"/>
        </w:rPr>
        <w:t>UNCLEANED</w:t>
      </w:r>
      <w:r>
        <w:rPr/>
        <w:t>") или "ОСТАТКИ ПРЕДЫДУЩЕГО ГРУЗА" ("</w:t>
      </w:r>
      <w:r>
        <w:rPr>
          <w:lang w:val="en-US"/>
        </w:rPr>
        <w:t>RU</w:t>
      </w:r>
      <w:r>
        <w:rPr/>
        <w:t>С</w:t>
      </w:r>
      <w:r>
        <w:rPr>
          <w:lang w:val="en-US"/>
        </w:rPr>
        <w:t>KSTANDE</w:t>
      </w:r>
      <w:r>
        <w:rPr/>
        <w:t xml:space="preserve"> 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ZULETZT</w:t>
      </w:r>
      <w:r>
        <w:rPr/>
        <w:t xml:space="preserve"> </w:t>
      </w:r>
      <w:r>
        <w:rPr>
          <w:lang w:val="en-US"/>
        </w:rPr>
        <w:t>ENTHALTENEN</w:t>
      </w:r>
      <w:r>
        <w:rPr/>
        <w:t xml:space="preserve"> </w:t>
      </w:r>
      <w:r>
        <w:rPr>
          <w:lang w:val="en-US"/>
        </w:rPr>
        <w:t>STOFFES</w:t>
      </w:r>
      <w:r>
        <w:rPr/>
        <w:t>", "</w:t>
      </w:r>
      <w:r>
        <w:rPr>
          <w:lang w:val="en-US"/>
        </w:rPr>
        <w:t>RESIDUE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CONTAINED</w:t>
      </w:r>
      <w:r>
        <w:rPr/>
        <w:t>").  Представитель Австрии полагает, что такая альтернатива, которая соответствует Типовым правилам ООН, должна в целом присутствовать в МПОГ/ДОПОГ/ВОПОГ, а именно в пункте 5.4.1.1.1.  Это может быть достигнуто для МПОГ/ДОПОГ/ВОПОГ посредством принятия дополнения к пункту 5.4.1.1.1 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контексте вопроса о повторном физическом использовании транспортного документа, применявшегося при перевозке емкости в заполненном состоянии, представитель Бельгии предложил специальную рубрику.  Сейчас этот вопрос следует рассмотреть еще и в другом аспекте.  Учитывая, что повсеместное применение транспортного документа, соответствующего Рекомендациям ООН в смысле приведенных выше пояснений, является гарантированным, специальная рубрика не представляется совершенно необходимой.  Если, тем не менее, большинство выскажется в пользу такой рубрики, слово "ВОЗВРАТ" ("</w:t>
      </w:r>
      <w:r>
        <w:rPr>
          <w:lang w:val="en-US"/>
        </w:rPr>
        <w:t>RUCKSENDUNG</w:t>
      </w:r>
      <w:r>
        <w:rPr/>
        <w:t>", "</w:t>
      </w:r>
      <w:r>
        <w:rPr>
          <w:lang w:val="en-US"/>
        </w:rPr>
        <w:t>RETURN</w:t>
      </w:r>
      <w:r>
        <w:rPr/>
        <w:t xml:space="preserve">") должно быть </w:t>
      </w:r>
      <w:r>
        <w:rPr>
          <w:u w:val="single"/>
        </w:rPr>
        <w:t>добавлено</w:t>
      </w:r>
      <w:r>
        <w:rPr/>
        <w:t xml:space="preserve"> к словам "ПОРОЖНИЙ, НЕОЧИЩЕННЫЙ" ("</w:t>
      </w:r>
      <w:r>
        <w:rPr>
          <w:lang w:val="en-US"/>
        </w:rPr>
        <w:t>LEER</w:t>
      </w:r>
      <w:r>
        <w:rPr/>
        <w:t xml:space="preserve"> </w:t>
      </w:r>
      <w:r>
        <w:rPr>
          <w:lang w:val="en-US"/>
        </w:rPr>
        <w:t>UNGEREINIGT</w:t>
      </w:r>
      <w:r>
        <w:rPr/>
        <w:t>", "</w:t>
      </w:r>
      <w:r>
        <w:rPr>
          <w:lang w:val="en-US"/>
        </w:rPr>
        <w:t>EMPTY</w:t>
      </w:r>
      <w:r>
        <w:rPr/>
        <w:t xml:space="preserve">, </w:t>
      </w:r>
      <w:r>
        <w:rPr>
          <w:lang w:val="en-US"/>
        </w:rPr>
        <w:t>UNCLEANED</w:t>
      </w:r>
      <w:r>
        <w:rPr/>
        <w:t>") или "ОСТАТКИ ПРЕДЫДУЩЕГО ГРУЗА" ("</w:t>
      </w:r>
      <w:r>
        <w:rPr>
          <w:lang w:val="en-US"/>
        </w:rPr>
        <w:t>RU</w:t>
      </w:r>
      <w:r>
        <w:rPr/>
        <w:t>С</w:t>
      </w:r>
      <w:r>
        <w:rPr>
          <w:lang w:val="en-US"/>
        </w:rPr>
        <w:t>KSTANDE</w:t>
      </w:r>
      <w:r>
        <w:rPr/>
        <w:t xml:space="preserve"> 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ZULETZT</w:t>
      </w:r>
      <w:r>
        <w:rPr/>
        <w:t xml:space="preserve"> </w:t>
      </w:r>
      <w:r>
        <w:rPr>
          <w:lang w:val="en-US"/>
        </w:rPr>
        <w:t>ENTHALTENEN</w:t>
      </w:r>
      <w:r>
        <w:rPr/>
        <w:t xml:space="preserve"> </w:t>
      </w:r>
      <w:r>
        <w:rPr>
          <w:lang w:val="en-US"/>
        </w:rPr>
        <w:t>STOFFES</w:t>
      </w:r>
      <w:r>
        <w:rPr/>
        <w:t>", "</w:t>
      </w:r>
      <w:r>
        <w:rPr>
          <w:lang w:val="en-US"/>
        </w:rPr>
        <w:t>RESIDUE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CONTAINED</w:t>
      </w:r>
      <w:r>
        <w:rPr/>
        <w:t>").  Соответствующее предложение приведено в скобк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.</w:t>
        <w:tab/>
      </w:r>
      <w:r>
        <w:rPr>
          <w:u w:val="single"/>
        </w:rPr>
        <w:t xml:space="preserve">Добавить в пункт </w:t>
      </w:r>
      <w:r>
        <w:rPr>
          <w:b/>
          <w:bCs/>
          <w:u w:val="single"/>
        </w:rPr>
        <w:t>5.4.1.1.1 f)</w:t>
      </w:r>
      <w:r>
        <w:rPr>
          <w:u w:val="single"/>
        </w:rPr>
        <w:t xml:space="preserve"> после ПРИМЕЧАНИЯ (только ДОПОГ) новый абзац следующего содержания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На неочищенных порожних средствах удержания продукта, содержащих остатки опасных грузов, за исключением грузов класса 7, до или после надлежащего отгрузочного наименования в соответствии с подпунктом b) следует указывать, например, "ПОРОЖНИЙ, НЕОЧИЩЕННЫЙ" ("</w:t>
      </w:r>
      <w:r>
        <w:rPr>
          <w:lang w:val="en-US"/>
        </w:rPr>
        <w:t>LEER</w:t>
      </w:r>
      <w:r>
        <w:rPr/>
        <w:t xml:space="preserve"> </w:t>
      </w:r>
      <w:r>
        <w:rPr>
          <w:lang w:val="en-US"/>
        </w:rPr>
        <w:t>UNGEREINIGT</w:t>
      </w:r>
      <w:r>
        <w:rPr/>
        <w:t>", "</w:t>
      </w:r>
      <w:r>
        <w:rPr>
          <w:lang w:val="en-US"/>
        </w:rPr>
        <w:t>EMPTY</w:t>
      </w:r>
      <w:r>
        <w:rPr/>
        <w:t xml:space="preserve">, </w:t>
      </w:r>
      <w:r>
        <w:rPr>
          <w:lang w:val="en-US"/>
        </w:rPr>
        <w:t>UNCLEANED</w:t>
      </w:r>
      <w:r>
        <w:rPr/>
        <w:t>") или "ОСТАТКИ ПРЕДЫДУЩЕГО ГРУЗА" ("</w:t>
      </w:r>
      <w:r>
        <w:rPr>
          <w:lang w:val="en-US"/>
        </w:rPr>
        <w:t>RU</w:t>
      </w:r>
      <w:r>
        <w:rPr/>
        <w:t>С</w:t>
      </w:r>
      <w:r>
        <w:rPr>
          <w:lang w:val="en-US"/>
        </w:rPr>
        <w:t>KSTANDE</w:t>
      </w:r>
      <w:r>
        <w:rPr/>
        <w:t xml:space="preserve"> 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ZULETZT</w:t>
      </w:r>
      <w:r>
        <w:rPr/>
        <w:t xml:space="preserve"> </w:t>
      </w:r>
      <w:r>
        <w:rPr>
          <w:lang w:val="en-US"/>
        </w:rPr>
        <w:t>ENTHALTENEN</w:t>
      </w:r>
      <w:r>
        <w:rPr/>
        <w:t xml:space="preserve"> </w:t>
      </w:r>
      <w:r>
        <w:rPr>
          <w:lang w:val="en-US"/>
        </w:rPr>
        <w:t>STOFFES</w:t>
      </w:r>
      <w:r>
        <w:rPr/>
        <w:t>", "</w:t>
      </w:r>
      <w:r>
        <w:rPr>
          <w:lang w:val="en-US"/>
        </w:rPr>
        <w:t>RESIDUE</w:t>
      </w:r>
      <w:r>
        <w:rPr/>
        <w:t xml:space="preserve"> </w:t>
      </w:r>
      <w:r>
        <w:rPr>
          <w:lang w:val="en-US"/>
        </w:rPr>
        <w:t>LAST</w:t>
      </w:r>
      <w:r>
        <w:rPr/>
        <w:t xml:space="preserve"> </w:t>
      </w:r>
      <w:r>
        <w:rPr>
          <w:lang w:val="en-US"/>
        </w:rPr>
        <w:t>CONTAINED</w:t>
      </w:r>
      <w:r>
        <w:rPr/>
        <w:t>")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[Добавить в конце подпункта 5.4.1.1.1 f) ПРИМЕЧАНИЕ следующего содерж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02" w:leader="none"/>
          <w:tab w:val="left" w:pos="6237" w:leader="none"/>
        </w:tabs>
        <w:ind w:left="2702" w:hanging="2702"/>
        <w:rPr/>
      </w:pPr>
      <w:r>
        <w:rPr/>
        <w:tab/>
        <w:t>"</w:t>
      </w:r>
      <w:r>
        <w:rPr>
          <w:b/>
          <w:bCs/>
        </w:rPr>
        <w:t>ПРИМЕЧАНИЕ.</w:t>
      </w:r>
      <w:r>
        <w:rPr/>
        <w:t xml:space="preserve">  В том случае, когда порожние неочищенные средства удержания продукта, содержащие остатки опасных грузов, за исключением грузов класса 7, возвращаются отправителю этих опасных грузов, могут также использоваться накладные/транспортные документы, применявшиеся для перевозки этих средств удержания, когда они были в наполненном состоянии.  В этих случаях сведения о количестве следует сделать неприменимыми путем их стирания, зачеркивания или иным явным способом, добавив вместо них название средства удержания продукта в соответствии с предыдущим абзацем с дополнительной отметкой "ВОЗВРАТ" ("</w:t>
      </w:r>
      <w:r>
        <w:rPr>
          <w:lang w:val="en-US"/>
        </w:rPr>
        <w:t>RUCKSENDUNG</w:t>
      </w:r>
      <w:r>
        <w:rPr/>
        <w:t>", "</w:t>
      </w:r>
      <w:r>
        <w:rPr>
          <w:lang w:val="en-US"/>
        </w:rPr>
        <w:t>RETURN</w:t>
      </w:r>
      <w:r>
        <w:rPr/>
        <w:t>")".]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02" w:leader="none"/>
          <w:tab w:val="left" w:pos="6237" w:leader="none"/>
        </w:tabs>
        <w:ind w:left="2702" w:hanging="2702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02" w:leader="none"/>
          <w:tab w:val="left" w:pos="6237" w:leader="none"/>
        </w:tabs>
        <w:ind w:left="567" w:hanging="567"/>
        <w:rPr/>
      </w:pPr>
      <w:r>
        <w:rPr/>
        <w:t>3.</w:t>
        <w:tab/>
      </w:r>
      <w:r>
        <w:rPr>
          <w:u w:val="single"/>
        </w:rPr>
        <w:t xml:space="preserve">Пункты 5.4.1.1.6.1 и 5.4.1.1.6.2 предлагается изложить в следующей редакции </w:t>
      </w:r>
      <w:r>
        <w:rPr/>
        <w:t>(</w:t>
      </w:r>
      <w:r>
        <w:rPr>
          <w:u w:val="single"/>
        </w:rPr>
        <w:t xml:space="preserve">дополнения выделены </w:t>
      </w:r>
      <w:r>
        <w:rPr>
          <w:b/>
          <w:bCs/>
          <w:u w:val="single"/>
        </w:rPr>
        <w:t>жирным шрифтом</w:t>
      </w:r>
      <w:r>
        <w:rPr/>
        <w:t>)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702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702" w:leader="none"/>
          <w:tab w:val="left" w:pos="6237" w:leader="none"/>
        </w:tabs>
        <w:ind w:left="1918" w:hanging="1918"/>
        <w:rPr/>
      </w:pPr>
      <w:r>
        <w:rPr/>
        <w:tab/>
        <w:t>"</w:t>
      </w:r>
      <w:r>
        <w:rPr>
          <w:b/>
          <w:bCs/>
        </w:rPr>
        <w:t>5.4.1.1.6.1</w:t>
        <w:tab/>
      </w:r>
      <w:r>
        <w:rPr/>
        <w:t xml:space="preserve">В случае неочищенной порожней тары, содержащей остатки опасных грузов любого класса, за исключением класса 7, включая порожние неочищенные сосуды для газов вместимостью не более 1 000 л, </w:t>
      </w:r>
      <w:r>
        <w:rPr>
          <w:b/>
          <w:bCs/>
        </w:rPr>
        <w:t>допускаются изъятия из положений пункта 5.4.1.1.1, заключающиеся в том, что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702" w:leader="none"/>
          <w:tab w:val="left" w:pos="6237" w:leader="none"/>
        </w:tabs>
        <w:ind w:left="1918" w:hanging="19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2506" w:hanging="2506"/>
        <w:rPr>
          <w:b/>
          <w:b/>
          <w:bCs/>
        </w:rPr>
      </w:pPr>
      <w:r>
        <w:rPr>
          <w:b/>
          <w:bCs/>
        </w:rPr>
        <w:tab/>
        <w:tab/>
        <w:tab/>
        <w:t>-</w:t>
        <w:tab/>
        <w:t>сведения, предусмотренные в пунктах 5.4.1.1.1 а), b), d) и е), а также ссылка в соответствии с последним абзацем пункта 5.4.1.1.1 f) не применяются;  и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2506" w:hanging="250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2506" w:hanging="2506"/>
        <w:rPr>
          <w:b/>
          <w:b/>
          <w:bCs/>
        </w:rPr>
      </w:pPr>
      <w:r>
        <w:rPr>
          <w:b/>
          <w:bCs/>
        </w:rPr>
        <w:tab/>
        <w:tab/>
        <w:tab/>
        <w:t>-</w:t>
        <w:tab/>
        <w:t>сведения, предусмотренные в пункте 5.4.1.1.1 с), приводятся не там, где это предусмотрено в пункте 5.4.1.1.1.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2506" w:hanging="250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>
          <w:b/>
          <w:bCs/>
        </w:rPr>
        <w:tab/>
        <w:tab/>
        <w:tab/>
        <w:t xml:space="preserve">В этих случаях </w:t>
      </w:r>
      <w:r>
        <w:rPr/>
        <w:t>описание в накладной/транспортном документе должно, в зависимости от конкретного случая, включать следующие слова: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  <w:tab/>
        <w:tab/>
        <w:tab/>
        <w:t>"ПОРОЖНЯЯ ТАРА", "ПОРОЖНИЙ СОСУД", "ПОРОЖНИЙ КСГМГ", "ПОРОЖНЯЯ КРУПНОГАБАРИТНАЯ ТАРА", за которыми должна следовать информация о последнем перевозимом грузе, предписанная в пункте 5.4.1.1.1 с).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  <w:tab/>
        <w:tab/>
        <w:tab/>
        <w:t>Например: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  <w:tab/>
        <w:tab/>
        <w:tab/>
        <w:t>"ПОРОЖНЯЯ ТАРА, 6.1 (3)".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  <w:tab/>
        <w:tab/>
        <w:tab/>
        <w:t xml:space="preserve">Для неочищенной порожней тары, содержащей остатки опасных грузов класса 2, информация, предписанная в пункте 5.4.1.1.1 с), может в </w:t>
      </w:r>
      <w:r>
        <w:rPr>
          <w:b/>
          <w:bCs/>
        </w:rPr>
        <w:t>дополнение к приведенным выше изъятиям</w:t>
      </w:r>
      <w:r>
        <w:rPr/>
        <w:t xml:space="preserve"> заменяться номером класса.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386" w:hanging="1386"/>
        <w:rPr/>
      </w:pPr>
      <w:r>
        <w:rPr>
          <w:b/>
          <w:bCs/>
        </w:rPr>
        <w:t>5.4.1.1.6.2</w:t>
      </w:r>
      <w:r>
        <w:rPr/>
        <w:tab/>
        <w:t xml:space="preserve">В случае неочищенных порожних средств удержания груза, кроме тары, содержащих остатки опасных грузов любого класса, за исключением класса 7, а также в случае порожних неочищенных сосудов для газов вместимостью более 1 000 л, </w:t>
      </w:r>
      <w:r>
        <w:rPr>
          <w:b/>
          <w:bCs/>
        </w:rPr>
        <w:t>допускаются изъятия из положений пункта 5.4.1.1.1, заключающиеся в том, что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386" w:hanging="138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/>
      </w:pPr>
      <w:r>
        <w:rPr/>
        <w:tab/>
        <w:tab/>
      </w:r>
      <w:r>
        <w:rPr>
          <w:b/>
          <w:bCs/>
        </w:rPr>
        <w:t>-</w:t>
        <w:tab/>
        <w:t>ссылка в соответствии с последним абзацем пункта 5.4.1.1.1 f) не применяется;  и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>
          <w:b/>
          <w:b/>
          <w:bCs/>
        </w:rPr>
      </w:pPr>
      <w:r>
        <w:rPr>
          <w:b/>
          <w:bCs/>
        </w:rPr>
        <w:tab/>
        <w:tab/>
        <w:t>-</w:t>
        <w:tab/>
        <w:t>сведениям, предписанным в пунктах 5.4.1.1.1 а)-d), должно предшествовать описание порожнего средства удержания продукта, а также указание "ПОСЛЕДНИЙ ГРУЗ"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918" w:hanging="191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386" w:hanging="1386"/>
        <w:rPr/>
      </w:pPr>
      <w:r>
        <w:rPr>
          <w:b/>
          <w:bCs/>
        </w:rPr>
        <w:tab/>
        <w:tab/>
        <w:t>В этих случаях</w:t>
      </w:r>
      <w:r>
        <w:rPr/>
        <w:t xml:space="preserve"> описание в накладной/транспортном документе должно, в зависимости от конкретного случая, включать следующие слова: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386" w:hanging="138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386" w:hanging="1386"/>
        <w:rPr/>
      </w:pPr>
      <w:r>
        <w:rPr/>
        <w:tab/>
        <w:tab/>
        <w:t>"ПОРОЖНИЙ ВАГОН-ЦИСТЕРНА" (</w:t>
      </w:r>
      <w:r>
        <w:rPr>
          <w:i/>
          <w:iCs/>
        </w:rPr>
        <w:t>только МПОГ</w:t>
      </w:r>
      <w:r>
        <w:rPr/>
        <w:t>), "ПОРОЖНЯЯ АВТОЦИСТЕРНА", "ПОРОЖНЯЯ СЪЕМНАЯ ЦИСТЕРНА" (</w:t>
      </w:r>
      <w:r>
        <w:rPr>
          <w:i/>
          <w:iCs/>
        </w:rPr>
        <w:t>только МПОГ</w:t>
      </w:r>
      <w:r>
        <w:rPr/>
        <w:t>), "ПОРОЖНЯЯ СЪЕМНАЯ ЦИСТЕРНА", "ПОРОЖНИЙ ВАГОН-БАТАРЕЯ" (</w:t>
      </w:r>
      <w:r>
        <w:rPr>
          <w:i/>
          <w:iCs/>
        </w:rPr>
        <w:t>только МПОГ</w:t>
      </w:r>
      <w:r>
        <w:rPr/>
        <w:t>), "ПОРОЖНЕЕ ТРАНСПОРТНОЕ СРЕДСТВО-БАТАРЕЯ", "ПОРОЖНЯЯ ПЕРЕНОСНАЯ ЦИСТЕРНА", "ПОРОЖНИЙ КОНТЕЙНЕР-ЦИСТЕРНА", "ПОРОЖНИЙ МЭГК", "ПОРОЖНИЙ ВАГОН" (</w:t>
      </w:r>
      <w:r>
        <w:rPr>
          <w:i/>
          <w:iCs/>
        </w:rPr>
        <w:t>только МПОГ</w:t>
      </w:r>
      <w:r>
        <w:rPr/>
        <w:t>), "ПОРОЖНЕЕ ТРАНСПОРТНОЕ СРЕДСТВО", "ПОРОЖНИЙ КОНТЕЙНЕР", "ПОРОЖНИЙ СОСУД", за которыми должны следовать слова "последний груз" вместе с информацией о последнем перевозившемся грузе, предписанной в пункте 5.4.1.1.1 а)-d) и j), в одной из предписанных последовательностей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386" w:hanging="138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386" w:hanging="1386"/>
        <w:rPr/>
      </w:pPr>
      <w:r>
        <w:rPr/>
        <w:tab/>
        <w:tab/>
        <w:t>Например: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386" w:hanging="138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386" w:leader="none"/>
          <w:tab w:val="left" w:pos="1918" w:leader="none"/>
          <w:tab w:val="left" w:pos="2506" w:leader="none"/>
          <w:tab w:val="left" w:pos="6237" w:leader="none"/>
        </w:tabs>
        <w:ind w:left="1386" w:hanging="1386"/>
        <w:rPr/>
      </w:pPr>
      <w:r>
        <w:rPr/>
        <w:tab/>
        <w:tab/>
        <w:t>"ПОРОЖНИЙ ВАГОН-ЦИСТЕРНА (</w:t>
      </w:r>
      <w:r>
        <w:rPr>
          <w:i/>
          <w:iCs/>
        </w:rPr>
        <w:t>только МПОГ</w:t>
      </w:r>
      <w:r>
        <w:rPr/>
        <w:t>)/ПОРОЖНЯЯ АВТОЦИСТЕРНА, ПОСЛЕДНИЙ ГРУЗ:  663 (</w:t>
      </w:r>
      <w:r>
        <w:rPr>
          <w:i/>
          <w:iCs/>
        </w:rPr>
        <w:t>только МПОГ</w:t>
      </w:r>
      <w:r>
        <w:rPr/>
        <w:t xml:space="preserve">), </w:t>
      </w:r>
      <w:r>
        <w:rPr>
          <w:lang w:val="en-US"/>
        </w:rPr>
        <w:t>UN</w:t>
      </w:r>
      <w:r>
        <w:rPr/>
        <w:t xml:space="preserve"> 1098 СПИРТ АЛЛИЛОВЫЙ, 6.1 (3), I".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39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3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3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09:32:00Z</dcterms:created>
  <dc:creator>Beliaeva</dc:creator>
  <dc:description/>
  <dc:language>en-US</dc:language>
  <cp:lastModifiedBy>Chavet</cp:lastModifiedBy>
  <cp:lastPrinted>2005-07-11T11:32:00Z</cp:lastPrinted>
  <dcterms:modified xsi:type="dcterms:W3CDTF">2005-07-11T09:59:00Z</dcterms:modified>
  <cp:revision>3</cp:revision>
  <dc:subject>Kisselev</dc:subject>
  <dc:title>0521456.doc</dc:title>
</cp:coreProperties>
</file>