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344042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34404261"/>
      <w:bookmarkStart w:id="1" w:name="__Fieldmark__0_20344042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605    24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605    24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7971177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344042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34404261"/>
            <w:bookmarkStart w:id="4" w:name="__Fieldmark__1_20344042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Ma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3440426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34404261"/>
            <w:bookmarkStart w:id="6" w:name="__Fieldmark__2_20344042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</w:t>
        <w:noBreakHyphen/>
        <w:t>23 сентября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ункт 1.1.3.1 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>):  Перевозки, осуществляемые аварийными служба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едложение правительства Австр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еденн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обсуждения в рамках Совместного совещания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5/6 (см. доклад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8, пункты 40 и 41) представителя Австрии просили представить новое предложение с учетом высказанных замечаний.  На этой основе и с учетом позиции, изложенной в письменном виде представителем Бельгии, было подготовлено следующее пересмотренное предложен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Добавить в раздел 1.2.1 новое определение следующего содержа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[</w:t>
      </w:r>
      <w:r>
        <w:rPr/>
        <w:t>Примечание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м. аналогичное определение в директиве 2004/54/СЕ в отношении минимальных требований безопасности туннелей в сети трансъевропейских автомобильных дорог </w:t>
        <w:noBreakHyphen/>
        <w:t xml:space="preserve">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europa</w:t>
      </w:r>
      <w:r>
        <w:rPr/>
        <w:t>.</w:t>
      </w:r>
      <w:r>
        <w:rPr>
          <w:lang w:val="en-US"/>
        </w:rPr>
        <w:t>eu</w:t>
      </w:r>
      <w:r>
        <w:rPr/>
        <w:t>.</w:t>
      </w:r>
      <w:r>
        <w:rPr>
          <w:lang w:val="en-US"/>
        </w:rPr>
        <w:t>int</w:t>
      </w:r>
      <w:r>
        <w:rPr/>
        <w:t>/</w:t>
      </w:r>
      <w:r>
        <w:rPr>
          <w:lang w:val="en-US"/>
        </w:rPr>
        <w:t>eur</w:t>
      </w:r>
      <w:r>
        <w:rPr/>
        <w:t>-</w:t>
      </w:r>
      <w:r>
        <w:rPr>
          <w:lang w:val="en-US"/>
        </w:rPr>
        <w:t>lex</w:t>
      </w:r>
      <w:r>
        <w:rPr/>
        <w:t>/</w:t>
      </w:r>
      <w:r>
        <w:rPr>
          <w:lang w:val="en-US"/>
        </w:rPr>
        <w:t>pri</w:t>
      </w:r>
      <w:r>
        <w:rPr/>
        <w:t>/</w:t>
      </w:r>
      <w:r>
        <w:rPr>
          <w:lang w:val="en-US"/>
        </w:rPr>
        <w:t>fr</w:t>
      </w:r>
      <w:r>
        <w:rPr/>
        <w:t>/</w:t>
      </w:r>
      <w:r>
        <w:rPr>
          <w:lang w:val="en-US"/>
        </w:rPr>
        <w:t>oj</w:t>
      </w:r>
      <w:r>
        <w:rPr/>
        <w:t>/</w:t>
      </w:r>
      <w:r>
        <w:rPr>
          <w:lang w:val="en-US"/>
        </w:rPr>
        <w:t>dat</w:t>
      </w:r>
      <w:r>
        <w:rPr/>
        <w:t>/2004/1_201/ 1_20120040607</w:t>
      </w:r>
      <w:r>
        <w:rPr>
          <w:lang w:val="en-US"/>
        </w:rPr>
        <w:t>fr</w:t>
      </w:r>
      <w:r>
        <w:rPr/>
        <w:t>00560076.</w:t>
      </w:r>
      <w:r>
        <w:rPr>
          <w:lang w:val="en-US"/>
        </w:rPr>
        <w:t>pdf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</w:t>
      </w:r>
      <w:r>
        <w:rPr>
          <w:b/>
          <w:bCs/>
          <w:i/>
          <w:iCs/>
        </w:rPr>
        <w:t>Аварийные службы</w:t>
      </w:r>
      <w:r>
        <w:rPr>
          <w:i/>
          <w:iCs/>
        </w:rPr>
        <w:t xml:space="preserve">:  </w:t>
      </w:r>
      <w:r>
        <w:rPr/>
        <w:t>Любые официальные и частные службы, которые оказывают помощь в случае аварий, включая полицию, пожарных и службы спасения.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</w:t>
        <w:tab/>
        <w:t>Пункт 1.1.3.1 </w:t>
      </w:r>
      <w:r>
        <w:rPr>
          <w:lang w:val="en-US"/>
        </w:rPr>
        <w:t>d</w:t>
      </w:r>
      <w:r>
        <w:rPr/>
        <w:t>) МПОГ/ВОПОГ чита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</w:t>
      </w:r>
      <w:r>
        <w:rPr>
          <w:lang w:val="en-US"/>
        </w:rPr>
        <w:t>d</w:t>
      </w:r>
      <w:r>
        <w:rPr/>
        <w:t>)</w:t>
        <w:tab/>
        <w:t>к перевозкам, осуществляемым аварийными службами или под их надзором, в той мере, в какой они необходимы для проведения аварийно-спасательных работ;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</w:t>
        <w:tab/>
        <w:t>Пункт 1.1.3.1 </w:t>
      </w:r>
      <w:r>
        <w:rPr>
          <w:lang w:val="en-US"/>
        </w:rPr>
        <w:t>d</w:t>
      </w:r>
      <w:r>
        <w:rPr/>
        <w:t>) ДОПОГ читать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</w:t>
      </w:r>
      <w:r>
        <w:rPr>
          <w:lang w:val="en-US"/>
        </w:rPr>
        <w:t>d</w:t>
      </w:r>
      <w:r>
        <w:rPr/>
        <w:t>)</w:t>
        <w:tab/>
        <w:t>к перевозкам, осуществляемым аварийными службами или под их надзором, в той мере, в какой они необходимы для проведения аварийно-спасательных работ, в частности к перевозкам автомобилями техпомощи, перевозящими потерпевшие аварию или неисправные транспортные средства, содержащие опасные грузы;"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8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08:00Z</dcterms:created>
  <dc:creator>Marina Imeninnikova</dc:creator>
  <dc:description/>
  <dc:language>en-US</dc:language>
  <cp:lastModifiedBy>Chavet</cp:lastModifiedBy>
  <cp:lastPrinted>2005-06-24T12:22:00Z</cp:lastPrinted>
  <dcterms:modified xsi:type="dcterms:W3CDTF">2005-07-04T15:08:00Z</dcterms:modified>
  <cp:revision>2</cp:revision>
  <dc:subject/>
  <dc:title>0521452</dc:title>
</cp:coreProperties>
</file>