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4413644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44136440"/>
      <w:bookmarkStart w:id="1" w:name="__Fieldmark__0_244413644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4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40605    2706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4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40605    2706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7310742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4441364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444136440"/>
            <w:bookmarkStart w:id="4" w:name="__Fieldmark__1_244413644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3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44413644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444136440"/>
            <w:bookmarkStart w:id="6" w:name="__Fieldmark__2_244413644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ВЫЕ ПРЕДЛОЖЕНИЯ О ВНЕСЕНИИ ПОПРАВО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 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лава 6.8.3:  Специальные требования, применяемые к классу 2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Уточнение содержащихся в пунктах 6.8.3.2.11/12 требований в отношени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едохранительных клапанов цистерн, предназначенных для перевозки охлажденных сжиженных газов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u w:val="single"/>
        </w:rPr>
        <w:t>Передано Европейской ассоциацией по промышленным газам (ЕАПГ</w:t>
      </w:r>
      <w:r>
        <w:rPr>
          <w:b/>
          <w:bCs/>
        </w:rPr>
        <w:t>)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пункте 6.8.3.2.11 действующего текста ДОПОГ/МПОГ содержатся требования в отношении количества и пропускной способности предохранительных клапанов цистерн, предназначенных для перевозки охлажденных сжиженных газов.  Кроме того, положения этого пункта допускают замену одного предохранительного клапана разрывной мембраной, разрывающейся при испытательном давлении, а также определяют суммарную пропускную способность устройств сброса давления.</w:t>
      </w:r>
    </w:p>
    <w:p>
      <w:pPr>
        <w:pStyle w:val="Normal"/>
        <w:rPr/>
      </w:pPr>
      <w:r>
        <w:rPr/>
        <w:tab/>
        <w:t>В пункте 6.8.3.2.12 содержатся требования, предъявляемые к конструкции предохранительных клапанов и их установленному давлению.  Указанные требования к конструкции допускают толкование таким образом, что термин "предохранительный клапан" распространяется также на разрывные мембраны.  В этом случае установленное давление, предусмотренное в пункте 6.8.3.2.12, не соответствовало бы установленному давлению для разрывных мембран, определенному в пункте 6.8.3.2.11.  С другой стороны, если в пункте 6.8.3.2.12 термин "предохранительные клапаны" не охватывает разрывные мембраны, это означает, что к конструкции разрывных мембран вообще не предъявляется никаких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ходя из этого, ЕАПГ предлагает четко разграничить требования в отношении функционирования устройств сброса давления в пункте 6.8.3.2.11 и требования, предъявляемые к конструкции устройств сброса давления, содержащиеся в пункте 6.8.3.2.12, переместив требования, касающиеся установленного давления предохранительных клапанов, из пункта  6.8.3.2.12 в пункт  6.8.3.2.11.  В этом случае становится ясно, что пункт 6.8.3.2.12 должен применяться в отношении всех устройств сброса давления.  Поэтому ЕАПГ предлагает использовать в данном пункте более общий термин "устройство для сброса давл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ыбор предлагаемых на рынке официально утвержденных по типу конструкции предохранительных устройств для цистерн, предназначенных для перевозки охлажденных сжиженных газов, с точки зрения их размеров и пропускной способности ограничен.  В некоторых случаях для выполнения требований пункта 6.8.3.2.11, касающихся суммарной пропускной способности устройств для сброса давления, может потребоваться установка более двух предохранительных устройств.  Поэтому ЕАПГ предлагает также считать требование в отношении двух предохранительных устройств, содержащееся в пункте  6.8.3.2.11, в качестве минимальн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/>
        <w:t>6.8.3.2.11</w:t>
        <w:tab/>
        <w:tab/>
        <w:t xml:space="preserve">Цистерны, предназначенные для перевозки охлажденных сжиженных газов, должны оборудоваться двумя </w:t>
      </w:r>
      <w:r>
        <w:rPr>
          <w:u w:val="single"/>
        </w:rPr>
        <w:t>или более</w:t>
      </w:r>
      <w:r>
        <w:rPr/>
        <w:t xml:space="preserve"> независимыми предохранительными клапанами, </w:t>
      </w:r>
      <w:r>
        <w:rPr>
          <w:u w:val="single"/>
        </w:rPr>
        <w:t>открывающимися при рабочем давлении, указанном на цистерне</w:t>
      </w:r>
      <w:r>
        <w:rPr/>
        <w:t xml:space="preserve">.  </w:t>
      </w:r>
      <w:r>
        <w:rPr>
          <w:strike/>
        </w:rPr>
        <w:t>Каждый из которых должен</w:t>
      </w:r>
      <w:r>
        <w:rPr/>
        <w:t xml:space="preserve"> </w:t>
      </w:r>
      <w:r>
        <w:rPr>
          <w:u w:val="single"/>
        </w:rPr>
        <w:t>Два</w:t>
      </w:r>
      <w:r>
        <w:rPr/>
        <w:t xml:space="preserve"> </w:t>
      </w:r>
      <w:r>
        <w:rPr>
          <w:u w:val="single"/>
        </w:rPr>
        <w:t>предохранительных клапана должны</w:t>
      </w:r>
      <w:r>
        <w:rPr/>
        <w:t xml:space="preserve"> иметь </w:t>
      </w:r>
      <w:r>
        <w:rPr>
          <w:u w:val="single"/>
        </w:rPr>
        <w:t>индивидуальный</w:t>
      </w:r>
      <w:r>
        <w:rPr/>
        <w:t xml:space="preserve"> размер, обеспечивающий выпуск из цистерны газов, образующихся в результате испарения при обычной эксплуатации, так, чтобы давление никогда не превышало более чем на 10% рабочее давление, указанное на цистерне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Один из </w:t>
      </w:r>
      <w:r>
        <w:rPr>
          <w:strike/>
        </w:rPr>
        <w:t>двух</w:t>
      </w:r>
      <w:r>
        <w:rPr/>
        <w:t xml:space="preserve"> предохранительных клапанов может заменяться разрывной мембраной, которая должна разрываться при испытательном давлен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В случае разгерметизации вакуумного пространства в цистерне с двойными стенками или в случае разрушения 20% изоляции одностенной цистерны </w:t>
      </w:r>
      <w:r>
        <w:rPr>
          <w:u w:val="single"/>
        </w:rPr>
        <w:t>комбинация устройств сброса давления</w:t>
      </w:r>
      <w:r>
        <w:rPr/>
        <w:t xml:space="preserve"> </w:t>
      </w:r>
      <w:r>
        <w:rPr>
          <w:strike/>
        </w:rPr>
        <w:t>предохранительный клапан и разрывная мембрана должны</w:t>
      </w:r>
      <w:r>
        <w:rPr/>
        <w:t xml:space="preserve"> </w:t>
      </w:r>
      <w:r>
        <w:rPr>
          <w:u w:val="single"/>
        </w:rPr>
        <w:t>должна</w:t>
      </w:r>
      <w:r>
        <w:rPr/>
        <w:t xml:space="preserve"> обеспечивать выпуск газа, с тем чтобы давление внутри корпуса не могло превысить испытательное давление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8.3.2.12</w:t>
        <w:tab/>
        <w:tab/>
      </w:r>
      <w:r>
        <w:rPr>
          <w:strike/>
        </w:rPr>
        <w:t>Предохранительные клапаны</w:t>
      </w:r>
      <w:r>
        <w:rPr/>
        <w:t xml:space="preserve"> </w:t>
      </w:r>
      <w:r>
        <w:rPr>
          <w:u w:val="single"/>
        </w:rPr>
        <w:t>Конструкция устройств для сброса давления</w:t>
      </w:r>
      <w:r>
        <w:rPr/>
        <w:t xml:space="preserve"> цистерн, предназначенных для перевозки охлажденных сжиженных газов, </w:t>
      </w:r>
      <w:r>
        <w:rPr>
          <w:strike/>
        </w:rPr>
        <w:t>должны открываться при рабочем давлении, указанном на цистерне</w:t>
      </w:r>
      <w:r>
        <w:rPr/>
        <w:t xml:space="preserve"> должна обеспечивать их безотказную работу даже при самой низкой рабочей температуре.  Надежность работы клапанов при такой температуре устанавливается и проверяется путем испытания либо каждого </w:t>
      </w:r>
      <w:r>
        <w:rPr>
          <w:u w:val="single"/>
        </w:rPr>
        <w:t>устройства</w:t>
      </w:r>
      <w:r>
        <w:rPr/>
        <w:t xml:space="preserve"> </w:t>
      </w:r>
      <w:r>
        <w:rPr>
          <w:strike/>
        </w:rPr>
        <w:t>клапана,</w:t>
      </w:r>
      <w:r>
        <w:rPr/>
        <w:t xml:space="preserve"> либо образца </w:t>
      </w:r>
      <w:r>
        <w:rPr>
          <w:strike/>
        </w:rPr>
        <w:t>клапанов</w:t>
      </w:r>
      <w:r>
        <w:rPr/>
        <w:t xml:space="preserve"> каждого типа конструкц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стоящее предложение имеет целью устранить существующую в настоящее время путаницу в связи с требованиями в отношении количества, типа, установленного давления и конструкции предохранительных устройств цистерн, предназначенных для перевозки охлажденных сжиженных газ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ледствия для безопас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овышение безопасности за счет разъяснения требов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уществи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икаких проблем не возника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еспечение применен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ab/>
        <w:t>Никаких проблем не возникает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37.</w:t>
      </w:r>
    </w:p>
    <w:p>
      <w:pPr>
        <w:pStyle w:val="Footnote"/>
        <w:spacing w:lineRule="auto" w:line="288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3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3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5:15:00Z</dcterms:created>
  <dc:creator>Marina Imeninnikova</dc:creator>
  <dc:description/>
  <dc:language>en-US</dc:language>
  <cp:lastModifiedBy>Chavet</cp:lastModifiedBy>
  <cp:lastPrinted>2005-06-27T09:58:00Z</cp:lastPrinted>
  <dcterms:modified xsi:type="dcterms:W3CDTF">2005-07-04T15:15:00Z</dcterms:modified>
  <cp:revision>2</cp:revision>
  <dc:subject/>
  <dc:title>0521340</dc:title>
</cp:coreProperties>
</file>