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3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40605    2406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3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40605    2406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7998229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767598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276759858"/>
            <w:bookmarkStart w:id="4" w:name="__Fieldmark__0_127675985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767598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276759858"/>
            <w:bookmarkStart w:id="6" w:name="__Fieldmark__1_127675985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Женева, 13-23 сентября 2005 года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4.1.1.6:  Порожние неочищенные средства удержания продук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Замечания по документу </w:t>
      </w:r>
      <w:r>
        <w:rPr>
          <w:b/>
          <w:bCs/>
          <w:u w:val="single"/>
          <w:lang w:val="en-US"/>
        </w:rPr>
        <w:t>TRANS</w:t>
      </w:r>
      <w:r>
        <w:rPr>
          <w:b/>
          <w:bCs/>
          <w:u w:val="single"/>
        </w:rPr>
        <w:t>/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15/</w:t>
      </w:r>
      <w:r>
        <w:rPr>
          <w:b/>
          <w:bCs/>
          <w:u w:val="single"/>
          <w:lang w:val="en-US"/>
        </w:rPr>
        <w:t>AC</w:t>
      </w:r>
      <w:r>
        <w:rPr>
          <w:b/>
          <w:bCs/>
          <w:u w:val="single"/>
        </w:rPr>
        <w:t>.1/2005/1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правительством Бельгии</w:t>
      </w:r>
      <w:r>
        <w:rPr>
          <w:rStyle w:val="FootnoteAnchor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а сессии Совместного совещания МПОГ/ДОПОГ/ВОПОГ, состоявшейся в сентябре 2004 года, обсуждался документ Австрии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18.  Ниже приводятся выводы по итогам дискуссии, подготовленные представителем Бельг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кладная/транспортный документ на перевозку порожних неочищенных средств удержания продукта должны ясно и недвусмысленно передавать </w:t>
      </w:r>
      <w:r>
        <w:rPr>
          <w:u w:val="single"/>
        </w:rPr>
        <w:t>все</w:t>
      </w:r>
      <w:r>
        <w:rPr/>
        <w:t xml:space="preserve"> элементы информации, требуемые в соответствии с положениями пунктов 5.4.1.1.1 и 5.4.1.1.6.1 или 5.4.1.1.6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ключение в накладную/транспортный документ двух альтернативных элементов информации при перевозке порожних неочищенных средств удержания продукта создаст путаницу и повысит вероятность ошиб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едлагаемый альтернативный вариант не сулит никаких реальных выгод, кроме того, что он создает возможность повторного использования оригинальной накладной/транспортного документа (применявшихся при транспортировке этих средств удержания продукта, когда они были заполне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тех случаях, когда порожние неочищенные средства удержания продукта должны быть доставлены кому-либо помимо грузоотправителя, отправившего их в заполненном виде, или когда возврат не производится немедленно тем же вагоном/транспортным средством, повторное использование оригинальной накладной/транспортного документа не дает сколь-либо существенных преимуществ (необходимы по меньшей мере три измене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В случае кругового маршрута (немедленный возврат к первоначальному грузоотправителю, когда грузополучатель становится грузоотправителем и наоборот) в оригинальной накладной/транспортном документе можно сделать короткую простую отметку, что и обеспечит достаточную ясность, однако возможность повторного использования оригинальной накладной/транспортного документа следует ограничить лишь такими случа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приводится вариант текста, который учитывал бы вышеизложенные соображения:</w:t>
      </w:r>
    </w:p>
    <w:p>
      <w:pPr>
        <w:pStyle w:val="Normal"/>
        <w:rPr/>
      </w:pPr>
      <w:r>
        <w:rPr/>
      </w:r>
    </w:p>
    <w:p>
      <w:pPr>
        <w:pStyle w:val="Normal"/>
        <w:ind w:left="1309" w:hanging="1309"/>
        <w:rPr/>
      </w:pPr>
      <w:r>
        <w:rPr/>
        <w:t>5.4.1.1.6.3</w:t>
        <w:tab/>
        <w:tab/>
        <w:t xml:space="preserve">В том случае, когда порожние неочищенные средства удержания продукта, содержащие остатки опасных грузов, за исключением грузов класса 7, возвращаются отправителю этих опасных грузов, вместо накладных/транспортных документов, предусмотренных в пунктах 5.4.1.1.6.1 или 5.4.1.1.6.2, могут использоваться накладные/транспортные документы, применявшиеся для перевозки этих средств удержания грузов, когда они были в наполненном состоянии.  В этих случаях вместо указания количества в соответствии с пунктом 5.4.1.1.1 </w:t>
      </w:r>
      <w:r>
        <w:rPr>
          <w:lang w:val="en-US"/>
        </w:rPr>
        <w:t>f</w:t>
      </w:r>
      <w:r>
        <w:rPr/>
        <w:t>) следует сделать отметку "ПОРОЖНИЕ, НЕОЧИЩЕННЫЕ, ВОЗВРАТ".</w:t>
      </w:r>
    </w:p>
    <w:p>
      <w:pPr>
        <w:pStyle w:val="Normal"/>
        <w:ind w:left="1309" w:hanging="1309"/>
        <w:rPr/>
      </w:pPr>
      <w:r>
        <w:rPr/>
      </w:r>
    </w:p>
    <w:p>
      <w:pPr>
        <w:pStyle w:val="Normal"/>
        <w:ind w:left="1309" w:hanging="1309"/>
        <w:jc w:val="center"/>
        <w:rPr>
          <w:lang w:val="en-US"/>
        </w:rPr>
      </w:pPr>
      <w:r>
        <w:rPr>
          <w:lang w:val="en-US"/>
        </w:rPr>
        <w:t>____________</w:t>
      </w:r>
    </w:p>
    <w:p>
      <w:pPr>
        <w:pStyle w:val="Normal"/>
        <w:ind w:left="1309" w:hanging="1309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*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 xml:space="preserve">/2005/35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3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5:11:00Z</dcterms:created>
  <dc:creator> Galina Ossipova</dc:creator>
  <dc:description/>
  <dc:language>en-US</dc:language>
  <cp:lastModifiedBy>Chavet</cp:lastModifiedBy>
  <cp:lastPrinted>2005-06-24T12:03:00Z</cp:lastPrinted>
  <dcterms:modified xsi:type="dcterms:W3CDTF">2005-07-04T15:11:00Z</dcterms:modified>
  <cp:revision>2</cp:revision>
  <dc:subject/>
  <dc:title>ОРГАНИЗАЦИЯ</dc:title>
</cp:coreProperties>
</file>