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4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10205    1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4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10205    1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69646610"/>
            <w:bookmarkStart w:id="1" w:name="_1113896333"/>
            <w:bookmarkStart w:id="2" w:name="_1113829434"/>
            <w:bookmarkStart w:id="3" w:name="_1113829378"/>
            <w:bookmarkEnd w:id="0"/>
            <w:bookmarkEnd w:id="1"/>
            <w:bookmarkEnd w:id="2"/>
            <w:bookmarkEnd w:id="3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005528659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98247463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0_1982474638"/>
            <w:bookmarkStart w:id="5" w:name="__Fieldmark__0_198247463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982474638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6" w:name="__Fieldmark__1_1982474638"/>
            <w:bookmarkStart w:id="7" w:name="__Fieldmark__1_1982474638"/>
            <w:bookmarkEnd w:id="7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</w:t>
        <w:br/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spacing w:lineRule="auto" w:line="216"/>
        <w:rPr/>
      </w:pPr>
      <w:r>
        <w:rPr/>
        <w:t>(Берн, 7–11 марта 2005 года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пределение обязанностей разгрузчиков в области безопасности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Передано правительством Испании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113" w:type="dxa"/>
          <w:left w:w="108" w:type="dxa"/>
          <w:bottom w:w="57" w:type="dxa"/>
          <w:right w:w="108" w:type="dxa"/>
        </w:tblCellMar>
      </w:tblPr>
      <w:tblGrid>
        <w:gridCol w:w="2977"/>
        <w:gridCol w:w="6379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Резюме: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</w:rPr>
              <w:t xml:space="preserve">На Совместном совещании в сентябре 2004 года был представлен документ </w:t>
            </w:r>
            <w:r>
              <w:rPr>
                <w:bCs/>
                <w:lang w:val="en-US"/>
              </w:rPr>
              <w:t>TRAN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WP</w:t>
            </w:r>
            <w:r>
              <w:rPr>
                <w:bCs/>
              </w:rPr>
              <w:t>.15.</w:t>
            </w:r>
            <w:r>
              <w:rPr>
                <w:bCs/>
                <w:lang w:val="en-US"/>
              </w:rPr>
              <w:t>AC</w:t>
            </w:r>
            <w:r>
              <w:rPr>
                <w:bCs/>
              </w:rPr>
              <w:t>.1/2003/41, цель которого заключалась в том, чтобы уточнить в главе 1.4 обязанности разгрузчиков в области безопасности.  После обсуждений и консультаций с профессиональными организациями вносится новое предложение.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едлагаемые решения: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pacing w:lineRule="auto" w:line="240"/>
              <w:rPr>
                <w:bCs/>
              </w:rPr>
            </w:pPr>
            <w:r>
              <w:rPr>
                <w:bCs/>
              </w:rPr>
              <w:t>Включить новый подраздел 1.4.3.х.</w:t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360"/>
        <w:ind w:left="1134" w:hanging="1134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34" w:hanging="1134"/>
        <w:rPr>
          <w:b/>
          <w:b/>
          <w:u w:val="single"/>
        </w:rPr>
      </w:pPr>
      <w:r>
        <w:rPr>
          <w:b/>
          <w:u w:val="single"/>
        </w:rPr>
        <w:t>Введ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134" w:hanging="1134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  <w:tab/>
        <w:t>Обязанности разгрузчика нечетко определены в главе 1.4.  Предложение, представленное Испанией в сентябре 2004 года, было направлено на то, чтобы внести ясность в этот вопрос.</w:t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  <w:tab/>
        <w:t>Хотя некоторые участники поддержали это предложение, другие участники сочли, что в уточнении в главе 1.4 обязанностей разгрузчика нет необходимости;  однако обязанности разгрузчика имеют столь же важное значение, что и обязанности остальных участников перевозки.  В действительности, согласно данным об инцидентах во время перевозки, заметная доля таких инцидентов происходит по причине неправильных действий в процессе разгру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  <w:tab/>
        <w:t>Следует также напомнить, что четкое определение обязанностей разгрузчика не противоречит положениям национального законодательства, касающимся юридических последствий (санкции, ответственность и т.д.) (см. подраздел 1.4.1.3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  <w:tab/>
        <w:t>С другой стороны, некоторые участнике отметили, что положения, предложенные в связи с опорожнением цистерн, не являются удовлетворительными.  С учетом этих замечаний предлагается новая редакция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едложение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ab/>
        <w:t>Включить новый подраздел 1.4.3.х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>"1.4.3.х.</w:t>
        <w:tab/>
      </w:r>
      <w:r>
        <w:rPr>
          <w:b/>
          <w:i/>
          <w:iCs/>
        </w:rPr>
        <w:t>Разгрузчик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/>
      </w:pPr>
      <w:r>
        <w:rPr>
          <w:b/>
          <w:i/>
          <w:iCs/>
        </w:rPr>
        <w:tab/>
      </w:r>
      <w:r>
        <w:rPr>
          <w:bCs/>
        </w:rPr>
        <w:t>1.4.3.х.1</w:t>
        <w:tab/>
        <w:t>В контексте раздела 1.4.1 разгрузчик выполняет, в частности, следующие обязанности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683" w:hanging="1683"/>
        <w:rPr>
          <w:bCs/>
        </w:rPr>
      </w:pPr>
      <w:r>
        <w:rPr>
          <w:bCs/>
        </w:rPr>
        <w:tab/>
        <w:tab/>
        <w:t>а)</w:t>
        <w:tab/>
        <w:t>он должен удостовериться в том, что все требования МПОГ/ДОПОГ, касающиеся разгрузки, соблюдены и что все необходимые операции выполнены;</w:t>
      </w:r>
    </w:p>
    <w:p>
      <w:pPr>
        <w:pStyle w:val="Normal"/>
        <w:ind w:left="1683" w:hanging="1683"/>
        <w:rPr>
          <w:bCs/>
        </w:rPr>
      </w:pPr>
      <w:r>
        <w:rPr>
          <w:bCs/>
        </w:rPr>
      </w:r>
    </w:p>
    <w:p>
      <w:pPr>
        <w:pStyle w:val="Normal"/>
        <w:ind w:left="1683" w:hanging="1683"/>
        <w:rPr/>
      </w:pPr>
      <w:r>
        <w:rPr>
          <w:bCs/>
        </w:rPr>
        <w:tab/>
        <w:tab/>
      </w:r>
      <w:r>
        <w:rPr>
          <w:bCs/>
          <w:lang w:val="en-US"/>
        </w:rPr>
        <w:t>b</w:t>
      </w:r>
      <w:r>
        <w:rPr>
          <w:bCs/>
        </w:rPr>
        <w:t>)</w:t>
        <w:tab/>
        <w:t>при выгрузке упакованных опасных грузов или неочищенной порожней тары он должен проверить, не имеет ли тара повреждений.  Он не должен выгружать упаковки с поврежденной тарой (например, с негерметичной тарой, из которой происходит или может произойти утечка перевозимого опасного груза) до тех пор, пока не будут приняты надлежащие меры (например, использована аварийная тара);  эта же обязанность распространяется на неочищенную порожнюю тару;</w:t>
      </w:r>
    </w:p>
    <w:p>
      <w:pPr>
        <w:pStyle w:val="Normal"/>
        <w:ind w:left="1683" w:hanging="1683"/>
        <w:rPr>
          <w:bCs/>
        </w:rPr>
      </w:pPr>
      <w:r>
        <w:rPr>
          <w:bCs/>
        </w:rPr>
      </w:r>
    </w:p>
    <w:p>
      <w:pPr>
        <w:pStyle w:val="Normal"/>
        <w:ind w:left="1683" w:hanging="1683"/>
        <w:rPr>
          <w:bCs/>
        </w:rPr>
      </w:pPr>
      <w:r>
        <w:rPr>
          <w:bCs/>
        </w:rPr>
        <w:tab/>
        <w:tab/>
        <w:t>с)</w:t>
        <w:tab/>
        <w:t>перед отправлением цистерны, вагона, МЭГК или транспортного средства он должен:</w:t>
      </w:r>
    </w:p>
    <w:p>
      <w:pPr>
        <w:pStyle w:val="Normal"/>
        <w:ind w:left="1683" w:hanging="1683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618" w:leader="none"/>
          <w:tab w:val="left" w:pos="6237" w:leader="none"/>
        </w:tabs>
        <w:ind w:left="2618" w:hanging="2618"/>
        <w:rPr/>
      </w:pPr>
      <w:r>
        <w:rPr>
          <w:bCs/>
        </w:rPr>
        <w:tab/>
        <w:tab/>
        <w:tab/>
      </w:r>
      <w:r>
        <w:rPr>
          <w:bCs/>
          <w:lang w:val="en-US"/>
        </w:rPr>
        <w:t>i</w:t>
      </w:r>
      <w:r>
        <w:rPr>
          <w:bCs/>
        </w:rPr>
        <w:t>)</w:t>
        <w:tab/>
        <w:t>очистить цистерну, вагон, МЭГК или транспортное средство от остатков груза, которыми могла пропитаться их наружная поверхность или которые могли налипнуть на нее после разгрузки;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618" w:leader="none"/>
          <w:tab w:val="left" w:pos="6237" w:leader="none"/>
        </w:tabs>
        <w:ind w:left="2618" w:hanging="2618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618" w:leader="none"/>
          <w:tab w:val="left" w:pos="6237" w:leader="none"/>
        </w:tabs>
        <w:ind w:left="2618" w:hanging="2618"/>
        <w:rPr/>
      </w:pPr>
      <w:r>
        <w:rPr>
          <w:bCs/>
        </w:rPr>
        <w:tab/>
        <w:tab/>
        <w:tab/>
      </w:r>
      <w:r>
        <w:rPr>
          <w:bCs/>
          <w:lang w:val="en-US"/>
        </w:rPr>
        <w:t>ii</w:t>
      </w:r>
      <w:r>
        <w:rPr>
          <w:bCs/>
        </w:rPr>
        <w:t>)</w:t>
        <w:tab/>
        <w:t>удостовериться в том, что клапаны и смотровые отверстия закрыты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618" w:leader="none"/>
          <w:tab w:val="left" w:pos="6237" w:leader="none"/>
        </w:tabs>
        <w:ind w:left="2618" w:hanging="2618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805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  <w:t>1.4.3.х.2</w:t>
        <w:tab/>
        <w:t>При выполнении требований пункта 1.4.3.х.1 а) разгрузчик может, однако, полагаться на информацию и данные, переданные в его распоряжение другими участниками перевозки".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805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805" w:leader="none"/>
          <w:tab w:val="left" w:pos="6237" w:leader="none"/>
        </w:tabs>
        <w:ind w:left="1122" w:hanging="1122"/>
        <w:rPr>
          <w:bCs/>
        </w:rPr>
      </w:pPr>
      <w:r>
        <w:rPr>
          <w:bCs/>
        </w:rPr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2057" w:leader="none"/>
          <w:tab w:val="left" w:pos="2805" w:leader="none"/>
          <w:tab w:val="left" w:pos="6237" w:leader="none"/>
        </w:tabs>
        <w:ind w:left="1122" w:hanging="1122"/>
        <w:jc w:val="center"/>
        <w:rPr>
          <w:bCs/>
        </w:rPr>
      </w:pPr>
      <w:r>
        <w:rPr>
          <w:bCs/>
        </w:rPr>
        <w:t>__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2.</w:t>
      </w:r>
    </w:p>
    <w:p>
      <w:pPr>
        <w:pStyle w:val="Footnote"/>
        <w:spacing w:lineRule="auto" w:line="216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3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3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32:00Z</dcterms:created>
  <dc:creator>Belova Natalia</dc:creator>
  <dc:description/>
  <dc:language>en-US</dc:language>
  <cp:lastModifiedBy>Chavet</cp:lastModifiedBy>
  <cp:lastPrinted>2005-02-17T10:33:00Z</cp:lastPrinted>
  <dcterms:modified xsi:type="dcterms:W3CDTF">2005-02-17T09:36:00Z</dcterms:modified>
  <cp:revision>3</cp:revision>
  <dc:subject>Киселев</dc:subject>
  <dc:title>0424744</dc:title>
</cp:coreProperties>
</file>