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1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40205    14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1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40205    14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91420296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0355737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035573724"/>
            <w:bookmarkStart w:id="4" w:name="__Fieldmark__0_303557372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31</w:t>
              <w:br/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035573724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035573724"/>
            <w:bookmarkStart w:id="6" w:name="__Fieldmark__1_303557372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идимость маркировки оранжевого цве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/>
          <w:bCs/>
          <w:u w:val="single"/>
        </w:rPr>
        <w:t>Передано правительством Бельгии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Резюме</w:t>
      </w:r>
      <w:r>
        <w:rPr>
          <w:b/>
        </w:rPr>
        <w:t>:</w:t>
      </w:r>
      <w:r>
        <w:rPr>
          <w:bCs/>
        </w:rPr>
        <w:t xml:space="preserve">  Включить в раздел 5.3.2 новый пункт, устанавливающий требование о том, чтобы во время перевозки больших контейнеров, МЭГК, контейнеров-цистерн или переносных цистерн маркировка оранжевого цвета всегда была видна снаружи перевозящего их транспортного средства/ваго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u w:val="single"/>
        </w:rPr>
      </w:pPr>
      <w:r>
        <w:rPr>
          <w:b/>
          <w:u w:val="single"/>
        </w:rPr>
        <w:t>Введение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>Подраздел 5.3.1.3 (ДОПОГ)/пункт 5.3.1.3.1 (МПОГ) предусматривает, что, если информационные табло, прикрепленные к (большим) контейнерам, МЭГК, контейнерам-цистернам или переносным цистернам, не видны снаружи перевозящих их транспортных средств (ДОПОГ)/вагонов (МПОГ), то такие же информационные табло должны также прикрепляться к обеим боковым сторонам и сзади транспортного средства (ДОПОГ)/ обеим боковым сторонам вагона (МПОГ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Аналогичного пункта не существует для маркировки оранжевого цве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i/>
          <w:iCs/>
          <w:u w:val="single"/>
        </w:rPr>
        <w:t>Для МПОГ</w:t>
      </w:r>
      <w:r>
        <w:rPr>
          <w:i/>
          <w:iCs/>
        </w:rPr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-</w:t>
        <w:tab/>
        <w:t>Включить новый пунк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3.2.1.4</w:t>
        <w:tab/>
        <w:t>Если предписанные в пункте 5.3.2.1.1 прямоугольные таблички оранжевого цвета, прикрепленные к большим контейнерам, МЭГК, контейнерам-цистернам или переносным цистернам, не видны снаружи перевозящего их вагона, то такие же таблички должны также прикрепляться к обеим боковым сторонам вагон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нести в пункт 5.3.2.1.4, который становится пунктом 5.3.2.1.5, следующее изменение:  заменить "5.3.2.1.3" на "5.3.2.1.4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i/>
          <w:iCs/>
          <w:u w:val="single"/>
        </w:rPr>
        <w:t>Для ДОПОГ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-</w:t>
        <w:tab/>
        <w:t>Включить новый пунк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3.2.1.5</w:t>
        <w:tab/>
        <w:t>Если предписанные в пунктах 5.3.2.1.2 и 5.3.2.1.4 таблички, прикрепленные к контейнерам, контейнерам-цистернам или переносным цистернам, не видны снаружи перевозящих их транспортных средств, то такие же таблички должны также прикрепляться к обеим боковым сторонам транспортного средств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ункт 5.3.2.1.5 становится пунктом 5.3.2.1.6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ункт 5.3.2.1.6 становится пунктом 5.3.2.1.7 в следующей редакци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"В случае транспортных единиц, перевозящих только одно вещество, таблички оранжевого цвета, предписанные в пунктах 5.3.2.1.2, 5.3.2.1.4 </w:t>
      </w:r>
      <w:r>
        <w:rPr>
          <w:b/>
          <w:bCs/>
        </w:rPr>
        <w:t>и 5.3.2.1.5</w:t>
      </w:r>
      <w:r>
        <w:rPr/>
        <w:t>, не обязательны, при условии что на табличках, прикрепленных спереди и сзади в соответствии с пунктом 5.3.2.1.1, указаны идентификационный номер опасности и номер ООН, предписанные соответственно в колонках 20 и 1 таблицы А главы 3.2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ункт 5.3.2.1.7 становится пунктом 5.3.2.1.8.</w:t>
      </w:r>
    </w:p>
    <w:p>
      <w:pPr>
        <w:pStyle w:val="Normal"/>
        <w:ind w:left="1134" w:hanging="1134"/>
        <w:rPr/>
      </w:pPr>
      <w:r>
        <w:rPr/>
        <w:tab/>
        <w:t>-</w:t>
        <w:tab/>
        <w:t>Пункт 5.3.2.1.8 становится пунктом 5.3.2.1.9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  <w:t>Обоснование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По очевидным причинам, связанным с безопасностью, абсолютно необходимо, чтобы таблички оранжевого цвета, как и информационные табло, всегда были вид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м. прилагаемую фотографию, иллюстрирующую проблему, регулярно возникающую на практи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актическая осуществимост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Никаких проблем не возникнет.  Погрузчик или грузоотправитель должен позаботиться о том, чтобы таблички оранжевого цвета были видн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9070" cy="3936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31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3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3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49:00Z</dcterms:created>
  <dc:creator>Marina Imeninnikova</dc:creator>
  <dc:description/>
  <dc:language>en-US</dc:language>
  <cp:lastModifiedBy>Chavet</cp:lastModifiedBy>
  <cp:lastPrinted>2005-02-21T11:49:00Z</cp:lastPrinted>
  <dcterms:modified xsi:type="dcterms:W3CDTF">2005-02-21T10:51:00Z</dcterms:modified>
  <cp:revision>3</cp:revision>
  <dc:subject/>
  <dc:title>0424712</dc:title>
</cp:coreProperties>
</file>