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8076960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80769600"/>
      <w:bookmarkStart w:id="1" w:name="__Fieldmark__0_128076960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92919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10205    1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1.65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10205    1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74713104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807696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1280769600"/>
            <w:bookmarkStart w:id="4" w:name="__Fieldmark__1_12807696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30</w:t>
              <w:br/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807696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1280769600"/>
            <w:bookmarkStart w:id="6" w:name="__Fieldmark__2_12807696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безопасности и Рабочей группы по перевозкам 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пределения, содержащиеся в подразделе 6.7.2.1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Бельгии</w:t>
      </w:r>
      <w:r>
        <w:rPr>
          <w:rStyle w:val="FootnoteCharacters"/>
          <w:rStyle w:val="FootnoteAnchor"/>
          <w:b w:val="false"/>
          <w:bCs/>
        </w:rPr>
        <w:footnoteReference w:customMarkFollows="1" w:id="2"/>
        <w:t>*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Cs/>
        </w:rPr>
        <w:t>1.1</w:t>
        <w:tab/>
        <w:t xml:space="preserve">На предыдущей сессии Совместного совещания МПОГ/ДОПОГ в сентябре 2004 года состоялось краткое обсуждение документа </w:t>
      </w:r>
      <w:r>
        <w:rPr>
          <w:bCs/>
          <w:lang w:val="en-US"/>
        </w:rPr>
        <w:t>INF</w:t>
      </w:r>
      <w:r>
        <w:rPr>
          <w:bCs/>
        </w:rPr>
        <w:t>.9, представленного Германией.  Участники не согласились с предложенными новыми формулировками определений терминов "</w:t>
      </w:r>
      <w:r>
        <w:rPr>
          <w:bCs/>
          <w:i/>
          <w:iCs/>
        </w:rPr>
        <w:t>максимально допустимое рабочее давление</w:t>
      </w:r>
      <w:r>
        <w:rPr>
          <w:bCs/>
        </w:rPr>
        <w:t>", "</w:t>
      </w:r>
      <w:r>
        <w:rPr>
          <w:bCs/>
          <w:i/>
          <w:iCs/>
        </w:rPr>
        <w:t>расчетное давление</w:t>
      </w:r>
      <w:r>
        <w:rPr>
          <w:bCs/>
        </w:rPr>
        <w:t>" и "</w:t>
      </w:r>
      <w:r>
        <w:rPr>
          <w:bCs/>
          <w:i/>
          <w:iCs/>
        </w:rPr>
        <w:t>испытательное давление</w:t>
      </w:r>
      <w:r>
        <w:rPr>
          <w:bCs/>
        </w:rPr>
        <w:t xml:space="preserve">", содержащихся в </w:t>
      </w:r>
      <w:r>
        <w:rPr/>
        <w:t>подразделе 6.7.2.1, и обратились к представителю Германии с просьбой представить новое предложение для следующе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, пункт 60).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.2</w:t>
        <w:tab/>
        <w:t>В целях содействия обсуждению этого вопроса в настоящем документе предпринята попытка выявить слабые места в вышеупомянутых определениях и предлагается способ устранения путаницы и недоразумений, которые наблюдаются в настоящее время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Недостатки существующих определ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/>
      </w:pPr>
      <w:r>
        <w:rPr>
          <w:bCs/>
        </w:rPr>
        <w:tab/>
        <w:t xml:space="preserve">Максимально </w:t>
      </w:r>
      <w:r>
        <w:rPr>
          <w:bCs/>
          <w:u w:val="single"/>
        </w:rPr>
        <w:t>допустимое</w:t>
      </w:r>
      <w:r>
        <w:rPr>
          <w:bCs/>
        </w:rPr>
        <w:t xml:space="preserve"> рабочее давление (МДРД) зависит от прочности цистерны (ее сопротивления внутреннему избыточному давлению) и ни от чего больше.  Чем прочнее цистерна, тем больше значение ее МДРД независимо от содержащегося в ней вещества.  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ab/>
        <w:t xml:space="preserve">Согласно нынешнему определению под максимально допустимым рабочим давлением подразумевается нечто совершенно иное:  наибольшее внутреннее давление, которому могла бы подвергаться любая цистерна в самых неблагоприятных условиях во время конкретной перевозки конкретного вещества.  Оно зависит от давления паров вещества, максимальной температуры во время перевозки, парциального давления инертных газов (если такие газы присутствуют) и применяемого давления наполнения/опорожнения.  То, чего касается это определение, правильнее было бы назвать </w:t>
      </w:r>
      <w:r>
        <w:rPr>
          <w:bCs/>
          <w:i/>
          <w:iCs/>
        </w:rPr>
        <w:t>максимальным рабочим давлением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Предлагаемый способ решения 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Cs/>
        </w:rPr>
      </w:pPr>
      <w:r>
        <w:rPr>
          <w:bCs/>
        </w:rPr>
        <w:t>3.1</w:t>
        <w:tab/>
        <w:t>В определении максимально допустимого рабочего давления цистерны следует использовать лишь те элементы, которые относятся к самой цистерне (расчетное давление, минимальное испытательное давление)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3.2</w:t>
        <w:tab/>
        <w:t>Существующее</w:t>
      </w:r>
      <w:r>
        <w:rPr>
          <w:bCs/>
        </w:rPr>
        <w:t xml:space="preserve"> определение максимально допустимого рабочего давления можно было бы изменить, представив его как определение максимального рабочего давления.</w:t>
      </w:r>
    </w:p>
    <w:p>
      <w:pPr>
        <w:pStyle w:val="Normal"/>
        <w:ind w:left="567" w:hanging="567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3.3</w:t>
        <w:tab/>
        <w:t xml:space="preserve">Затем можно было бы указать, что </w:t>
      </w:r>
      <w:r>
        <w:rPr>
          <w:bCs/>
        </w:rPr>
        <w:t>максимально допустимое рабочее давление должно либо быть равным максимальному рабочему давлению, либо превышать его.</w:t>
      </w:r>
    </w:p>
    <w:p>
      <w:pPr>
        <w:pStyle w:val="Normal"/>
        <w:ind w:left="567" w:hanging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7" w:hanging="567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567" w:hanging="567"/>
        <w:jc w:val="center"/>
        <w:rPr>
          <w:bCs/>
        </w:rPr>
      </w:pPr>
      <w:r>
        <w:rPr>
          <w:bCs/>
        </w:rPr>
        <w:t>------</w:t>
      </w:r>
    </w:p>
    <w:p>
      <w:pPr>
        <w:pStyle w:val="Normal"/>
        <w:ind w:left="567" w:hanging="567"/>
        <w:jc w:val="center"/>
        <w:rPr>
          <w:bCs/>
        </w:rPr>
      </w:pPr>
      <w:r>
        <w:rPr>
          <w:bCs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/3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3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3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0:00Z</dcterms:created>
  <dc:creator>Solovieva</dc:creator>
  <dc:description/>
  <dc:language>en-US</dc:language>
  <cp:lastModifiedBy>Chavet</cp:lastModifiedBy>
  <cp:lastPrinted>2005-02-17T10:30:00Z</cp:lastPrinted>
  <dcterms:modified xsi:type="dcterms:W3CDTF">2005-02-17T09:31:00Z</dcterms:modified>
  <cp:revision>3</cp:revision>
  <dc:subject>Киселев</dc:subject>
  <dc:title>0424728</dc:title>
</cp:coreProperties>
</file>