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632707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307701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30770117"/>
            <w:bookmarkStart w:id="4" w:name="__Fieldmark__0_37307701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307701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30770117"/>
            <w:bookmarkStart w:id="6" w:name="__Fieldmark__1_37307701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ециальное положение 640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410" w:type="dxa"/>
        <w:jc w:val="left"/>
        <w:tblInd w:w="-62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</w:rPr>
            </w:pPr>
            <w:r>
              <w:rPr>
                <w:b/>
                <w:i/>
                <w:iCs/>
              </w:rPr>
              <w:t>Существо предложения: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До 31 декабря 2004 года специальное положение 640 всегда применялось в тех случаях, когда возможны были различные условия перевозки веществ с одними и теми же номером ООН, надлежащим отгрузочным наименованием, группой упаковки и знаками.  В настоящее время такой возможности уже не имеется.  Кроме того, это специальное положение очень трудно понять ввиду сложности предусмотренных в нем исключений.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</w:rPr>
            </w:pPr>
            <w:r>
              <w:rPr>
                <w:b/>
                <w:i/>
                <w:iCs/>
              </w:rPr>
              <w:t>Предлагаемое решение: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Распространить действие специального положения 640 на все виды перевозок соответствующих опасных веществ, за исключением, возможно, перевозок в переносных цистернах.  Если это предложение не будет принято, следует вообще исключить специальное положение 640.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ведени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1.1.</w:t>
        <w:tab/>
        <w:t>Специальное положение 640 было введено для очень небольшого числа опасных веществ, к которым могут применяться разные условия перевозки при одних и тех же номерах ООН, надлежащем отгрузочным наименовании, группе упаковки и знаках.  Оно позволяло определить надлежащую графу в перечне опасных грузов во всех случаях, когда сведениям, указанным в транспортном документе, соответствуют несколько граф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Cs/>
        </w:rPr>
        <w:t>1.2</w:t>
        <w:tab/>
        <w:t>С введением в действие 1 января 2005 года изменений, внесенных в специальное положение 640, ситуация изменилась (например:  № ООН 1993, группа упаковки </w:t>
      </w:r>
      <w:r>
        <w:rPr>
          <w:bCs/>
          <w:lang w:val="en-US"/>
        </w:rPr>
        <w:t>II</w:t>
      </w:r>
      <w:r>
        <w:rPr>
          <w:bCs/>
        </w:rPr>
        <w:t xml:space="preserve">, разрешается перевозить в КСГМГ при давлении паров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00 кПа, но не разрешается при давлении от 110 до 175 кПа;  тем не менее " в транспортном документе не требуется указывать специальное положение 640Х")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Cs/>
        </w:rPr>
        <w:t>1.3</w:t>
        <w:tab/>
        <w:t>В ходе занятий на курсах подготовки водителей и консультантов по вопросам безопасности стало очевидным, что это специальное положение очень трудно понять ввиду сложности предусмотренных в нем исключений.  Последний абзац, в частности, приводит к серьезной путанице ("</w:t>
      </w:r>
      <w:r>
        <w:rPr>
          <w:bCs/>
          <w:i/>
          <w:iCs/>
        </w:rPr>
        <w:t>Однако эти сведения могут не указываться в случае перевозки в цистерне, тип которой не отвечает по крайней мере самым строгим требованиям, предусмотренным для вещества данной группы упаковки под данным номером ООН")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1.4</w:t>
        <w:tab/>
        <w:t>Существует очень небольшое число веществ, к которым применяется специальное положение 640 и выполнение этого положения требует весьма незначительных усилий и затрат (в большинстве случаев достаточно просто изменить в компьютерной программе указания в отношении печати).  По мнению Бельгии, эти незначительные неудобства не оправдывают той путаницы и ошибок, которые возникают в результате указания всех возможных исключений в тексте данного положения.  Можно было бы, вероятно, предусмотреть исключение только для перевозки в переносных цистернах, которые очень часто используются при мультимодальных перевозках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  <w:t>2.</w:t>
        <w:tab/>
        <w:t>Предложени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2.1</w:t>
        <w:tab/>
        <w:t>Изменить специальное положение 640 следующим образом: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>"640</w:t>
        <w:tab/>
        <w:t xml:space="preserve">На основании физических и технических характеристик, упомянутых в колонке 2 таблицы А главы 3.2, определяются различные условия перевозки для одной и той же группы упаковки. 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Чтобы определить эти условия перевозки, к сведениям, которые должны указываться в транспортном документе, должны добавляться следующие записи: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"Специальное положение 640Х", где "Х" - прописная буква, следующая после номера специального положения 640, указанного в колонке 6 таблицы А главы 3.2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[Если вышеупомянутые характеристики не приводят к указанию разных идентификационных номеров опасности в колонке 20, эти сведения могут, однако, не указываться в случае перевозки в переносных цистернах.]"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2.2</w:t>
        <w:tab/>
        <w:t>Если предложение 2.1 не будет принято, предлагается вообще исключить специальное положение 640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lang w:val="en-US"/>
        </w:rPr>
      </w:pPr>
      <w:r>
        <w:rPr>
          <w:bCs/>
          <w:lang w:val="en-US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/2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5/AC.1/2005/2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21:00Z</dcterms:created>
  <dc:creator>АМир</dc:creator>
  <dc:description/>
  <dc:language>en-US</dc:language>
  <cp:lastModifiedBy>Chavet</cp:lastModifiedBy>
  <cp:lastPrinted>2005-02-15T09:20:00Z</cp:lastPrinted>
  <dcterms:modified xsi:type="dcterms:W3CDTF">2005-02-15T08:21:00Z</dcterms:modified>
  <cp:revision>2</cp:revision>
  <dc:subject/>
  <dc:title>0424724.doc</dc:title>
</cp:coreProperties>
</file>