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76662620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766626209"/>
      <w:bookmarkStart w:id="1" w:name="__Fieldmark__0_276662620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6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40205     15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6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40205     15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652058658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76662620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766626209"/>
            <w:bookmarkStart w:id="4" w:name="__Fieldmark__1_276662620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2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76662620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766626209"/>
            <w:bookmarkStart w:id="6" w:name="__Fieldmark__2_276662620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rPr>
          <w:u w:val="single"/>
        </w:rPr>
      </w:pPr>
      <w:r>
        <w:rPr>
          <w:u w:val="single"/>
        </w:rPr>
        <w:t>безопасности и Рабочей группы по перевозкам опасных грузов</w:t>
      </w:r>
    </w:p>
    <w:p>
      <w:pPr>
        <w:pStyle w:val="Normal"/>
        <w:rPr/>
      </w:pPr>
      <w:r>
        <w:rPr/>
        <w:t>(Берн, 7-11 марта 2005 год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СОВАНИЕ С РЕКОМЕНДАЦИЯМИ О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ЕРЕВОЗКЕ ОПАСНЫХ ГРУЗ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грязнители водной среды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Записка секретариата</w:t>
      </w:r>
      <w:r>
        <w:rPr>
          <w:b/>
          <w:bCs/>
        </w:rPr>
        <w:t>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На своей осенней сессии 2003 года Совместное совещание решило не вносить изменений в раздел 2.3.5, предложенный в документе TRANS/WP.15/АС.1/2003/56/Add.2.  Было решено вернуться к обсуждению этих вопросов, когда Подкомитет экспертов Организации Объединенных Наций по перевозке опасных грузов полностью рассмотрит вопрос о загрязнителях водной среды (см. TRANS/WP.15/АС.1/94, пункты 21-28).</w:t>
      </w:r>
    </w:p>
    <w:p>
      <w:pPr>
        <w:pStyle w:val="Normal"/>
        <w:rPr/>
      </w:pPr>
      <w:r>
        <w:rPr/>
        <w:t>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*</w:t>
        <w:tab/>
        <w:t>Распространена Центральным бюро международных железнодорожных перевозок (ЦБМЖП) в качестве документа OCTI/RID/GT-III/2005/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опрос о загрязнителях водной среды обсуждался Подкомитетом ООН в течение двухгодичного периода 2003-2004 годов.  После принятого в июле 2004 года первого решения о том, чтобы включить конкретные положения для всех веществ, отвечающих критериям отнесения к загрязнителям водной среды (ST/SG/AC.10/C.3/50, пункты 112</w:t>
        <w:noBreakHyphen/>
        <w:t>122, и ST/SG/AC.10/C.3/50/Add.1), Подкомитет на своей двадцать шестой сессии (29 ноября - 7 декабря 2004 года) принял окончательное решение, что единственным положением, которое следует добавить в Типовые правила, является требование в отношении маркировочного знака для загрязнителей водной среды, причем лишь для тех из них, которые должны быть отнесены к номерам ООН 3077 или 3082, но не для тех, которые включены в классы 1-8 или отнесены к другим позициям класса 9 (ST/SG/AC.10/C.3/52, пункты 86-103, и ST/SG/AC.10/32/Add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Для согласования МПОГ/ДОПОГ/ВОПОГ с Типовыми правилами Рекомендаций ООН по перевозке опасных грузов потребуется внести поправки, приведенные в приложении к настоящему документу;  Совместное совещание, возможно, пожелает рассмотреть эти поправ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агаемые поправки к МПОГ/ДОПОГ/ВОПОГ в целях согласования с Типовыми правилами Рекомендаций ООН по перевозке опасных грузов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 xml:space="preserve">Справочный документ:  </w:t>
      </w:r>
      <w:r>
        <w:rPr>
          <w:u w:val="single"/>
          <w:lang w:val="en-US"/>
        </w:rPr>
        <w:t>ST</w:t>
      </w:r>
      <w:r>
        <w:rPr>
          <w:u w:val="single"/>
        </w:rPr>
        <w:t>/</w:t>
      </w:r>
      <w:r>
        <w:rPr>
          <w:u w:val="single"/>
          <w:lang w:val="en-US"/>
        </w:rPr>
        <w:t>SG</w:t>
      </w:r>
      <w:r>
        <w:rPr>
          <w:u w:val="single"/>
        </w:rPr>
        <w:t>/</w:t>
      </w:r>
      <w:r>
        <w:rPr>
          <w:u w:val="single"/>
          <w:lang w:val="en-US"/>
        </w:rPr>
        <w:t>AC</w:t>
      </w:r>
      <w:r>
        <w:rPr>
          <w:u w:val="single"/>
        </w:rPr>
        <w:t>.10/32/</w:t>
      </w:r>
      <w:r>
        <w:rPr>
          <w:u w:val="single"/>
          <w:lang w:val="en-US"/>
        </w:rPr>
        <w:t>Add</w:t>
      </w:r>
      <w:r>
        <w:rPr>
          <w:u w:val="single"/>
        </w:rPr>
        <w:t>.1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2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3.8</w:t>
        <w:tab/>
        <w:tab/>
        <w:t>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>"Для целей ДОПОГ многие вещества, растворы и смеси (такие, как препараты и отходы), которые отнесены к классам 1-8 или к позициям класса 9, за исключением позиций с № ООН 3077 и 3082, без дополнительных знаков, считаются опасными для окружающей среды.  Вещества, растворы и смеси (такие, как препараты и отходы), которые нельзя отнести к классам 1-8 или к позициям класса 9, за исключением позиций с № ООН 3077 и 3082, но которые могут быть отнесены к позициям с № ООН 3077 или 3082 на основе методов испытаний и критериев, предусмотренных в разделе 2.3.5, считаются загрязнителями водной среды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2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9.1.10</w:t>
        <w:tab/>
        <w:tab/>
        <w:t>Исключить два последних абзац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2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5</w:t>
        <w:tab/>
        <w:tab/>
        <w:tab/>
      </w:r>
      <w:r>
        <w:rPr>
          <w:spacing w:val="-2"/>
        </w:rPr>
        <w:t xml:space="preserve">Изменить в соответствии с документом </w:t>
      </w:r>
      <w:r>
        <w:rPr>
          <w:spacing w:val="-2"/>
          <w:lang w:val="en-US"/>
        </w:rPr>
        <w:t>TRANS</w:t>
      </w:r>
      <w:r>
        <w:rPr>
          <w:spacing w:val="-2"/>
        </w:rPr>
        <w:t>/</w:t>
      </w:r>
      <w:r>
        <w:rPr>
          <w:spacing w:val="-2"/>
          <w:lang w:val="en-US"/>
        </w:rPr>
        <w:t>WP</w:t>
      </w:r>
      <w:r>
        <w:rPr>
          <w:spacing w:val="-2"/>
        </w:rPr>
        <w:t>.15/</w:t>
      </w:r>
      <w:r>
        <w:rPr>
          <w:spacing w:val="-2"/>
          <w:lang w:val="en-US"/>
        </w:rPr>
        <w:t>AC</w:t>
      </w:r>
      <w:r>
        <w:rPr>
          <w:spacing w:val="-2"/>
        </w:rPr>
        <w:t>.1/2003/56/</w:t>
      </w:r>
      <w:r>
        <w:rPr>
          <w:spacing w:val="-2"/>
          <w:lang w:val="en-US"/>
        </w:rPr>
        <w:t>Add</w:t>
      </w:r>
      <w:r>
        <w:rPr>
          <w:spacing w:val="-2"/>
        </w:rPr>
        <w:t>.2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3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А:  Для позиций с № ООН 3077 и 3082 включить "331" в колонку 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3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ключить новое специальное положение 331 следующего содержания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701" w:hanging="1134"/>
        <w:rPr/>
      </w:pPr>
      <w:r>
        <w:rPr/>
        <w:t>"</w:t>
      </w:r>
      <w:r>
        <w:rPr>
          <w:b/>
          <w:bCs/>
        </w:rPr>
        <w:t>331</w:t>
      </w:r>
      <w:r>
        <w:rPr/>
        <w:tab/>
        <w:tab/>
        <w:t>В случае опасных для окружающей среды веществ, отвечающих критериям, предусмотренным в разделе 2.3.5, должен применяться дополнительный маркировочный знак, указанный в подразделе 5.2.1.8 и в разделе 5.3.4".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  <w:t>Глава 5.2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2.1.8</w:t>
        <w:tab/>
        <w:tab/>
        <w:t>Включить новые пункты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2835" w:hanging="1134"/>
        <w:rPr/>
      </w:pPr>
      <w:r>
        <w:rPr/>
        <w:t>"5.2.1.8</w:t>
        <w:tab/>
      </w:r>
      <w:r>
        <w:rPr>
          <w:i/>
          <w:iCs/>
        </w:rPr>
        <w:t>Специальные положения по маркировке для опасных для окружающей среды веществ</w:t>
      </w:r>
    </w:p>
    <w:p>
      <w:pPr>
        <w:pStyle w:val="Normal"/>
        <w:ind w:left="2835" w:hanging="1134"/>
        <w:rPr/>
      </w:pPr>
      <w:r>
        <w:rPr/>
      </w:r>
    </w:p>
    <w:p>
      <w:pPr>
        <w:pStyle w:val="Normal"/>
        <w:ind w:left="2835" w:hanging="1134"/>
        <w:rPr/>
      </w:pPr>
      <w:r>
        <w:rPr/>
        <w:t>5.2.1.8.1</w:t>
        <w:tab/>
        <w:t>На упаковки, содержащие опасные для окружающей среды вещества, отвечающие критериям, предусмотренным в разделе 2.3.5 (№ ООН 3077 и 3082), должен быть нанесен долговечный маркировочный знак для опасных для окружающей среды веществ, который изображен в пункте 5.2.1.8.3, за исключением одинарной тары и комбинированной тары с внутренней тарой, в которой содержится:</w:t>
      </w:r>
    </w:p>
    <w:p>
      <w:pPr>
        <w:pStyle w:val="Normal"/>
        <w:ind w:left="2835" w:hanging="1134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5 л или менее жидкостей или</w:t>
      </w:r>
    </w:p>
    <w:p>
      <w:pPr>
        <w:pStyle w:val="Normal"/>
        <w:numPr>
          <w:ilvl w:val="0"/>
          <w:numId w:val="3"/>
        </w:numPr>
        <w:rPr/>
      </w:pPr>
      <w:r>
        <w:rPr/>
        <w:t>5 кг или менее твердых веществ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1104"/>
        <w:rPr/>
      </w:pPr>
      <w:r>
        <w:rPr/>
        <w:t>5.3.1.8.2</w:t>
        <w:tab/>
        <w:t>Маркировочный знак опасного для окружающей среды вещества должен быть расположен рядом с маркировочными надписями, требующимися согласно пункту 5.2.1.1.  Должны выполняться требования пунктов 5.2.1.2 и 5.2.1.4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110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1104"/>
        <w:rPr/>
      </w:pPr>
      <w:r>
        <w:rPr/>
        <w:t>5.2.1.8.3</w:t>
        <w:tab/>
        <w:t>Маркировочный знак опасного для окружающей среды вещества должен быть таким, как показано ниже.  Размеры знака должны быть 100 × 100 мм, кроме как в случае упаковок, размеры которых позволяют наносить знаки лишь меньших размер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110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1104"/>
        <w:jc w:val="center"/>
        <w:rPr>
          <w:lang w:val="en-GB"/>
        </w:rPr>
      </w:pPr>
      <w:r>
        <w:rPr>
          <w:lang w:val="en-GB"/>
        </w:rPr>
        <w:object w:dxaOrig="2429" w:dyaOrig="2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45pt;height:81.5pt" filled="f" o:ole="">
            <v:imagedata r:id="rId5" o:title=""/>
          </v:shape>
          <o:OLEObject Type="Embed" ProgID="" ShapeID="ole_rId4" DrawAspect="Content" ObjectID="_311805003" r:id="rId4"/>
        </w:objec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1104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0"/>
        <w:rPr/>
      </w:pPr>
      <w:r>
        <w:rPr/>
        <w:t>Символ (рыба и дерево) черного цвета на белом или подходящем контрастном фон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1104"/>
        <w:rPr/>
      </w:pPr>
      <w:r>
        <w:rPr/>
        <w:t>[5.2.1.8.4</w:t>
        <w:tab/>
        <w:t>Маркировочный знак должен выдерживать воздействие любых погодных условий без существенного ухудшения его качества".]  (</w:t>
      </w:r>
      <w:r>
        <w:rPr>
          <w:i/>
          <w:iCs/>
        </w:rPr>
        <w:t>См.:  5.2.2.2.1.7</w:t>
      </w:r>
      <w:r>
        <w:rPr/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Глава 5.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  <w:t>5.3.4</w:t>
        <w:tab/>
        <w:tab/>
        <w:tab/>
        <w:t>Включить новый раздел 5.3.4 следующего содержа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1104"/>
        <w:rPr/>
      </w:pPr>
      <w:r>
        <w:rPr/>
        <w:t>"5.3.4</w:t>
        <w:tab/>
        <w:t>Маркировочный знак опасного для окружающей среды веществ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1104"/>
        <w:rPr/>
      </w:pPr>
      <w:r>
        <w:rPr/>
        <w:t>5.3.4.1</w:t>
        <w:tab/>
        <w:t>На контейнеры, МЭГК, контейнеры-цистерны, переносные цистерны и транспортные средства/вагоны, содержащие опасные для окружающей среды вещества, отвечающие критериям, предусмотренным в разделе 2.3.5 (№ ООН 3077 и 3082), должен быть нанесен маркировочный знак опасного для окружающей среды вещества, изображенный в пункте 5.2.1.8.3, за тем исключением, что минимальные размеры должны составлять 250 × 250 м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110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0"/>
        <w:rPr/>
      </w:pPr>
      <w:r>
        <w:rPr/>
        <w:t>Этот маркировочный знак должен наноситься в соответствии с положениями раздела 5.3.1 по размещению информационных табло, которые при необходимости применяются с соответствующими изменениями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0"/>
        <w:jc w:val="center"/>
        <w:rPr/>
      </w:pPr>
      <w:r>
        <w:rPr/>
        <w:t>----------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2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1/2005/2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0:55:00Z</dcterms:created>
  <dc:creator>Сафонова</dc:creator>
  <dc:description/>
  <dc:language>en-US</dc:language>
  <cp:lastModifiedBy>Chavet</cp:lastModifiedBy>
  <cp:lastPrinted>2005-02-21T11:55:00Z</cp:lastPrinted>
  <dcterms:modified xsi:type="dcterms:W3CDTF">2005-02-21T10:56:00Z</dcterms:modified>
  <cp:revision>3</cp:revision>
  <dc:subject/>
  <dc:title> </dc:title>
</cp:coreProperties>
</file>