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7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50205   160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7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50205   160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05297462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09952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2099520"/>
            <w:bookmarkStart w:id="4" w:name="__Fieldmark__0_1209952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12099520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2099520"/>
            <w:bookmarkStart w:id="6" w:name="__Fieldmark__1_1209952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безопасности 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 xml:space="preserve">НОВЫЕ ПРЕДЛОЖЕНИЯ О ВНЕСЕНИИ ПОПРАВОК В МПОГ/ДОПОГ/ВОПОГ 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огласование требований раздела 5.3.2 МПОГ/ДОПОГ, касающихся маркировки оранжевого цвета 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редложение правительства Германии</w:t>
      </w:r>
      <w:r>
        <w:rPr>
          <w:rStyle w:val="FootnoteCharacters"/>
          <w:rStyle w:val="FootnoteAnchor"/>
          <w:b/>
          <w:bCs/>
          <w:u w:val="single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Секретариат получил от Центрального бюро международных железнодорожных перевозок (ЦБМЖП) приводимое ниже предложение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</w:rPr>
              <w:t>Существо предложения:</w:t>
            </w:r>
            <w:r>
              <w:rPr/>
              <w:tab/>
              <w:t>Цель настоящего предложения состоит в том, чтобы согласовать применяемые в настоящее время требования раздела 5.3.2 МПОГ/ДОПОГ в тех случаях, когда не нужно учитывать особенности, присущие конкретному виду транспорта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Принять предлагаемые поправки к разделу 5.3.2 МПОГ/ДОПОГ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правочные документы:</w:t>
              <w:tab/>
              <w:t>-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366" w:leader="none"/>
                <w:tab w:val="left" w:pos="6237" w:leader="none"/>
              </w:tabs>
              <w:spacing w:lineRule="auto" w:line="240"/>
              <w:ind w:left="3366" w:hanging="336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ынешние требования к маркировке оранжевого цвета в соответствии с разделом 5.3.2 МПОГ/ДОПОГ отражают различия, возникшие в ходе разработки этих требований применительно к железнодорожному и автомобильному транспорту.  В ходе работы по изменению структуры МПОГ и ДОПОГ из-за отсутствия времени не удалось осуществить необходимое согласование этих требований.  В то время существовала уверенность, что такое согласование различных текстов МПОГ/ДОПОГ, а также устранение расхождений и пробелов следует осуществить лишь на втором этап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этому настоящее предложение направлено на решение данной задачи.  По существу оно преследует цель согласовать частично различающиеся требования железнодорожного и автомобильного транспорта на основе действующих требований в тех случаях, когда не нужно учитывать конкретные особенности каждого вида транспорта.  В рамках согласования некоторые требования ДОПОГ были включены в текст для МПОГ.  Кроме того, по практическим соображениям были внесены изменения редакционного характера и по существ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Раздел 5.3.2 следует заменить текстом, приведенным в предложении 1.  Для того чтобы получить более четкое представление о всем комплексе требований, тексты требований МПОГ и ДОПОГ разделены, а измененные и новые части текста напечатаны курсивом, а также жирным шрифтом и подчеркнуты.  В некоторых местах ссылки на прежние тексты заключены в квадратные скоб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ще одним этапом согласования этих текстов могло бы стать достижение единообразия в употреблении терминов и "маркировка оранжевого цвета" и "табличка оранжевого цвета".  В предложении 1 оставлены существующие термины, используемые в МПОГ/ДОПОГ.  Термины "маркировка оранжевого цвета" и "табличка оранжевого цвета" каждый раз напечатаны жирным шрифтом и заключены в квадратные скобки.  Правительство Германии предлагает привести употребляемую в МПОГ терминологию ("маркировка оранжевого цвета") в соответствие с терминологией ДОПОГ ("маркировка оранжевого цвета"), с тем чтобы иметь родовой термин, который охватывал бы как "табличку оранжевого цвета" с идентификационным номером опасности и номером ООН или без них, так и альтернативные варианты, допускаемые согласно пункту 5.3.2.2.1 для контейнеров-цистерн, МЭГК и переносных цистер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необходимо включить в переходные меры, предусмотренные в главе 1.6 МПОГ/ДОПОГ, новый подраздел 1.6.1.х (см. предложение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едложении 3 также предлагается увеличить продолжительность пребывания в огне, предусмотренную в пункте 5.3.2.2.2 (и при необходимости, в пункте 5.3.2.1.8), с 15 до 30 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редложении 4 указывается, что уже существуют стандарты, касающиеся использования светоотражающих материалов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49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649"/>
        <w:gridCol w:w="185"/>
        <w:gridCol w:w="4521"/>
        <w:gridCol w:w="79"/>
      </w:tblGrid>
      <w:tr>
        <w:trPr>
          <w:trHeight w:val="405" w:hRule="atLeast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lang w:val="en-US"/>
              </w:rPr>
            </w:pPr>
            <w:r>
              <w:rPr>
                <w:b/>
                <w:bCs/>
              </w:rPr>
              <w:t>Предложение 1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lang w:val="en-US"/>
              </w:rPr>
            </w:pPr>
            <w:r>
              <w:rPr/>
              <w:t>ДОПОГ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МПОГ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3.2</w:t>
              <w:tab/>
              <w:tab/>
              <w:t>[Маркировка в виде табличек оранжевого цвета]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</w:t>
            </w:r>
            <w:r>
              <w:rPr/>
              <w:tab/>
              <w:tab/>
            </w:r>
            <w:r>
              <w:rPr>
                <w:b/>
                <w:bCs/>
              </w:rPr>
              <w:t>[Маркировка оранжевого цвета]</w:t>
            </w:r>
          </w:p>
        </w:tc>
      </w:tr>
      <w:tr>
        <w:trPr>
          <w:trHeight w:val="868" w:hRule="atLeast"/>
        </w:trPr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.3.2.1</w:t>
              <w:tab/>
            </w:r>
            <w:r>
              <w:rPr>
                <w:b/>
                <w:bCs/>
                <w:i/>
                <w:iCs/>
              </w:rPr>
              <w:t>Общие положения, касающиеся [маркировки в виде табличек оранжевого цвета]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5.3.2.1</w:t>
              <w:tab/>
              <w:t>Общие положения, касающиеся [маркировки оранжевого цвета]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/>
              <w:t>5.3.2.1.1</w:t>
              <w:tab/>
              <w:t>Транспортные единицы, перевозящие опасные грузы, должны иметь две расположенные вертикальной плоскости прямоугольные светоотражающие [таблички оранжевого цвета], соответствующие положения пункта 5.3.2.2.1.  Одна из этих [табличек] должна крепиться спереди, а другая - сзади транспортной единицы, причем обе - перпендикулярно продольной оси транспортной единицы.  Они должны быть хорошо видны.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5.3.2.1.1</w:t>
              <w:tab/>
              <w:t>Во время перевозки грузов, для которых в колонке 20 в таблице А главы 3.2 указан идентификационный номер опасности, на каждую боковую сторону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-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-батарей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 со съемными цистернами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контейнеров-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МЭГК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переносных цистерн,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-</w:t>
              <w:tab/>
              <w:t>вагонов для массовых грузов,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  <w:t>больших и малых контейнеров для массовых грузов,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/>
              <w:t>-</w:t>
              <w:tab/>
              <w:t xml:space="preserve">вагонов и контейнеров, в которых перевозятся в условиях исключительного использования упакованные радиоактивные материалы с одним номером ООН и не перевозятся никакие другие опасные грузы, наносится прямоугольная [маркировка оранжевого цвета], соответствующая положениям пункта 5.3.2.2.1, </w:t>
            </w:r>
            <w:r>
              <w:rPr>
                <w:b/>
                <w:bCs/>
                <w:i/>
                <w:iCs/>
                <w:u w:val="single"/>
              </w:rPr>
              <w:t>так</w:t>
            </w:r>
            <w:r>
              <w:rPr/>
              <w:t>,</w:t>
            </w:r>
            <w:r>
              <w:rPr>
                <w:b/>
                <w:bCs/>
                <w:i/>
                <w:iCs/>
                <w:u w:val="single"/>
              </w:rPr>
              <w:t xml:space="preserve"> чтобы она была хорошо видна</w:t>
            </w:r>
            <w:r>
              <w:rPr/>
              <w:t>.</w:t>
            </w:r>
          </w:p>
          <w:p>
            <w:pPr>
              <w:pStyle w:val="Normal"/>
              <w:spacing w:lineRule="auto" w:line="240"/>
              <w:ind w:left="567" w:hanging="567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left="1134" w:hanging="1134"/>
              <w:rPr/>
            </w:pPr>
            <w:r>
              <w:rPr/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ab/>
              <w:t>Эту [маркировку] можно также наносить на каждую боковую сторону вагонов, в которых повагонной отправкой перевозятся упаковки, содержащие один и тот же груз.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2</w:t>
              <w:tab/>
            </w:r>
            <w:r>
              <w:rPr/>
              <w:t>Если в колонке 20 в таблице А главы 3.2 указан идентификационный номер опасности, автоцистерны, транспортные средства-батареи или транспортные единицы с одной или несколькими цистернами, в которых перевозятся опасные грузы, должны, кроме того, иметь на боковых сторонах каждой цистерны, каждого отсека цистерны или каждого элемента транспортных средств-батарей хорошо видимые и расположенные параллельно продольной оси транспортного средства [таблички оранжевого цвета], идентичные [табличкам], предписанным в пункте 5.3.2.1.1.  На этих [табличках оранжевого цвета] должны быть указаны идентификационный номер опасности и номер ООН, предписанные, соответственно, в колонках 20 и 1 таблицы А главы 3.2 для каждого из веществ, перевозимых в цистерне, в отсеке цистерны или в элементе транспортного средства-батареи.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2</w:t>
              <w:tab/>
            </w:r>
            <w:r>
              <w:rPr/>
              <w:t>На каждой [маркировке оранжевого цвета]  должен быть указан идентификационный номер опасности, предписанный в колонке 20 таблицы А главы 3.2 для перевозимого вещества, а также номер ООН в соответствии с пунктом 5.3.2.2.2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[</w:t>
            </w:r>
            <w:r>
              <w:rPr>
                <w:b/>
                <w:bCs/>
                <w:u w:val="single"/>
              </w:rPr>
              <w:t>Бывший пункт 5.3.2.1.3</w:t>
            </w:r>
            <w:r>
              <w:rPr>
                <w:b/>
                <w:bCs/>
              </w:rPr>
              <w:t>]</w:t>
            </w:r>
            <w:r>
              <w:rPr/>
              <w:t xml:space="preserve">  Если в вагоне-цистерне, вагоне-батарее, вагоне со съемными цистернами, контейнере-цистерне, МЭГК или переносной цистерне перевозятся несколько различных веществ в отдельных цистернах или отдельных отсеках одной и той же цистерны, грузоотправитель должен нанести на каждую боковую сторону цистерн или отсеков цистерн хорошо видимую и расположенную параллельно продольной оси вагона, контейнера-цистерны или переносной цистерны [маркировку оранжевого цвета] с соответствующими номерами, предписанную в пункте 5.3.2.1.1.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3</w:t>
              <w:tab/>
            </w:r>
            <w:r>
              <w:rPr/>
              <w:t xml:space="preserve">К автоцистернам или транспортным единицам с одной или несколькими цистернами, в которых перевозятся вещества с № ООН 1202, 1203 или 1223 или авиационное топливо, отнесенное к № ООН 1268 или 1863, но не перевозится никакое другое опасное вещество, не обязательно прикреплять [таблички оранжевого цвета], предписанные в пункте 5.3.2.1.2, если на [табличках], прикрепленных спереди и сзади в соответствии с пунктом 5.3.2.1.1, указаны идентификационный номер опасности и номер ООН, предписанные для наиболее опасного из перевозимых веществ, т.е. для вещества с самой низкой температурой вспышки. 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  <w:t>5.3.2.1.3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4</w:t>
            </w:r>
            <w:r>
              <w:rPr/>
              <w:tab/>
              <w:t>Если в колонке 20 таблицы A главы 3.2 указан идентификационный номер опасности, то на боковых сторонах каждой транспортной единицы или каждого контейнера, в которых перевозятся навалом/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насыпью опасные твердые вещества или перевозятся в условиях исключительного использования упакованные радиоактивные материалы с одним номером ООН и не перевозятся никакие другие опасные грузы, должны, кроме того, иметься хорошо видимые и расположенные параллельно продольной оси транспортного средства [таблички оранжевого цвета], идентичные [табличкам], предписанным в пункте</w:t>
            </w:r>
            <w:r>
              <w:rPr>
                <w:lang w:val="en-US"/>
              </w:rPr>
              <w:t> </w:t>
            </w:r>
            <w:r>
              <w:rPr/>
              <w:t xml:space="preserve">5.3.2.1.1.  На этих [табличках оранжевого цвета] должны быть указаны  идентификационный номер опасности и номер ООН, предписанные соответственно в колонках 20 и 1 таблицы A главы 3.2 для каждого из веществ, перевозимых навалом/насыпью в транспортной единице или в контейнере, или для упакованных радиоактивных материалов, перевозимых в условиях исключительного использования в транспортной единице или в контейнере. 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bCs/>
              </w:rPr>
              <w:t>5.3.2.1.4</w:t>
            </w:r>
            <w:r>
              <w:rPr/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  <w:r>
              <w:rPr/>
              <w:t xml:space="preserve"> 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</w:rPr>
              <w:t>5.3.2.1.5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b/>
                <w:bCs/>
              </w:rPr>
              <w:t>5.3.2.1.5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b/>
                <w:bCs/>
              </w:rPr>
              <w:t>5.3.2.1.6</w:t>
              <w:tab/>
            </w:r>
            <w:r>
              <w:rPr/>
              <w:t>В случае транспортных единиц, перевозящих только одно вещество, [таблички оранжевого цвета], предписанные в пунктах 5.3.2.1.2 и 5.3.2.1.4, необязательны, при условии, что на [табличках], прикрепленных спереди и сзади в соответствии с пунктом 5.3.2.1.1, указаны идентификационный номер опасности и № ООН, предписанные соответственно в колонках 20 и 1 таблицы A главы 3.2.</w:t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1.6</w:t>
              <w:tab/>
            </w:r>
            <w:r>
              <w:rPr>
                <w:b/>
                <w:bCs/>
                <w:i/>
                <w:iCs/>
              </w:rPr>
              <w:t>(</w:t>
            </w:r>
            <w:r>
              <w:rPr>
                <w:b/>
                <w:bCs/>
                <w:i/>
                <w:iCs/>
                <w:u w:val="single"/>
              </w:rPr>
              <w:t>зарезервирован</w:t>
            </w:r>
            <w:r>
              <w:rPr>
                <w:b/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.1.7</w:t>
              <w:tab/>
            </w:r>
            <w:r>
              <w:rPr>
                <w:b/>
                <w:bCs/>
                <w:i/>
                <w:iCs/>
                <w:u w:val="single"/>
              </w:rPr>
              <w:t>Требования пунктов 5.3.2.1.1-5.3.2.1.4</w:t>
            </w:r>
            <w:r>
              <w:rPr/>
              <w:t xml:space="preserve"> применяются также к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строенным 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60" w:hanging="1360"/>
              <w:rPr/>
            </w:pPr>
            <w:r>
              <w:rPr/>
              <w:tab/>
              <w:tab/>
              <w:t>-</w:t>
              <w:tab/>
            </w:r>
            <w:r>
              <w:rPr>
                <w:b/>
                <w:bCs/>
                <w:i/>
                <w:iCs/>
              </w:rPr>
              <w:t>транспортным средствам-батареям</w:t>
            </w:r>
            <w:r>
              <w:rPr/>
              <w:t>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съемным 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контейнер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 xml:space="preserve">МЭГК </w:t>
            </w:r>
            <w:r>
              <w:rPr>
                <w:b/>
                <w:bCs/>
                <w:i/>
                <w:iCs/>
                <w:u w:val="single"/>
              </w:rPr>
              <w:t>ил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60" w:hanging="1360"/>
              <w:rPr/>
            </w:pPr>
            <w:r>
              <w:rPr/>
              <w:tab/>
              <w:tab/>
              <w:t>-</w:t>
              <w:tab/>
              <w:t>порожним переносным цистернам, не прошедшим очистку, дегазацию или</w:t>
            </w:r>
            <w:r>
              <w:rPr>
                <w:b/>
                <w:bCs/>
                <w:i/>
                <w:iCs/>
                <w:u w:val="single"/>
              </w:rPr>
              <w:t xml:space="preserve"> дезактивацию</w:t>
            </w:r>
            <w:r>
              <w:rPr/>
              <w:t xml:space="preserve">, а также к порожним транспортным средствам и контейнерам </w:t>
            </w:r>
            <w:r>
              <w:rPr>
                <w:b/>
                <w:bCs/>
                <w:i/>
                <w:iCs/>
                <w:u w:val="single"/>
              </w:rPr>
              <w:t>для массовых грузов</w:t>
            </w:r>
            <w:r>
              <w:rPr/>
              <w:t xml:space="preserve">, не прошедшим очистку </w:t>
            </w:r>
            <w:r>
              <w:rPr>
                <w:b/>
                <w:bCs/>
                <w:i/>
                <w:iCs/>
                <w:u w:val="single"/>
              </w:rPr>
              <w:t>или дезактивацию</w:t>
            </w:r>
            <w:r>
              <w:rPr/>
              <w:t>.</w:t>
            </w:r>
            <w:r>
              <w:rPr>
                <w:b/>
                <w:bCs/>
                <w:i/>
                <w:iCs/>
                <w:u w:val="single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ind w:left="1134" w:hanging="1134"/>
              <w:rPr/>
            </w:pPr>
            <w:r>
              <w:rPr>
                <w:b/>
                <w:bCs/>
              </w:rPr>
              <w:t>5.3.2.1.7</w:t>
              <w:tab/>
              <w:t>[</w:t>
            </w:r>
            <w:r>
              <w:rPr>
                <w:b/>
                <w:bCs/>
                <w:i/>
                <w:iCs/>
                <w:u w:val="single"/>
              </w:rPr>
              <w:t>Бывший пункт 5.3.2.1.4 (первое предложение</w:t>
            </w:r>
            <w:r>
              <w:rPr>
                <w:b/>
                <w:bCs/>
                <w:i/>
                <w:iCs/>
              </w:rPr>
              <w:t>)</w:t>
            </w:r>
            <w:r>
              <w:rPr>
                <w:b/>
                <w:bCs/>
              </w:rPr>
              <w:t xml:space="preserve">]  </w:t>
            </w:r>
            <w:r>
              <w:rPr/>
              <w:t>Требования пунктов 5.3.2.1.1-</w:t>
            </w:r>
            <w:r>
              <w:rPr>
                <w:i/>
                <w:iCs/>
                <w:u w:val="single"/>
              </w:rPr>
              <w:t>5.3.2.1.4</w:t>
            </w:r>
            <w:r>
              <w:rPr/>
              <w:t xml:space="preserve"> применяются также к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агон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134" w:hanging="1134"/>
              <w:rPr/>
            </w:pPr>
            <w:r>
              <w:rPr/>
              <w:tab/>
              <w:tab/>
              <w:t>-</w:t>
              <w:tab/>
              <w:t>вагонам-батарея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вагонам со съемными цистернами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контейнерам-цистернам,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/>
            </w:pPr>
            <w:r>
              <w:rPr/>
              <w:tab/>
              <w:tab/>
              <w:t>-</w:t>
              <w:tab/>
              <w:t>МЭГК или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>
                <w:lang w:val="en-US"/>
              </w:rPr>
            </w:pPr>
            <w:r>
              <w:rPr/>
              <w:tab/>
              <w:tab/>
              <w:t>-</w:t>
              <w:tab/>
              <w:t>порожним переносным цистернам, не прошедшим очистку, дегазацию или дезактивацию, а также к порожним вагонам для массовых грузов, большим контейнерам для массовых грузов и малым контейнерам для массовых грузов, не прошедшим очистку или дезактивацию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8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ind w:left="1388" w:hanging="1388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834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/>
              <w:t>5.3.2.1.8</w:t>
              <w:tab/>
              <w:t xml:space="preserve">[Таблички оранжевого цвета], не относящиеся к перевозимым опасным грузам или их остаткам, должны быть сняты или покрыты.  Если [таблички] покрыты, то покрытие должно быть сплошным и должно оставаться эффективным после пребывания в огне в течение 15 минут.  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5.3.2.2</w:t>
            </w:r>
            <w:r>
              <w:rPr>
                <w:i/>
                <w:iCs/>
              </w:rPr>
              <w:tab/>
            </w:r>
            <w:r>
              <w:rPr>
                <w:b/>
                <w:bCs/>
                <w:i/>
                <w:iCs/>
              </w:rPr>
              <w:t>Технические требования к [табличкам оранжевого цвета]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360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u w:val="single"/>
              </w:rPr>
              <w:t>5.3.2.1.8</w:t>
            </w:r>
            <w:r>
              <w:rPr>
                <w:b/>
                <w:bCs/>
                <w:i/>
                <w:iCs/>
              </w:rPr>
              <w:tab/>
              <w:t>[</w:t>
            </w:r>
            <w:r>
              <w:rPr>
                <w:b/>
                <w:bCs/>
                <w:i/>
                <w:iCs/>
                <w:u w:val="single"/>
              </w:rPr>
              <w:t>Маркировка оранжевого цвета], не относящаяся к перевозимым опасным грузам или их остаткам, должна быть снята или покрыта.  Если [маркировка] покрыта, то покрытие должно быть сплошным и должно оставаться эффективным после пребывания в огне в течение 15 минут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5.3.2.2</w:t>
            </w:r>
            <w:r>
              <w:rPr>
                <w:i/>
                <w:iCs/>
              </w:rPr>
              <w:tab/>
            </w:r>
            <w:r>
              <w:rPr>
                <w:b/>
                <w:bCs/>
                <w:i/>
                <w:iCs/>
              </w:rPr>
              <w:t>Технические требования к [маркировке оранжевого цвета]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14903" w:hRule="atLeast"/>
        </w:trPr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2.1</w:t>
            </w:r>
            <w:r>
              <w:rPr/>
              <w:tab/>
              <w:t xml:space="preserve">[Таблички оранжевого цвета] </w:t>
            </w:r>
            <w:r>
              <w:rPr>
                <w:b/>
                <w:bCs/>
                <w:i/>
                <w:iCs/>
                <w:u w:val="single"/>
              </w:rPr>
              <w:t>должны быть светоотражающими</w:t>
            </w:r>
            <w:r>
              <w:rPr/>
              <w:t xml:space="preserve"> и должны иметь 40 см в основании, а их высота должна составлять 30 см;  они должны иметь черную окантовку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ab/>
            </w:r>
            <w:r>
              <w:rPr>
                <w:b/>
                <w:bCs/>
                <w:i/>
                <w:iCs/>
                <w:u w:val="single"/>
              </w:rPr>
              <w:t>Используемый материал должен быть атмосферостойким и обеспечивать долговечность маркировки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ind w:left="1134" w:hanging="11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[Таблички оранжевого цвета] могут быть разделены посередине горизонтальной линией черного цвета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Если размеры и конструкция транспортного средства таковы, что имеющаяся площадь поверхности не позволяет прикреплять эти [таблички оранжевого цвета], то длина их основания может быть уменьшена до 300 мм, высота </w:t>
              <w:noBreakHyphen/>
              <w:t xml:space="preserve"> до 120 мм, а ширина черной окантовки </w:t>
              <w:noBreakHyphen/>
              <w:t xml:space="preserve"> до 10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ab/>
              <w:tab/>
              <w:t>[</w:t>
            </w:r>
            <w:r>
              <w:rPr>
                <w:i/>
                <w:iCs/>
                <w:u w:val="single"/>
              </w:rPr>
              <w:t>Бывший пункт 5.3.2.1.5</w:t>
            </w:r>
            <w:r>
              <w:rPr>
                <w:i/>
                <w:iCs/>
              </w:rPr>
              <w:t>]</w:t>
            </w:r>
            <w:r>
              <w:rPr/>
              <w:t xml:space="preserve"> В случае контейнеров, в которых перевозятся навалом/насыпью опасные твердые вещества, и в случае контейнеров-цистерн, МЭГК и переносных цистерн [таблички], предписанные в пунктах 5.3.2.1.2 и 5.3.2.1.4, могут быть заменены самоклеящейся этикеткой, краской или любой другой равноценной маркировкой при условии, что применяемый в этих целях материал будет атмосферостойким и будет гарантировать долговечность маркировки.  В этом случае положения </w:t>
            </w:r>
            <w:r>
              <w:rPr>
                <w:i/>
                <w:iCs/>
                <w:u w:val="single"/>
              </w:rPr>
              <w:t>пред</w:t>
            </w:r>
            <w:r>
              <w:rPr/>
              <w:t>последнего предложения пункта 5.3.2.2.2, касающиеся огнестойкости, не применяются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</w:rPr>
              <w:t>5.3.2.2.1</w:t>
            </w:r>
            <w:r>
              <w:rPr/>
              <w:tab/>
              <w:t>[Маркировка оранжевого цвета] </w:t>
            </w:r>
            <w:r>
              <w:rPr>
                <w:b/>
                <w:bCs/>
                <w:i/>
                <w:iCs/>
                <w:u w:val="single"/>
              </w:rPr>
              <w:t>может быть светоотражающей и  должна</w:t>
            </w:r>
            <w:r>
              <w:rPr/>
              <w:t xml:space="preserve"> иметь 40 см в основании, а ее высота должна составлять 30 см;  она должна иметь черную окантовку шириной 15 мм.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1134" w:hanging="1134"/>
              <w:rPr/>
            </w:pPr>
            <w:r>
              <w:rPr/>
              <w:tab/>
              <w:tab/>
            </w:r>
            <w:r>
              <w:rPr>
                <w:b/>
                <w:bCs/>
                <w:i/>
                <w:iCs/>
                <w:u w:val="single"/>
              </w:rPr>
              <w:t>Используемый материал должен быть атмосферостойким и обеспечивать долговечность маркировки</w:t>
            </w:r>
            <w:r>
              <w:rPr>
                <w:b/>
                <w:bCs/>
                <w:i/>
                <w:iCs/>
              </w:rPr>
              <w:t>.</w:t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ind w:left="1134" w:hanging="113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В случае контейнеров, в которых перевозятся навалом/насыпью опасные твердые вещества, и в случае контейнеров-цистерн, МЭГК и переносных цистерн [маркировка], предписанная в пунктах 5.3.2.1.2 и 5.3.2.1.4, может быть заменена самоклеящейся этикеткой, краской или любой другой равноценной маркировкой при условии, что применяемый в этих целях материал будет атмосферостойким и будет гарантировать долговечность маркировки.  В этом случае положения предпоследнего предложения пункта 5.3.2.2.2, касающиеся огнестойкости, не применяются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8" w:hRule="atLeast"/>
        </w:trPr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ПРИМЕЧАНИЕ:  Оранжевый цвет [табличек] в нормальных условиях применения должен иметь координаты цветности, лежащие в поле диаграммы цветности, ограниченной следующими координатами: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u w:val="single"/>
              </w:rPr>
              <w:t>ПРИМЕЧАНИЕ</w:t>
            </w:r>
            <w:r>
              <w:rPr/>
              <w:t>:  Оранжевый цвет [маркировочных табличек] в нормальных условиях применения должен иметь координаты цветности, лежащие в поле диаграммы цветности, ограниченной следующими координатами: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8" w:hRule="atLeast"/>
        </w:trPr>
        <w:tc>
          <w:tcPr>
            <w:tcW w:w="9411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7540" w:type="dxa"/>
              <w:jc w:val="left"/>
              <w:tblInd w:w="152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8"/>
              <w:gridCol w:w="1508"/>
              <w:gridCol w:w="1508"/>
              <w:gridCol w:w="1508"/>
              <w:gridCol w:w="1508"/>
            </w:tblGrid>
            <w:tr>
              <w:trPr>
                <w:trHeight w:val="440" w:hRule="atLeast"/>
              </w:trPr>
              <w:tc>
                <w:tcPr>
                  <w:tcW w:w="754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ординаты цветности точек, расположенных по углам поля диаграммы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lang w:val="fr-FR"/>
                    </w:rPr>
                    <w:t>x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578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618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</w:rPr>
                  </w:pPr>
                  <w:r>
                    <w:rPr>
                      <w:i/>
                      <w:lang w:val="fr-FR"/>
                    </w:rPr>
                    <w:t>y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0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422</w:t>
                  </w:r>
                </w:p>
              </w:tc>
              <w:tc>
                <w:tcPr>
                  <w:tcW w:w="150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507" w:type="dxa"/>
              <w:jc w:val="left"/>
              <w:tblInd w:w="155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501"/>
              <w:gridCol w:w="1501"/>
              <w:gridCol w:w="1502"/>
              <w:gridCol w:w="1501"/>
              <w:gridCol w:w="1502"/>
            </w:tblGrid>
            <w:tr>
              <w:trPr/>
              <w:tc>
                <w:tcPr>
                  <w:tcW w:w="750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Cs/>
                    </w:rPr>
                  </w:pPr>
                  <w:r>
                    <w:rPr>
                      <w:iCs/>
                    </w:rPr>
                    <w:t>Координаты цветности точек, расположенных по углам поля диаграммы</w:t>
                  </w:r>
                </w:p>
              </w:tc>
            </w:tr>
            <w:tr>
              <w:trPr>
                <w:trHeight w:val="953" w:hRule="atLeast"/>
              </w:trPr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2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4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578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422</w:t>
                  </w:r>
                </w:p>
              </w:tc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618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0,3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>Коэффициент свечения для светоотражающего цвета:  β&gt;0,12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ab/>
              <w:tab/>
              <w:t>Коэффициент свечения для светонеотражающего цвета:  β≥0,22 и для светоотражающего цвета:  β≥0,1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ab/>
              <w:t>Исходный центр Е, стандартный источник света С, нормальный угол падения света 45°, угол наблюдения 0°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>Исходный центр Е, стандартный источник света С, нормальный угол падения света 45°, угол наблюдения 0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</w:rPr>
              <w:t xml:space="preserve">Коэффициент силы света при угле освещения 5° и угле наблюдения 0,2°:  минимум [20 кандел на люкс на </w:t>
            </w:r>
            <w:r>
              <w:rPr>
                <w:i/>
                <w:iCs/>
                <w:color w:val="000000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</w:rPr>
              <w:t>]*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</w:r>
            <w:r>
              <w:rPr>
                <w:i/>
                <w:iCs/>
                <w:u w:val="single"/>
              </w:rPr>
              <w:t xml:space="preserve">Коэффициент силы света для светоотражающего цвета при угле освещения 5° и угле наблюдения 0,2°:  минимум [20 кандел на люкс на </w:t>
            </w:r>
            <w:r>
              <w:rPr>
                <w:i/>
                <w:iCs/>
                <w:color w:val="000000"/>
                <w:u w:val="single"/>
              </w:rPr>
              <w:t>м</w:t>
            </w:r>
            <w:r>
              <w:rPr>
                <w:i/>
                <w:iCs/>
                <w:color w:val="000000"/>
                <w:vertAlign w:val="superscript"/>
              </w:rPr>
              <w:t>2</w:t>
            </w:r>
            <w:r>
              <w:rPr>
                <w:i/>
                <w:iCs/>
              </w:rPr>
              <w:t>]*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  <w:tab/>
              <w:t>В варианте ДОПОГ на немецком языке эти параметры содержатся в формуле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*</w:t>
              <w:tab/>
              <w:t>В варианте ДОПОГ на немецком языке эти параметры содержатся в формуле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.3.2.2.2  Идентификационный номер опасности и номер ООН должны состоять из цифр черного цвета высотой 100 мм и толщиной линий 15 мм.  Идентификационный номер опасности должен указываться в верхней части [таблички], а номер ООН - в нижней;  они должны разделяться черной горизонтальной линией толщиной 15 мм, пересекающей [табличку] на половине высоты (см. пункт 5.3.2.2.3)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5.3.2.2.2  Идентификационный номер опасности и номер ООН должны состоять из цифр черного цвета высотой 10 см и толщиной линий 15 мм.  Идентификационный номер опасности должен указываться в верхней части маркировки, а номер ООН - в нижней;  они должны разделяться черной горизонтальной линией толщиной 15 мм, пересекающей маркировку на половине высоты (см. пункт 5.3.2.2.3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 xml:space="preserve">Идентификационный номер опасности и номер ООН должны быть нестираемыми и оставаться разборчивыми после пребывания в огне в течение 15 минут.  </w:t>
            </w:r>
            <w:r>
              <w:rPr>
                <w:i/>
                <w:iCs/>
              </w:rPr>
              <w:t>[</w:t>
            </w:r>
            <w:r>
              <w:rPr>
                <w:i/>
                <w:iCs/>
                <w:u w:val="single"/>
              </w:rPr>
              <w:t>Табличка] не должна отделяться от ее крепления в случае пребывания в огне в течение этого периода времени</w:t>
            </w:r>
            <w:r>
              <w:rPr>
                <w:i/>
                <w:iCs/>
              </w:rPr>
              <w:t>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ab/>
              <w:tab/>
              <w:t xml:space="preserve">Идентификационный номер опасности и номер ООН должны быть нестираемыми и оставаться разборчивыми после пребывания в огне в течение 15 минут.  </w:t>
            </w:r>
            <w:r>
              <w:rPr>
                <w:i/>
                <w:iCs/>
              </w:rPr>
              <w:t>[</w:t>
            </w:r>
            <w:r>
              <w:rPr>
                <w:i/>
                <w:iCs/>
                <w:u w:val="single"/>
              </w:rPr>
              <w:t>Маркировка] не должна отделяться от ее крепления в случае пребывания в огне в течение этого периода времени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34" w:hanging="1134"/>
              <w:rPr/>
            </w:pPr>
            <w:r>
              <w:rPr>
                <w:b/>
                <w:bCs/>
              </w:rPr>
              <w:t>5.3.2.2.3</w:t>
              <w:tab/>
            </w:r>
            <w:r>
              <w:rPr>
                <w:b/>
                <w:bCs/>
                <w:i/>
                <w:iCs/>
              </w:rPr>
              <w:t>Пример [таблички оранжевого цвета] с идентификационным номером опасности и номером ООН</w:t>
            </w:r>
          </w:p>
          <w:p>
            <w:pPr>
              <w:pStyle w:val="Normal"/>
              <w:ind w:left="1134" w:hanging="11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Такая же иллюстрация, как в ДОПОГ 2005 года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3</w:t>
              <w:tab/>
            </w:r>
            <w:r>
              <w:rPr>
                <w:b/>
                <w:bCs/>
                <w:i/>
                <w:iCs/>
              </w:rPr>
              <w:t>Пример [маркировки оранжевого цвета] с идентификационным номером опасности и номером ООН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(Такая же иллюстрация, как в МПОГ 2005 года)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4</w:t>
            </w:r>
            <w:r>
              <w:rPr/>
              <w:tab/>
              <w:t>Для каждого размера, указанного в настоящем подразделе, предусматривается допуск ±10%.</w:t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</w:rPr>
              <w:t>5.3.2.2.4</w:t>
            </w:r>
            <w:r>
              <w:rPr/>
              <w:tab/>
              <w:t>Для каждого размера, указанного в настоящем подразделе, предусматривается допуск ±10%.</w:t>
            </w:r>
          </w:p>
        </w:tc>
        <w:tc>
          <w:tcPr>
            <w:tcW w:w="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принятия этого предложения в раздел 1.6.1 необходимо будет включить новую переходную меру:</w:t>
      </w:r>
    </w:p>
    <w:p>
      <w:pPr>
        <w:pStyle w:val="Normal"/>
        <w:rPr/>
      </w:pPr>
      <w:r>
        <w:rPr/>
      </w:r>
    </w:p>
    <w:p>
      <w:pPr>
        <w:pStyle w:val="Normal"/>
        <w:ind w:left="1701" w:hanging="1134"/>
        <w:rPr/>
      </w:pPr>
      <w:r>
        <w:rPr/>
        <w:t>"</w:t>
      </w:r>
      <w:r>
        <w:rPr>
          <w:b/>
          <w:bCs/>
        </w:rPr>
        <w:t>1.6.1.х__</w:t>
      </w:r>
      <w:r>
        <w:rPr/>
        <w:tab/>
        <w:t>Существующая [маркировка оранжевого цвета], соответствующая требованиям раздела 5.3.2, применяемым до 31 декабря 2006 года, может по</w:t>
        <w:noBreakHyphen/>
        <w:t>прежнему использоваться".</w:t>
      </w:r>
    </w:p>
    <w:p>
      <w:pPr>
        <w:pStyle w:val="Normal"/>
        <w:ind w:left="1701" w:hanging="113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Правительство Германии предлагает, кроме того, рассмотреть вопрос о продолжительности пребывания в огне, указанной в пункте 5.3.2.2.2.  По соображениям тактики пожаротушения предусматривается увеличение продолжительности до 30 мин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этой связи необходимо также рассмотреть вопрос о том, не следует ли также предусмотреть продолжительность пребывания в огне в течение 30 минут для покрытия, упомянутого в пункте 5.3.2.1.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внимание обращается на тот факт, что уже существуют стандарты, касающиеся использования светоотражающих материалов.  Поэтому следует поручить рабочей группе по стандартам Совместного совещания включить эти стандарты в ПРИМЕЧАНИЕ к пункту 5.3.2.2.1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1.1:</w:t>
        <w:tab/>
        <w:t>Это требование, которое содержится в настоящее время только в ДОПОГ и согласно которому маркировка оранжевого цвета должна быть хорошо видна, было включено также в текст для М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ющий текст пункта 5.3.2.1.3 МПОГ был включен в пункт 5.3.2.1.2, поскольку тем самым основные правила нанесения маркировки оранжевого цвета будут изложены в одном и том же месте в МПОГ и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ществующий текст пункта 5.3.2.1.5 ДОПОГ был включен в пункт 5.3.2.2.1, чтобы обеспечить систематизированный подход.  Кроме того, такая же формулировка была также включена и в текст для МПОГ.  Существующий пункт 5.3.2.1.5 на нынешнем этапе остается зарезервированным.  При необходимости можно также соответствующим образом адаптировать последовательность нумерации пун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ило, предусмотренное в настоящее время в пункте 5.3.2.1.4 МПОГ (первое предложение), было добавлено в пункт 5.3.2.1.7, поскольку тем самым и в этом случае одинаковые правила МПОГ и ДОПОГ будут излагаться в одном и том же ме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1.8:</w:t>
        <w:tab/>
        <w:t>Требования ДОПОГ, касающиеся снятия и покрытия табличек оранжевого цвета и их эффективности после пребывания в огне в течение 15 минут, были включены в текст для МПОГ.  Поэтому второе предложение пункта 5.3.2.1.4 МПОГ может быть также опущ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первый абзац:  В рамках МПОГ положение о применении светоотражающей модели маркировки/таблички оранжевого цвета должно быть "факультативным", с тем чтобы не препятствовать техническому прогрессу.  В ДОПОГ такие светоотражающие таблички уже предписаны в обязатель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второй абзац:  Требование, касающееся атмосферостойкости и долговечности материала, используемого для самоклеящихся этикеток, краски или равноценной маркировки, должно в будущем применяться в целом к маркировке/табличкам оранжевого цвета в МПОГ и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1, последнее предложение перед ПРИМЕЧАНИЕМ:  Требования ДОПОГ, касающиеся использования самоклеящихся этикеток, краски или другой равноценной маркировки для контейнеров для массовых грузов, контейнеров-цистерн, МЭГК и переносных цистерн, были включены в текст для МПОГ.  Однако исключается предусмотренная в настоящее время возможность использования самоклеящихся этикеток для вагонов-цистерн.  Опыт, накопленный в результате целой серии аварий в Германии, указывает на то, что использование самоклеящихся этикеток не может гарантировать передачу достаточной информации в случае ав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3.2.2.2, второй абзац:  Требования ДОПОГ, касающиеся разборчивости идентификационных номеров опасности и номеров ООН после пребывания в огне в течение 15 минут, были включены также в текст для МПОГ.  Во время аварий, в частности с вагонами-цистернами, нередко возникает пожар, вследствие чего либо уничтожается маркировка оранжевого цвета, либо идентификационные номера опасности или номера ООН становятся неразборчив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роме того, для обеспечения ясности предусмотрено, что табличка оранжевого цвета не должна отделяться от своего крепления в случае пребывания в огне в течение 15 минут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применения новых правил предлагается включить в ДОПОГ и МПОГ новую переходную мер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величение продолжительности пребывания в огне до 30 минут отвечает требованиям пожарны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начения, приведенные в ПРИМЕЧАНИИ к пункту 5.3.2.2.1, уже не соответствуют нынешнему уровню развития техники.  За прошедшее время на международном уровне были приняты стандарты на светоотражающие материалы (например, </w:t>
      </w:r>
      <w:r>
        <w:rPr>
          <w:lang w:val="en-US"/>
        </w:rPr>
        <w:t>PAS</w:t>
      </w:r>
      <w:r>
        <w:rPr/>
        <w:t xml:space="preserve"> 1024 от августа 2003 года и </w:t>
      </w:r>
      <w:r>
        <w:rPr>
          <w:lang w:val="en-US"/>
        </w:rPr>
        <w:t>PAS</w:t>
      </w:r>
      <w:r>
        <w:rPr/>
        <w:t xml:space="preserve"> 1038 от мая 2004 года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b/>
          <w:bCs/>
        </w:rPr>
        <w:t>Безопасность:</w:t>
        <w:tab/>
        <w:tab/>
      </w:r>
      <w:r>
        <w:rPr/>
        <w:t>Благодаря более широкому согласованию и более четкому изложению требованиий ДОПОГ и МПОГ повышается нынешний уровень безопасности.  Это также важно с точки зрения мультимодаль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b/>
          <w:bCs/>
        </w:rPr>
        <w:tab/>
        <w:tab/>
        <w:tab/>
        <w:tab/>
      </w:r>
      <w:r>
        <w:rPr/>
        <w:t>Уровень безопасности в рамках МПОГ повысится также благодаря новому требованию, касающемуся разборчивости идентификационных номеров опасности и номеров ООН после пребывания в огней в течение 15 минут.  Применение самоклеящихся этикеток, краски и другой равноценной маркировки было ограничено исходя из опыта, накопленного в результате аварий с вагонами-цистернам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b/>
          <w:bCs/>
          <w:spacing w:val="-2"/>
        </w:rPr>
        <w:t>Практическая</w:t>
        <w:tab/>
        <w:tab/>
      </w:r>
      <w:r>
        <w:rPr/>
        <w:t>Никаких проблем не возникнет, поскольку переоборудова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>
          <w:b/>
          <w:bCs/>
          <w:spacing w:val="-2"/>
        </w:rPr>
        <w:t>осуществимость</w:t>
      </w:r>
      <w:r>
        <w:rPr>
          <w:spacing w:val="-2"/>
        </w:rPr>
        <w:t>:</w:t>
      </w:r>
      <w:r>
        <w:rPr/>
        <w:tab/>
        <w:t xml:space="preserve">в соответствии с новыми требованиями может быть осуществлено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>
          <w:sz w:val="22"/>
        </w:rPr>
        <w:tab/>
        <w:tab/>
        <w:tab/>
        <w:tab/>
      </w:r>
      <w:r>
        <w:rPr/>
        <w:t>при проведении испытаний, во время нахождения в мастерских и т.д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jc w:val="center"/>
        <w:rPr/>
      </w:pPr>
      <w:r>
        <w:rPr/>
        <w:t>-----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t>*</w:t>
      </w:r>
      <w:r>
        <w:rPr/>
        <w:tab/>
        <w:tab/>
        <w:t>Распространено Центральным бюро международных железнодорожных перевозок (ЦБМЖП) в качестве документа OCTI/RID/GT/-III/2005/27.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27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2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57:00Z</dcterms:created>
  <dc:creator> Galina Ossipova</dc:creator>
  <dc:description/>
  <dc:language>en-US</dc:language>
  <cp:lastModifiedBy>Chavet</cp:lastModifiedBy>
  <cp:lastPrinted>2005-02-21T11:57:00Z</cp:lastPrinted>
  <dcterms:modified xsi:type="dcterms:W3CDTF">2005-02-21T10:58:00Z</dcterms:modified>
  <cp:revision>3</cp:revision>
  <dc:subject/>
  <dc:title>24720.01</dc:title>
</cp:coreProperties>
</file>