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71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160205   1602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716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160205   1602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37958060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52576454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2525764546"/>
            <w:bookmarkStart w:id="4" w:name="__Fieldmark__0_2525764546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5/AC.1/2005/2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7 December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52576454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2525764546"/>
            <w:bookmarkStart w:id="6" w:name="__Fieldmark__1_2525764546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Рабочая группа по перевозкам опасных грузо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  <w:lang w:val="en-US"/>
        </w:rPr>
      </w:pPr>
      <w:r>
        <w:rPr>
          <w:u w:val="single"/>
        </w:rPr>
        <w:t xml:space="preserve">Совместное совещание Комиссии МПОГ по вопросам 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безопасности и Рабочей группы по перевозкам опасных грузов</w:t>
      </w:r>
    </w:p>
    <w:p>
      <w:pPr>
        <w:pStyle w:val="Normal"/>
        <w:spacing w:lineRule="auto" w:line="240"/>
        <w:rPr/>
      </w:pPr>
      <w:r>
        <w:rPr/>
        <w:t>(Берн, 7-11 марта 2005 года)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НОВЫЕ ПРЕДЛОЖЕНИЯ О ВНЕСЕНИИ ПОПРАВОК В МПОГ/ДОПОГ/ВОПОГ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Инициатива в отношении многостороннего специального соглашения, касающегося перевозки некоторых отходов, содержащих опасные грузы, в соответствии с разделом 1.5.1 ДОПОГ/МПОГ</w:t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  <w:u w:val="single"/>
        </w:rPr>
        <w:t>Передано правительством Австрии</w:t>
      </w:r>
      <w:r>
        <w:rPr>
          <w:rStyle w:val="FootnoteCharacters"/>
          <w:rStyle w:val="FootnoteAnchor"/>
          <w:rFonts w:eastAsia="Symbol"/>
          <w:b w:val="false"/>
          <w:bCs/>
        </w:rPr>
        <w:footnoteReference w:customMarkFollows="1" w:id="2"/>
        <w:t>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>На последней сессии Совместного совещания, состоявшейся в Женеве 13</w:t>
        <w:noBreakHyphen/>
        <w:t>17 сентября 2004 года, правительство Австрии представило неофициальный документ (</w:t>
      </w:r>
      <w:r>
        <w:rPr>
          <w:lang w:val="en-US"/>
        </w:rPr>
        <w:t>INF</w:t>
      </w:r>
      <w:r>
        <w:rPr/>
        <w:t>.10), в котором обращается внимание на проект специального многостороннего соглашения, касающегося перевозки некоторых отходов, содержащих опасные грузы, который оно намеревалось направить Договаривающимся сторонам ДОПОГ/государствам - участникам КОТИФ для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Причина этой инициативы заключалась в том, что интенсивные консультации с представителями предприятий, имеющих право на удаление отходов на основании действующего законодательства, достаточно ясно показали, что во многих областях их профессиональной деятельности невозможно осуществлять перевозки, полностью соблюдая при этом положения ДОПОГ/МПОГ.</w:t>
      </w:r>
    </w:p>
    <w:p>
      <w:pPr>
        <w:pStyle w:val="Normal"/>
        <w:rPr/>
      </w:pPr>
      <w:r>
        <w:rPr/>
        <w:t>3.</w:t>
        <w:tab/>
        <w:t>Необходимость наличия конкретных положений по обработке и удалению отходов уже признана в МПОГ и ДОПОГ в ряде случаев, например:  загрязненные твердые вещества (специальные положения 216, 217, 218), медицинские отходы (специальное положение 565), батареи (специальные положения 598, 636), удаление КСГМГ (пункт 4.1.2.2 b)), краска (специальное положение 650 ДОПОГ/МПОГ 2005 года), отходы класса 6.2 (подраздел 7.3.2.6 ДОПОГ/МПОГ 2005 года)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То же самое касается и применения ДОПОГ и МПОГ в Европейском союзе, поскольку решения 2003/635/ЕС и 2003/627/ЕС Комиссии от 20 августа 2003 года разрешают государствам-членам принять, на основании директив 94/55/ЕС и 96/49/ЕС соответственно, определенные отступления в связи с перевозкой ряда опасных грузов по их территориям, некоторые из которых касаются перевозки отходов, например Дания </w:t>
      </w:r>
      <w:r>
        <w:rPr>
          <w:lang w:val="en-US"/>
        </w:rPr>
        <w:t>RO</w:t>
      </w:r>
      <w:r>
        <w:rPr/>
        <w:noBreakHyphen/>
      </w:r>
      <w:r>
        <w:rPr>
          <w:lang w:val="en-US"/>
        </w:rPr>
        <w:t>SQ</w:t>
      </w:r>
      <w:r>
        <w:rPr/>
        <w:t xml:space="preserve"> 2.1, Франция </w:t>
      </w:r>
      <w:r>
        <w:rPr>
          <w:lang w:val="en-US"/>
        </w:rPr>
        <w:t>SQ</w:t>
      </w:r>
      <w:r>
        <w:rPr/>
        <w:t xml:space="preserve"> 6.2, Бельгия </w:t>
      </w:r>
      <w:r>
        <w:rPr>
          <w:lang w:val="en-US"/>
        </w:rPr>
        <w:t>RO</w:t>
      </w:r>
      <w:r>
        <w:rPr/>
        <w:t>-</w:t>
      </w:r>
      <w:r>
        <w:rPr>
          <w:lang w:val="en-US"/>
        </w:rPr>
        <w:t>LT</w:t>
      </w:r>
      <w:r>
        <w:rPr/>
        <w:t xml:space="preserve"> 1.4, Нидерланды </w:t>
      </w:r>
      <w:r>
        <w:rPr>
          <w:lang w:val="en-US"/>
        </w:rPr>
        <w:t>RO</w:t>
      </w:r>
      <w:r>
        <w:rPr/>
        <w:t>-</w:t>
      </w:r>
      <w:r>
        <w:rPr>
          <w:lang w:val="en-US"/>
        </w:rPr>
        <w:t>LT</w:t>
      </w:r>
      <w:r>
        <w:rPr/>
        <w:t xml:space="preserve"> 10.1-10.12, Швеция </w:t>
      </w:r>
      <w:r>
        <w:rPr>
          <w:lang w:val="en-US"/>
        </w:rPr>
        <w:t>RO</w:t>
      </w:r>
      <w:r>
        <w:rPr/>
        <w:t>-</w:t>
      </w:r>
      <w:r>
        <w:rPr>
          <w:lang w:val="en-US"/>
        </w:rPr>
        <w:t>LT</w:t>
      </w:r>
      <w:r>
        <w:rPr/>
        <w:t xml:space="preserve"> 14.1 и </w:t>
      </w:r>
      <w:r>
        <w:rPr>
          <w:lang w:val="en-US"/>
        </w:rPr>
        <w:t>RA</w:t>
      </w:r>
      <w:r>
        <w:rPr/>
        <w:t>-</w:t>
      </w:r>
      <w:r>
        <w:rPr>
          <w:lang w:val="en-US"/>
        </w:rPr>
        <w:t>LT</w:t>
      </w:r>
      <w:r>
        <w:rPr/>
        <w:t xml:space="preserve"> 14.1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5.</w:t>
        <w:tab/>
        <w:t xml:space="preserve">Цель неофициального документа </w:t>
      </w:r>
      <w:r>
        <w:rPr>
          <w:lang w:val="en-US"/>
        </w:rPr>
        <w:t>INF</w:t>
      </w:r>
      <w:r>
        <w:rPr/>
        <w:t>.10 состояла в том, чтобы положить начало обсуждению проблемы перевозки отходов и получить замечания по поводу подготовки многостороннего соглашения.  Поскольку из-за недостатка времени сделать это оказалось невозможным, правительство Австрии предлагает обсудить данный вопрос на основе проекта элементов многостороннего соглашения, которые приводятся в приложении к настоящему документ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риложение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екты элементов возможного многостороннего соглашения о перевозке некоторых отходов, содержащих опасные грузы, в соответствии с разделом 1.5.1 ДОПОГ/МП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b/>
          <w:b/>
          <w:bCs/>
        </w:rPr>
      </w:pPr>
      <w:r>
        <w:rPr>
          <w:b/>
          <w:bCs/>
        </w:rPr>
        <w:t>1.</w:t>
        <w:tab/>
        <w:t>Введение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.1</w:t>
        <w:tab/>
        <w:t>Настоящее Соглашение применяется только в связи со сбором и перевозкой отходов в соответствии с конкретной системой законодательства по вопросам отходов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.2</w:t>
        <w:tab/>
        <w:t>В отступление от положений ДОПОГ/МПОГ перевозка отходов, которые являются опасными грузами или которые содержат опасные грузы, разрешается при соблюдении условий, установленных в разделах 2</w:t>
        <w:noBreakHyphen/>
        <w:t>7 ниже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.3</w:t>
        <w:tab/>
        <w:t xml:space="preserve">Настоящее Соглашение не применяется к перевозке отходов классов 1 и 7.  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b/>
          <w:b/>
          <w:bCs/>
        </w:rPr>
      </w:pPr>
      <w:r>
        <w:rPr>
          <w:b/>
          <w:bCs/>
        </w:rPr>
        <w:t>2.</w:t>
        <w:tab/>
        <w:t>Классификация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1</w:t>
        <w:tab/>
        <w:t>Упрощенная классификация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2.1.1</w:t>
        <w:tab/>
        <w:t xml:space="preserve">В тех случаях, когда 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а)</w:t>
        <w:tab/>
        <w:t>не имеется подлинной и существенной документации на отходы;  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роизводственный процесс, в ходе которого образовались отходы, неизвестен, или его результаты слишком изменчивы;  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с)</w:t>
        <w:tab/>
        <w:t>проведение испытаний на месте невозможно или возможно лишь при несоразмерно больших издержках и усилиях;  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 xml:space="preserve">классификацию невозможно осуществить на основании опыта (например, в соответствии со стандартами), 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классификация отходов осуществляется с использованием простых методов анализа, например путем определения вероятного происхождения отходов по их запаху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2.1.2</w:t>
        <w:tab/>
        <w:t>Возможна классификация, при которой учитывается наибольшая вероятная опасность ("завышенная классификация")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2.1.3</w:t>
        <w:tab/>
        <w:t>Приемлемым является подход на основе положений раздела 2.1.4 ДОПОГ/МПОГ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2</w:t>
        <w:tab/>
        <w:t>Добавление другого материала по ошибке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2.2.1</w:t>
        <w:tab/>
        <w:t>В тех случаях, когда в соответствии с ДОПОГ/МПОГ отходы относятся к тому или иному номеру ООН и не подпадают под действие положений ДОПОГ/МПОГ, добавление по ошибке элементов отходов с иной классификацией можно не учитывать, если от добавленного материала нельзя ожидать опасной реакции и существенного влияния на степень опасности всего груза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3</w:t>
        <w:tab/>
        <w:t>Лекарственные препараты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Специальное положение 601 главы 3.3 ДОПОГ/МПОГ применяется также к отходам медицинских препаратов (№ ООН 1851, 3248, 3249), если они уже не находятся в таре, предназначенной для розничной продажи или распределения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b/>
          <w:b/>
          <w:bCs/>
        </w:rPr>
      </w:pPr>
      <w:r>
        <w:rPr>
          <w:b/>
          <w:bCs/>
        </w:rPr>
        <w:t>3.</w:t>
        <w:tab/>
        <w:t>Тара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3.1</w:t>
        <w:tab/>
        <w:t>Используется тара, контейнеры средней грузоподъемности для массовых грузов (КСГМГ) или крупногабаритная тара, указанные в таблице А главы 3.2 для соответствующего номера ООН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3.2</w:t>
        <w:tab/>
        <w:t>Тара (включая КСГМГ и крупногабаритную тару), срок испытания которой истек или которая не была испытана, может также использоваться для нижеследующих отходов, если ее состояние, содержимое и способ перевозки не ставят под угрозу соблюдение положений раздела 4.1.1 ДОПОГ/МПОГ, касающихся защиты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а)</w:t>
        <w:tab/>
        <w:t>опасных отходов, группы упаковки III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b)</w:t>
        <w:tab/>
        <w:t>опасных отходов, группы упаковки II, которые соответствуют группам отходов, указанным в таблице в приложении к настоящему Соглашению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b/>
          <w:b/>
          <w:bCs/>
        </w:rPr>
      </w:pPr>
      <w:r>
        <w:rPr>
          <w:b/>
          <w:bCs/>
        </w:rPr>
        <w:t>4.</w:t>
        <w:tab/>
        <w:t>Перевозка навалом/насыпью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4.1</w:t>
        <w:tab/>
        <w:t>Отходы № ООН 1950 АЭРОЗОЛЕЙ всех классификационных кодов с остатками содержимого и без колпачков могут перевозиться навалом при наличии надлежащей вентиляции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4.2</w:t>
        <w:tab/>
        <w:t>Отходы № ООН 3175 ВЕЩЕСТВ ТВЕРДЫХ, СОДЕРЖАЩИХ ЛЕГКОВОСПЛАМЕНЯЮЩУЮСЯ ЖИДКОСТЬ, Н.У.К., могут перевозиться навалом/насыпью в закрытых или крытых брезентом транспортных средствах и в закрытых или крытых брезентом контейнерах при наличии надлежащей вентиляции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b/>
          <w:b/>
          <w:bCs/>
        </w:rPr>
      </w:pPr>
      <w:r>
        <w:rPr>
          <w:b/>
          <w:bCs/>
        </w:rPr>
        <w:t>5.</w:t>
        <w:tab/>
        <w:t>Маркировка упаковок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Применяются положения главы 5.2 ДОПОГ/МПОГ со следующими отступлениями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5.1</w:t>
        <w:tab/>
        <w:t>Знаки могут размещаться на упаковке так, как это предусмотрено в последнем предложении пункта 5.2.2.1.6 ДОПОГ/МПОГ, также и в тех случаях, когда не выполняются требования, предусмотренные в вышеуказанном положении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5.2</w:t>
        <w:tab/>
        <w:t>Номер ООН может быть указан также в нижней половине знака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b/>
          <w:b/>
          <w:bCs/>
        </w:rPr>
      </w:pPr>
      <w:r>
        <w:rPr>
          <w:b/>
          <w:bCs/>
        </w:rPr>
        <w:t>6.</w:t>
        <w:tab/>
        <w:t>Информация, указываемая в транспортном документе на опасные грузы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/>
      </w:pPr>
      <w:r>
        <w:rPr/>
        <w:tab/>
        <w:t>Применяются положения раздела 5.4.1 ДОПОГ/МПОГ со следующими отступлениями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6.1</w:t>
        <w:tab/>
        <w:t>В тех случаях, когда надлежащее отгрузочное наименование должно дополняться техническим названием, добавление технического названия не является обязательным, если в накладной указано правильное наименование отходов в соответствии с законодательством по вопросам отходов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6.2</w:t>
        <w:tab/>
        <w:t>Общее количество опасных грузов в соответствии с пунктом 5.4.1.1.1 f) может быть указано приблизительно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6.3</w:t>
        <w:tab/>
        <w:t>В случае порожних средств удержания продукта, предусмотренных в пункте 5.4.1.1.6, вместо данных, требуемых в соответствии с пунктом 5.4.1.1.1 е), может быть приведено достаточно характерное общее описание соответствующего опасного груза или его части без указания количества элементов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b/>
          <w:b/>
          <w:bCs/>
        </w:rPr>
      </w:pPr>
      <w:r>
        <w:rPr>
          <w:b/>
          <w:bCs/>
        </w:rPr>
        <w:t>7.</w:t>
        <w:tab/>
        <w:t>Прочие положения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Применяются все прочие соответствующие положения ДОПОГ/МПОГ.</w:t>
      </w:r>
      <w:r>
        <w:br w:type="page"/>
      </w:r>
    </w:p>
    <w:p>
      <w:pPr>
        <w:pStyle w:val="Normal"/>
        <w:tabs>
          <w:tab w:val="left" w:pos="-1440" w:leader="none"/>
          <w:tab w:val="left" w:pos="426" w:leader="none"/>
          <w:tab w:val="left" w:pos="567" w:leader="none"/>
          <w:tab w:val="left" w:pos="741" w:leader="none"/>
          <w:tab w:val="left" w:pos="1134" w:leader="none"/>
          <w:tab w:val="left" w:pos="1584" w:leader="none"/>
          <w:tab w:val="left" w:pos="1701" w:leader="none"/>
          <w:tab w:val="left" w:pos="2160" w:leader="none"/>
          <w:tab w:val="left" w:pos="2268" w:leader="none"/>
          <w:tab w:val="left" w:pos="2736" w:leader="none"/>
          <w:tab w:val="left" w:pos="3312" w:leader="none"/>
          <w:tab w:val="left" w:pos="3888" w:leader="none"/>
          <w:tab w:val="left" w:pos="4464" w:leader="none"/>
          <w:tab w:val="left" w:pos="5040" w:leader="none"/>
          <w:tab w:val="left" w:pos="5616" w:leader="none"/>
          <w:tab w:val="left" w:pos="6192" w:leader="none"/>
          <w:tab w:val="left" w:pos="6237" w:leader="none"/>
          <w:tab w:val="left" w:pos="6768" w:leader="none"/>
          <w:tab w:val="left" w:pos="7344" w:leader="none"/>
        </w:tabs>
        <w:ind w:left="426" w:hanging="0"/>
        <w:jc w:val="both"/>
        <w:rPr/>
      </w:pPr>
      <w:r>
        <w:rPr/>
      </w:r>
    </w:p>
    <w:tbl>
      <w:tblPr>
        <w:tblW w:w="9384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3"/>
        <w:gridCol w:w="3763"/>
        <w:gridCol w:w="353"/>
        <w:gridCol w:w="4775"/>
      </w:tblGrid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EWC-group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Description of waste</w:t>
            </w:r>
          </w:p>
        </w:tc>
        <w:tc>
          <w:tcPr>
            <w:tcW w:w="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UN-No.</w:t>
            </w:r>
          </w:p>
        </w:tc>
        <w:tc>
          <w:tcPr>
            <w:tcW w:w="4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Name and description according to ADR / RID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060704 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olutions and acids - acids and acid-mixture with custom-designed constituents</w:t>
            </w:r>
          </w:p>
        </w:tc>
        <w:tc>
          <w:tcPr>
            <w:tcW w:w="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it-IT"/>
              </w:rPr>
            </w:pPr>
            <w:r>
              <w:rPr>
                <w:rFonts w:cs="Arial" w:ascii="Arial" w:hAnsi="Arial"/>
                <w:sz w:val="12"/>
                <w:szCs w:val="12"/>
                <w:lang w:val="it-IT"/>
              </w:rPr>
              <w:t>3264</w:t>
            </w:r>
          </w:p>
        </w:tc>
        <w:tc>
          <w:tcPr>
            <w:tcW w:w="4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it-IT"/>
              </w:rPr>
            </w:pPr>
            <w:r>
              <w:rPr>
                <w:rFonts w:cs="Arial" w:ascii="Arial" w:hAnsi="Arial"/>
                <w:sz w:val="12"/>
                <w:szCs w:val="12"/>
                <w:lang w:val="it-IT"/>
              </w:rPr>
              <w:t>CORROSIVE, LIQUID, ACIDIC, INORGANIC, N.O.S.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Arial" w:cs="Arial" w:ascii="Arial" w:hAnsi="Arial"/>
                <w:sz w:val="12"/>
                <w:szCs w:val="12"/>
                <w:lang w:val="it-IT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070203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organic halogenated solvents, washing liquids and mother liquors 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fr-FR"/>
              </w:rPr>
            </w:pPr>
            <w:r>
              <w:rPr>
                <w:rFonts w:cs="Arial" w:ascii="Arial" w:hAnsi="Arial"/>
                <w:sz w:val="12"/>
                <w:szCs w:val="12"/>
                <w:lang w:val="fr-FR"/>
              </w:rPr>
              <w:t>1992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fr-FR"/>
              </w:rPr>
            </w:pPr>
            <w:r>
              <w:rPr>
                <w:rFonts w:cs="Arial" w:ascii="Arial" w:hAnsi="Arial"/>
                <w:sz w:val="12"/>
                <w:szCs w:val="12"/>
                <w:lang w:val="fr-FR"/>
              </w:rPr>
              <w:t>FLAMMABLE, LIQUID, TOXIC, N.O.S.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Arial" w:cs="Arial" w:ascii="Arial" w:hAnsi="Arial"/>
                <w:sz w:val="12"/>
                <w:szCs w:val="12"/>
                <w:lang w:val="fr-FR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070204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petroleum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268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PETROLEUM DESTILLATES, N.O.S. or PETROLEUM PRODUCTS, N.O.S. (vapour pressure at 50 °C more than 175 kPa)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070207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olvent based sludges, halogenated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fr-FR"/>
              </w:rPr>
            </w:pPr>
            <w:r>
              <w:rPr>
                <w:rFonts w:cs="Arial" w:ascii="Arial" w:hAnsi="Arial"/>
                <w:sz w:val="12"/>
                <w:szCs w:val="12"/>
                <w:lang w:val="fr-FR"/>
              </w:rPr>
              <w:t>1992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fr-FR"/>
              </w:rPr>
            </w:pPr>
            <w:r>
              <w:rPr>
                <w:rFonts w:cs="Arial" w:ascii="Arial" w:hAnsi="Arial"/>
                <w:sz w:val="12"/>
                <w:szCs w:val="12"/>
                <w:lang w:val="fr-FR"/>
              </w:rPr>
              <w:t>FLAMMABLE, LIQUID, TOXIC, N.O.S.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Arial" w:cs="Arial" w:ascii="Arial" w:hAnsi="Arial"/>
                <w:sz w:val="12"/>
                <w:szCs w:val="12"/>
                <w:lang w:val="fr-FR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070208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olvent based sludges, non halogenated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993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FLAMMABLE, LIQUID, N.O.S. (vapour pressure at 50 °C more than 175 kPa)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070304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petroleum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268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PETROLEUM DESTILLATES, N.O.S. or PETROLEUM PRODUCTS, N.O.S. (vapour pressure at 50 °C more than 175 kPa)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070307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olvent based sludges, halogenated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992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FLAMMABLE, LIQUID, TOXIC, N.O.S. (vapour pressure at 50 °C more than 175 kPa)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070310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olvent based operating facilities, non halogenated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3175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OLIDS or mixtures of solids (such as preparations and wastes) CONTAINING FLAMMABLE LIQUID, N.O.S. having a flash-point up to 61°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070403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olvent based mixtures, halogenated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fr-FR"/>
              </w:rPr>
            </w:pPr>
            <w:r>
              <w:rPr>
                <w:rFonts w:cs="Arial" w:ascii="Arial" w:hAnsi="Arial"/>
                <w:sz w:val="12"/>
                <w:szCs w:val="12"/>
                <w:lang w:val="fr-FR"/>
              </w:rPr>
              <w:t>1992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fr-FR"/>
              </w:rPr>
            </w:pPr>
            <w:r>
              <w:rPr>
                <w:rFonts w:cs="Arial" w:ascii="Arial" w:hAnsi="Arial"/>
                <w:sz w:val="12"/>
                <w:szCs w:val="12"/>
                <w:lang w:val="fr-FR"/>
              </w:rPr>
              <w:t>FLAMMABLE, LIQUID, TOXIC, N.O.S.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Arial" w:cs="Arial" w:ascii="Arial" w:hAnsi="Arial"/>
                <w:sz w:val="12"/>
                <w:szCs w:val="12"/>
                <w:lang w:val="fr-FR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070404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petroleum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268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PETROLEUM DESTILLATES, N.O.S. or PETROLEUM PRODUCTS, N.O.S. (vapour pressure at 50 °C more than 175 kPa)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070404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olvent based mixtures without halogenated compounds, paint- and lacquer dilution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993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FLAMMABLE, LIQUID, N.O.S.(vapour pressure at 50 °C more than 175 kPa)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070407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olvent based sludges, halogenated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fr-FR"/>
              </w:rPr>
            </w:pPr>
            <w:r>
              <w:rPr>
                <w:rFonts w:cs="Arial" w:ascii="Arial" w:hAnsi="Arial"/>
                <w:sz w:val="12"/>
                <w:szCs w:val="12"/>
                <w:lang w:val="fr-FR"/>
              </w:rPr>
              <w:t>1992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fr-FR"/>
              </w:rPr>
            </w:pPr>
            <w:r>
              <w:rPr>
                <w:rFonts w:cs="Arial" w:ascii="Arial" w:hAnsi="Arial"/>
                <w:sz w:val="12"/>
                <w:szCs w:val="12"/>
                <w:lang w:val="fr-FR"/>
              </w:rPr>
              <w:t>FLAMMABLE, LIQUID, TOXIC, N.O.S.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Arial" w:cs="Arial" w:ascii="Arial" w:hAnsi="Arial"/>
                <w:sz w:val="12"/>
                <w:szCs w:val="12"/>
                <w:lang w:val="fr-FR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070410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olvent based operating facilities without halogenated compounds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3175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OLIDS or mixtures of solids (such as preparations and wastes) CONTAINING FLAMMABLE LIQUID, N.O.S. having a flash-point up to 61°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070503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olvent based mixtures, halogenated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fr-FR"/>
              </w:rPr>
            </w:pPr>
            <w:r>
              <w:rPr>
                <w:rFonts w:cs="Arial" w:ascii="Arial" w:hAnsi="Arial"/>
                <w:sz w:val="12"/>
                <w:szCs w:val="12"/>
                <w:lang w:val="fr-FR"/>
              </w:rPr>
              <w:t>1992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fr-FR"/>
              </w:rPr>
            </w:pPr>
            <w:r>
              <w:rPr>
                <w:rFonts w:cs="Arial" w:ascii="Arial" w:hAnsi="Arial"/>
                <w:sz w:val="12"/>
                <w:szCs w:val="12"/>
                <w:lang w:val="fr-FR"/>
              </w:rPr>
              <w:t>FLAMMABLE, LIQUID, TOXIC, N.O.S.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Arial" w:cs="Arial" w:ascii="Arial" w:hAnsi="Arial"/>
                <w:sz w:val="12"/>
                <w:szCs w:val="12"/>
                <w:lang w:val="fr-FR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070504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petroleum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268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PETROLEUM DESTILLATES, N.O.S. or PETROLEUM PRODUCTS, N.O.S. (vapour pressure at 50 °C more than 175 kPa)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070504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olvent based mixtures without halogenated compounds, paint- and lacquer dilution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993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FLAMMABLE, LIQUID, N.O.S.(vapour pressure at 50 °C more than 175 kPa)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070507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olvent based sludges, halogenated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fr-FR"/>
              </w:rPr>
            </w:pPr>
            <w:r>
              <w:rPr>
                <w:rFonts w:cs="Arial" w:ascii="Arial" w:hAnsi="Arial"/>
                <w:sz w:val="12"/>
                <w:szCs w:val="12"/>
                <w:lang w:val="fr-FR"/>
              </w:rPr>
              <w:t>1992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fr-FR"/>
              </w:rPr>
            </w:pPr>
            <w:r>
              <w:rPr>
                <w:rFonts w:cs="Arial" w:ascii="Arial" w:hAnsi="Arial"/>
                <w:sz w:val="12"/>
                <w:szCs w:val="12"/>
                <w:lang w:val="fr-FR"/>
              </w:rPr>
              <w:t>FLAMMABLE, LIQUID, TOXIC, N.O.S.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Arial" w:cs="Arial" w:ascii="Arial" w:hAnsi="Arial"/>
                <w:sz w:val="12"/>
                <w:szCs w:val="12"/>
                <w:lang w:val="fr-FR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070510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olvent based operating facilities without halogenated compounds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3175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OLIDS or mixtures of solids (such as preparations and wastes) CONTAINING FLAMMABLE LIQUID, N.O.S. having a flash-point up to 61°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070603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olvent based mixtures, halogenated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fr-FR"/>
              </w:rPr>
            </w:pPr>
            <w:r>
              <w:rPr>
                <w:rFonts w:cs="Arial" w:ascii="Arial" w:hAnsi="Arial"/>
                <w:sz w:val="12"/>
                <w:szCs w:val="12"/>
                <w:lang w:val="fr-FR"/>
              </w:rPr>
              <w:t>1992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fr-FR"/>
              </w:rPr>
            </w:pPr>
            <w:r>
              <w:rPr>
                <w:rFonts w:cs="Arial" w:ascii="Arial" w:hAnsi="Arial"/>
                <w:sz w:val="12"/>
                <w:szCs w:val="12"/>
                <w:lang w:val="fr-FR"/>
              </w:rPr>
              <w:t>FLAMMABLE, LIQUID, TOXIC, N.O.S.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Arial" w:cs="Arial" w:ascii="Arial" w:hAnsi="Arial"/>
                <w:sz w:val="12"/>
                <w:szCs w:val="12"/>
                <w:lang w:val="fr-FR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070604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Petroleum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268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PETROLEUM DESTILLATES, N.O.S. or PETROLEUM PRODUCTS, N.O.S. (vapour pressure at 50 °C more than 175 kPa)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070604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olvent based mixtures without halogenated compounds, paint- and lacquer dilution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993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FLAMMABLE, LIQUID, N.O.S. (vapour pressure at 50 °C more than 175 kPa)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070610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olvent based operating facilities without halogenated compounds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3175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OLIDS or mixtures of solids (such as preparations and wastes) CONTAINING FLAMMABLE LIQUID, N.O.S. having a flash-point up to 61°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070703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olvent based mixtures, halogenated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fr-FR"/>
              </w:rPr>
            </w:pPr>
            <w:r>
              <w:rPr>
                <w:rFonts w:cs="Arial" w:ascii="Arial" w:hAnsi="Arial"/>
                <w:sz w:val="12"/>
                <w:szCs w:val="12"/>
                <w:lang w:val="fr-FR"/>
              </w:rPr>
              <w:t>1992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fr-FR"/>
              </w:rPr>
            </w:pPr>
            <w:r>
              <w:rPr>
                <w:rFonts w:cs="Arial" w:ascii="Arial" w:hAnsi="Arial"/>
                <w:sz w:val="12"/>
                <w:szCs w:val="12"/>
                <w:lang w:val="fr-FR"/>
              </w:rPr>
              <w:t>FLAMMABLE, LIQUID, TOXIC, N.O.S.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Arial" w:cs="Arial" w:ascii="Arial" w:hAnsi="Arial"/>
                <w:sz w:val="12"/>
                <w:szCs w:val="12"/>
                <w:lang w:val="fr-FR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070704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Petroleum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268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PETROLEUM DESTILLATES, N.O.S. or PETROLEUM PRODUCTS, N.O.S. (vapour pressure at 50 °C more than 175 kPa)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070704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olvent based mixtures without halogenated compounds, paint- and lacquer dilution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993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FLAMMABLE, LIQUID, N.O.S. (vapour pressure at 50 °CC more than 175 kPa)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080114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olvent based lacquer- and paint sludge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263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PAINT (including paint, lacquer, enamel, stain, shellac, varnish, polish, liquid filler and liquid lacquer bas) or PAINT RELATED MATERIAL (including paint thinning and reducing compound) (vapour pressure at 50°C more than 175 kPa)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080316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acids and acid-mixture with custom-designed constituents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it-IT"/>
              </w:rPr>
            </w:pPr>
            <w:r>
              <w:rPr>
                <w:rFonts w:cs="Arial" w:ascii="Arial" w:hAnsi="Arial"/>
                <w:sz w:val="12"/>
                <w:szCs w:val="12"/>
                <w:lang w:val="it-IT"/>
              </w:rPr>
              <w:t>3264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it-IT"/>
              </w:rPr>
            </w:pPr>
            <w:r>
              <w:rPr>
                <w:rFonts w:cs="Arial" w:ascii="Arial" w:hAnsi="Arial"/>
                <w:sz w:val="12"/>
                <w:szCs w:val="12"/>
                <w:lang w:val="it-IT"/>
              </w:rPr>
              <w:t>CORROSIVE, LIQUID, ACIDIC, INORGANIC, N.O.S.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Arial" w:cs="Arial" w:ascii="Arial" w:hAnsi="Arial"/>
                <w:sz w:val="12"/>
                <w:szCs w:val="12"/>
                <w:lang w:val="it-IT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090121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liquors and liquors-mixture with custom-designed constituents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3266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CORROSIVE, LIQUID, BASIC, INORGANIC, N.O.S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100913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resin residues, non cured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325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FLAMMABLE SOLID, ORGANIC, N.O.S.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110105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acids and acid-mixture with custom-designed constituents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it-IT"/>
              </w:rPr>
            </w:pPr>
            <w:r>
              <w:rPr>
                <w:rFonts w:cs="Arial" w:ascii="Arial" w:hAnsi="Arial"/>
                <w:sz w:val="12"/>
                <w:szCs w:val="12"/>
                <w:lang w:val="it-IT"/>
              </w:rPr>
              <w:t>3264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it-IT"/>
              </w:rPr>
            </w:pPr>
            <w:r>
              <w:rPr>
                <w:rFonts w:cs="Arial" w:ascii="Arial" w:hAnsi="Arial"/>
                <w:sz w:val="12"/>
                <w:szCs w:val="12"/>
                <w:lang w:val="it-IT"/>
              </w:rPr>
              <w:t>CORROSIVE, LIQUID, ACIDIC, INORGANIC, N.O.S.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Arial" w:cs="Arial" w:ascii="Arial" w:hAnsi="Arial"/>
                <w:sz w:val="12"/>
                <w:szCs w:val="12"/>
                <w:lang w:val="it-IT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110107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liquors and liquors-mixture with custom-designed constituents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3266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CORROSIVE, LIQUID, BASIC, INORGANIC, N.O.S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110115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acids and acid-mixture with custom-designed constituents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it-IT"/>
              </w:rPr>
            </w:pPr>
            <w:r>
              <w:rPr>
                <w:rFonts w:cs="Arial" w:ascii="Arial" w:hAnsi="Arial"/>
                <w:sz w:val="12"/>
                <w:szCs w:val="12"/>
                <w:lang w:val="it-IT"/>
              </w:rPr>
              <w:t>3264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it-IT"/>
              </w:rPr>
            </w:pPr>
            <w:r>
              <w:rPr>
                <w:rFonts w:cs="Arial" w:ascii="Arial" w:hAnsi="Arial"/>
                <w:sz w:val="12"/>
                <w:szCs w:val="12"/>
                <w:lang w:val="it-IT"/>
              </w:rPr>
              <w:t>CORROSIVE, LIQUID, ACIDIC, INORGANIC, N.O.S.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Arial" w:cs="Arial" w:ascii="Arial" w:hAnsi="Arial"/>
                <w:sz w:val="12"/>
                <w:szCs w:val="12"/>
                <w:lang w:val="it-IT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140603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olvent based mixtures, halogenated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fr-FR"/>
              </w:rPr>
            </w:pPr>
            <w:r>
              <w:rPr>
                <w:rFonts w:cs="Arial" w:ascii="Arial" w:hAnsi="Arial"/>
                <w:sz w:val="12"/>
                <w:szCs w:val="12"/>
                <w:lang w:val="fr-FR"/>
              </w:rPr>
              <w:t>1992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fr-FR"/>
              </w:rPr>
            </w:pPr>
            <w:r>
              <w:rPr>
                <w:rFonts w:cs="Arial" w:ascii="Arial" w:hAnsi="Arial"/>
                <w:sz w:val="12"/>
                <w:szCs w:val="12"/>
                <w:lang w:val="fr-FR"/>
              </w:rPr>
              <w:t>FLAMMABLE, LIQUID, TOXIC, N.O.S.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Arial" w:cs="Arial" w:ascii="Arial" w:hAnsi="Arial"/>
                <w:sz w:val="12"/>
                <w:szCs w:val="12"/>
                <w:lang w:val="fr-FR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140604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olvent based sludges, halogenated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fr-FR"/>
              </w:rPr>
            </w:pPr>
            <w:r>
              <w:rPr>
                <w:rFonts w:cs="Arial" w:ascii="Arial" w:hAnsi="Arial"/>
                <w:sz w:val="12"/>
                <w:szCs w:val="12"/>
                <w:lang w:val="fr-FR"/>
              </w:rPr>
              <w:t>1992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fr-FR"/>
              </w:rPr>
            </w:pPr>
            <w:r>
              <w:rPr>
                <w:rFonts w:cs="Arial" w:ascii="Arial" w:hAnsi="Arial"/>
                <w:sz w:val="12"/>
                <w:szCs w:val="12"/>
                <w:lang w:val="fr-FR"/>
              </w:rPr>
              <w:t>FLAMMABLE, LIQUID, TOXIC, N.O.S.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Arial" w:cs="Arial" w:ascii="Arial" w:hAnsi="Arial"/>
                <w:sz w:val="12"/>
                <w:szCs w:val="12"/>
                <w:lang w:val="fr-FR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140605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olvent based sludges, non halogenated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993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FLAMMABLE, LIQUID, N.O.S. (vapour pressure at 50 °C more than 175 kPa)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140605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olvent based operating facilities without halogenated compounds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3175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OLIDS or mixtures of solids (such as preparations and wastes) CONTAINING FLAMMABLE LIQUID, N.O.S. having a flash-point up to 61°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150202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olvent based operating facilities without halogenated compounds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3175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OLIDS or mixtures of solids (such as preparations and wastes) CONTAINING FLAMMABLE LIQUID, N.O.S. having a flash-point up to 61°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160114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olvent based mixtures, halogenated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fr-FR"/>
              </w:rPr>
            </w:pPr>
            <w:r>
              <w:rPr>
                <w:rFonts w:cs="Arial" w:ascii="Arial" w:hAnsi="Arial"/>
                <w:sz w:val="12"/>
                <w:szCs w:val="12"/>
                <w:lang w:val="fr-FR"/>
              </w:rPr>
              <w:t>1992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fr-FR"/>
              </w:rPr>
            </w:pPr>
            <w:r>
              <w:rPr>
                <w:rFonts w:cs="Arial" w:ascii="Arial" w:hAnsi="Arial"/>
                <w:sz w:val="12"/>
                <w:szCs w:val="12"/>
                <w:lang w:val="fr-FR"/>
              </w:rPr>
              <w:t>FLAMMABLE, LIQUID, TOXIC, N.O.S.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Arial" w:cs="Arial" w:ascii="Arial" w:hAnsi="Arial"/>
                <w:sz w:val="12"/>
                <w:szCs w:val="12"/>
                <w:lang w:val="fr-FR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190209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olvent based sludges, halogenated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fr-FR"/>
              </w:rPr>
            </w:pPr>
            <w:r>
              <w:rPr>
                <w:rFonts w:cs="Arial" w:ascii="Arial" w:hAnsi="Arial"/>
                <w:sz w:val="12"/>
                <w:szCs w:val="12"/>
                <w:lang w:val="fr-FR"/>
              </w:rPr>
              <w:t>1992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fr-FR"/>
              </w:rPr>
            </w:pPr>
            <w:r>
              <w:rPr>
                <w:rFonts w:cs="Arial" w:ascii="Arial" w:hAnsi="Arial"/>
                <w:sz w:val="12"/>
                <w:szCs w:val="12"/>
                <w:lang w:val="fr-FR"/>
              </w:rPr>
              <w:t>FLAMMABLE, LIQUID, TOXIC, N.O.S.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Arial" w:cs="Arial" w:ascii="Arial" w:hAnsi="Arial"/>
                <w:sz w:val="12"/>
                <w:szCs w:val="12"/>
                <w:lang w:val="fr-FR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190807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acids and acid-mixture with custom-designed constituents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3266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CORROSIVE, LIQUID, BASIC, INORGANIC, N.O.S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200113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olvent based mixtures, halogenated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fr-FR"/>
              </w:rPr>
            </w:pPr>
            <w:r>
              <w:rPr>
                <w:rFonts w:cs="Arial" w:ascii="Arial" w:hAnsi="Arial"/>
                <w:sz w:val="12"/>
                <w:szCs w:val="12"/>
                <w:lang w:val="fr-FR"/>
              </w:rPr>
              <w:t>1992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fr-FR"/>
              </w:rPr>
            </w:pPr>
            <w:r>
              <w:rPr>
                <w:rFonts w:cs="Arial" w:ascii="Arial" w:hAnsi="Arial"/>
                <w:sz w:val="12"/>
                <w:szCs w:val="12"/>
                <w:lang w:val="fr-FR"/>
              </w:rPr>
              <w:t>FLAMMABLE, LIQUID, TOXIC, N.O.S.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Arial" w:cs="Arial" w:ascii="Arial" w:hAnsi="Arial"/>
                <w:sz w:val="12"/>
                <w:szCs w:val="12"/>
                <w:lang w:val="fr-FR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200113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cleaner solvent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993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FLAMMABLE, LIQUID, N.O.S. (vapour pressure at 50 °C more than 175 kPa)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200114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acids and acids-mixture, anorganic, n.o.s.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it-IT"/>
              </w:rPr>
            </w:pPr>
            <w:r>
              <w:rPr>
                <w:rFonts w:cs="Arial" w:ascii="Arial" w:hAnsi="Arial"/>
                <w:sz w:val="12"/>
                <w:szCs w:val="12"/>
                <w:lang w:val="it-IT"/>
              </w:rPr>
              <w:t>3264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it-IT"/>
              </w:rPr>
            </w:pPr>
            <w:r>
              <w:rPr>
                <w:rFonts w:cs="Arial" w:ascii="Arial" w:hAnsi="Arial"/>
                <w:sz w:val="12"/>
                <w:szCs w:val="12"/>
                <w:lang w:val="it-IT"/>
              </w:rPr>
              <w:t>CORROSIVE, LIQUID, ACIDIC, INORGANIC, N.O.S.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200114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acids and acid-mixture with custom-designed constituents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it-IT"/>
              </w:rPr>
            </w:pPr>
            <w:r>
              <w:rPr>
                <w:rFonts w:cs="Arial" w:ascii="Arial" w:hAnsi="Arial"/>
                <w:sz w:val="12"/>
                <w:szCs w:val="12"/>
                <w:lang w:val="it-IT"/>
              </w:rPr>
              <w:t>3264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it-IT"/>
              </w:rPr>
            </w:pPr>
            <w:r>
              <w:rPr>
                <w:rFonts w:cs="Arial" w:ascii="Arial" w:hAnsi="Arial"/>
                <w:sz w:val="12"/>
                <w:szCs w:val="12"/>
                <w:lang w:val="it-IT"/>
              </w:rPr>
              <w:t>CORROSIVE, LIQUID, ACIDIC, INORGANIC, N.O.S.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Arial" w:cs="Arial" w:ascii="Arial" w:hAnsi="Arial"/>
                <w:sz w:val="12"/>
                <w:szCs w:val="12"/>
                <w:lang w:val="it-IT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200127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resin residues, non cured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325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FLAMMABLE SOLID, ORGANIC, N.O.S.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40103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olvent based sludges, non halogenated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993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FLAMMABLE, LIQUID, N.O.S. (vapour pressure at 50 °C more than 175 kPa)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040103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olvent based sludges, halogenated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fr-FR"/>
              </w:rPr>
            </w:pPr>
            <w:r>
              <w:rPr>
                <w:rFonts w:cs="Arial" w:ascii="Arial" w:hAnsi="Arial"/>
                <w:sz w:val="12"/>
                <w:szCs w:val="12"/>
                <w:lang w:val="fr-FR"/>
              </w:rPr>
              <w:t>1992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fr-FR"/>
              </w:rPr>
            </w:pPr>
            <w:r>
              <w:rPr>
                <w:rFonts w:cs="Arial" w:ascii="Arial" w:hAnsi="Arial"/>
                <w:sz w:val="12"/>
                <w:szCs w:val="12"/>
                <w:lang w:val="fr-FR"/>
              </w:rPr>
              <w:t>FLAMMABLE, LIQUID, TOXIC, N.O.S.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060106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acids and acids-mixture, anorganic, n.o.s.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it-IT"/>
              </w:rPr>
            </w:pPr>
            <w:r>
              <w:rPr>
                <w:rFonts w:cs="Arial" w:ascii="Arial" w:hAnsi="Arial"/>
                <w:sz w:val="12"/>
                <w:szCs w:val="12"/>
                <w:lang w:val="it-IT"/>
              </w:rPr>
              <w:t>3264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it-IT"/>
              </w:rPr>
            </w:pPr>
            <w:r>
              <w:rPr>
                <w:rFonts w:cs="Arial" w:ascii="Arial" w:hAnsi="Arial"/>
                <w:sz w:val="12"/>
                <w:szCs w:val="12"/>
                <w:lang w:val="it-IT"/>
              </w:rPr>
              <w:t>CORROSIVE, LIQUID, ACIDIC, INORGANIC, N.O.S.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060106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acids and acid-mixture with custom-designed constituents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it-IT"/>
              </w:rPr>
            </w:pPr>
            <w:r>
              <w:rPr>
                <w:rFonts w:cs="Arial" w:ascii="Arial" w:hAnsi="Arial"/>
                <w:sz w:val="12"/>
                <w:szCs w:val="12"/>
                <w:lang w:val="it-IT"/>
              </w:rPr>
              <w:t>3264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it-IT"/>
              </w:rPr>
            </w:pPr>
            <w:r>
              <w:rPr>
                <w:rFonts w:cs="Arial" w:ascii="Arial" w:hAnsi="Arial"/>
                <w:sz w:val="12"/>
                <w:szCs w:val="12"/>
                <w:lang w:val="it-IT"/>
              </w:rPr>
              <w:t>CORROSIVE, LIQUID, ACIDIC, INORGANIC, N.O.S.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060205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liquors and liquors-mixture, n.o.s.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3266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CORROSIVE, LIQUID, BASIC, INORGANIC, N.O.S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070103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olvent based mixtures, halogenated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fr-FR"/>
              </w:rPr>
            </w:pPr>
            <w:r>
              <w:rPr>
                <w:rFonts w:cs="Arial" w:ascii="Arial" w:hAnsi="Arial"/>
                <w:sz w:val="12"/>
                <w:szCs w:val="12"/>
                <w:lang w:val="fr-FR"/>
              </w:rPr>
              <w:t>1992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fr-FR"/>
              </w:rPr>
            </w:pPr>
            <w:r>
              <w:rPr>
                <w:rFonts w:cs="Arial" w:ascii="Arial" w:hAnsi="Arial"/>
                <w:sz w:val="12"/>
                <w:szCs w:val="12"/>
                <w:lang w:val="fr-FR"/>
              </w:rPr>
              <w:t>FLAMMABLE, LIQUID, TOXIC, N.O.S.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070104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Petroleum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268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PETROLEUM DESTILLATES, N.O.S. or PETROLEUM PRODUCTS, N.O.S. (vapour pressure at 50 °C more than 175 kPa)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070104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olvent based mixtures without halogenated compounds, paint- and lacquer dilution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993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FLAMMABLE, LIQUID, N.O.S. (vapour pressure at 50 °C more than 175 kPa)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70107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olvent based sludges, non halogenated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993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FLAMMABLE, LIQUID, N.O.S. (vapour pressure at 50 °C more than 175 kPa)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070107 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olvent based sludges, halogenated</w:t>
            </w:r>
          </w:p>
        </w:tc>
        <w:tc>
          <w:tcPr>
            <w:tcW w:w="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fr-FR"/>
              </w:rPr>
            </w:pPr>
            <w:r>
              <w:rPr>
                <w:rFonts w:cs="Arial" w:ascii="Arial" w:hAnsi="Arial"/>
                <w:sz w:val="12"/>
                <w:szCs w:val="12"/>
                <w:lang w:val="fr-FR"/>
              </w:rPr>
              <w:t>1992</w:t>
            </w:r>
          </w:p>
        </w:tc>
        <w:tc>
          <w:tcPr>
            <w:tcW w:w="4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fr-FR"/>
              </w:rPr>
              <w:t>FLAMMABLE, LIQUID, TOXIC, N.O.S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EWC-group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Description of waste</w:t>
            </w:r>
          </w:p>
        </w:tc>
        <w:tc>
          <w:tcPr>
            <w:tcW w:w="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UN-No.</w:t>
            </w:r>
          </w:p>
        </w:tc>
        <w:tc>
          <w:tcPr>
            <w:tcW w:w="4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Name and description according to ADR / RID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070110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olvent based operating facilities without halogenated compounds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3175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OLIDS or mixtures of solids (such as preparations and wastes) CONTAINING FLAMMABLE LIQUID, N.O.S. having a flash-point up to 61°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070204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olvent based mixtures without halogenated compounds, paint- and lacquer dilution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993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FLAMMABLE, LIQUID, N.O.S. (vapour pressure at 50 °C more than 175 kPa)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070210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olvent based operating facilities without halogenated compounds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3175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OLIDS or mixtures of solids (such as preparations and wastes) CONTAINING FLAMMABLE LIQUID, N.O.S. having a flash-point up to 61°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070304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etroleum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68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ETROLEUM DESTILLATES, N.O.S. or PETROLEUM PRODUCTS, N.O.S. (vapour pressure at 50 °C more than 175 kPa)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070304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olvent based mixtures without halogenated compounds, paint- and lacquer dilution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993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FLAMMABLE, LIQUID, N.O.S. (vapour pressure at 50 °CC more than 175 kPa)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070308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olvent based sludges, non halogenated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993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FLAMMABLE, LIQUID, N.O.S. (vapour pressure at 50 °C more than 175 kPa)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70508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olvent based sludges, halogenated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993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FLAMMABLE, LIQUID, N.O.S. (vapour pressure at 50 °C more than 175 kPa)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070710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olvent based operating facilities without halogenated compounds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3175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OLIDS or mixtures of solids (such as preparations and wastes) CONTAINING FLAMMABLE LIQUID, N.O.S. having a flash-point up to 61°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080111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waste lacquers and waste paint if solvent based and/or containing heavy-metals and not completely cured residues in packagings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325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FLAMMABLE SOLID, ORGANIC, N.O.S.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080113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lacquer- and paint sludge, halogenated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263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PAINT (including paint, lacquer, enamel, stain, shellac, varnish, polish, liquid filler and liquid lacquer bas) or PAINT RELATED MATERIAL (including paint thinning and reducing compound) (vapour pressure at 50°C more than 175 kPa)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080118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lacquer- and paint sludge, halogenated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263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PAINT (including paint, lacquer, enamel, stain, shellac, varnish, polish, liquid filler and liquid lacquer bas) or PAINT RELATED MATERIAL (including paint thinning and reducing compound) (vapour pressure at 50°C more than 175 kPa)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80119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lacquer- and paint sludge, halogenated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263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PAINT (including paint, lacquer, enamel, stain, shellac, varnish, polish, liquid filler and liquid lacquer bas) or PAINT RELATED MATERIAL (including paint thinning and reducing compound) (vapour pressure at 50°C more than 175 kPa)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080119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waste of lacquers and paint if solvent based and/or containing heavy-metals and not completely cured residues in packagings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325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FLAMMABLE SOLID, ORGANIC, N.O.S.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080121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liquors and liquors mixture with custom-designed constituents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3266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CORROSIVE, LIQUID, BASIC, INORGANIC, N.O.S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080409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resin residues, non cured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325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FLAMMABLE SOLID, ORGANIC, N.O.S.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080411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resin residues, non cured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325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FLAMMABLE SOLID, ORGANIC, N.O.S.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101013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resin residues, non cured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325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FLAMMABLE SOLID, ORGANIC, N.O.S.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10106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acids and acids-mixture, anorganic, n.o.s.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it-IT"/>
              </w:rPr>
            </w:pPr>
            <w:r>
              <w:rPr>
                <w:rFonts w:cs="Arial" w:ascii="Arial" w:hAnsi="Arial"/>
                <w:sz w:val="12"/>
                <w:szCs w:val="12"/>
                <w:lang w:val="it-IT"/>
              </w:rPr>
              <w:t>3264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it-IT"/>
              </w:rPr>
            </w:pPr>
            <w:r>
              <w:rPr>
                <w:rFonts w:cs="Arial" w:ascii="Arial" w:hAnsi="Arial"/>
                <w:sz w:val="12"/>
                <w:szCs w:val="12"/>
                <w:lang w:val="it-IT"/>
              </w:rPr>
              <w:t>CORROSIVE, LIQUID, ACIDIC, INORGANIC, N.O.S.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110113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cleaner solvent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993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FLAMMABLE, LIQUID, N.O.S. (vapour pressure at 50 °C more than 175 kPa)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110115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liquors and liquors mixture with custom-designed constituents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3266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CORROSIVE, LIQUID, BASIC, INORGANIC, N.O.S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30703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Petroleum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268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PETROLEUM DESTILLATES, N.O.S. or PETROLEUM PRODUCTS, N.O.S. (vapour pressure at 50 °C more than 175 kPa)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40603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Petroleum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268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PETROLEUM DESTILLATES, N.O.S. or PETROLEUM PRODUCTS, N.O.S. (vapour pressure at 50 °C more than 175 kPa)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140603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cleaner solvent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993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FLAMMABLE, LIQUID, N.O.S. (vapour pressure at 50 °C more than 175 kPa)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140603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olvent based mixtures without halogenated compounds, paint- and lacquer dilution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993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FLAMMABLE, LIQUID, N.O.S. (vapour pressure at 50 °C more than 175 kPa)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50110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packaging materials with hazardous pollution, predominantly organic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3175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OLIDS or mixtures of solids (such as preparations and wastes) CONTAINING FLAMMABLE LIQUID, N.O.S. having a flash-point up to 61°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50110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packaging material with acidly contents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3244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OLIDS CONTAINING CORROSIVE LIQUID, N.O.S.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50110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pakaging material with toxic contents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3243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OLIDS CONTAINING TOXIC LIQUID, N.O.S.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50202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olid operating facilites contaminated with grease and oil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3175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OLIDS or mixtures of solids (such as preparations and wastes) CONTAINING FLAMMABLE LIQUID, N.O.S. having a flash-point up to 61°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50202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filter materials, filters bags with custum-designed hazardous constituents, predominantly inorganic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3088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ELF-HEATING SOLID, ORGANIC, N.O.S.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60114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olvent based mixtures without halogenated compounds, paint- and lacquer dilution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993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FLAMMABLE, LIQUID, N.O.S. (vapour pressure at 50 °C more than 175 kPa)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60115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olvent based mixtures without halogenated compounds, paint- and lacquer dilution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993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FLAMMABLE, LIQUID, N.O.S. (vapour pressure at 50 °C more than 175 kPa)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160305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resin residues, non cured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325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FLAMMABLE SOLID, ORGANIC, N.O.S.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90208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olvent based mixtures without halogenated compounds, paint- and lacquer dilution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993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FLAMMABLE, LIQUID, N.O.S. (vapour pressure at 50 °C more than 175 kPa)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190208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olvent based mixtures, halogenated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fr-FR"/>
              </w:rPr>
            </w:pPr>
            <w:r>
              <w:rPr>
                <w:rFonts w:cs="Arial" w:ascii="Arial" w:hAnsi="Arial"/>
                <w:sz w:val="12"/>
                <w:szCs w:val="12"/>
                <w:lang w:val="fr-FR"/>
              </w:rPr>
              <w:t>1992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fr-FR"/>
              </w:rPr>
            </w:pPr>
            <w:r>
              <w:rPr>
                <w:rFonts w:cs="Arial" w:ascii="Arial" w:hAnsi="Arial"/>
                <w:sz w:val="12"/>
                <w:szCs w:val="12"/>
                <w:lang w:val="fr-FR"/>
              </w:rPr>
              <w:t>FLAMMABLE, LIQUID, TOXIC, N.O.S.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90209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olvent based sludges, non halogenated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993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FLAMMABLE, LIQUID, N.O.S. (vapour pressure at 50 °C more than 175 kPa)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190808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acids and acid-mixture with custom-designed constituents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it-IT"/>
              </w:rPr>
            </w:pPr>
            <w:r>
              <w:rPr>
                <w:rFonts w:cs="Arial" w:ascii="Arial" w:hAnsi="Arial"/>
                <w:sz w:val="12"/>
                <w:szCs w:val="12"/>
                <w:lang w:val="it-IT"/>
              </w:rPr>
              <w:t>3264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it-IT"/>
              </w:rPr>
            </w:pPr>
            <w:r>
              <w:rPr>
                <w:rFonts w:cs="Arial" w:ascii="Arial" w:hAnsi="Arial"/>
                <w:sz w:val="12"/>
                <w:szCs w:val="12"/>
                <w:lang w:val="it-IT"/>
              </w:rPr>
              <w:t>CORROSIVE, LIQUID, ACIDIC, INORGANIC, N.O.S.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190808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liquors and liquors mixtures with custom-designed constituents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3266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CORROSIVE, LIQUID, BASIC, INORGANIC, N.O.S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00113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liquors and liquors mixtures with custom-designed constituents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3266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CORROSIVE, LIQUID, BASIC, INORGANIC, N.O.S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00113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Petroleum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268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PETROLEUM DESTILLATES, N.O.S. or PETROLEUM PRODUCTS, N.O.S. (vapour pressure at 50 °C more than 175 kPa)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00113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olvent based mixtures without halogenated compounds, paint- and lacquer dilution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993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FLAMMABLE, LIQUID, N.O.S. (vapour pressure at 50 °C more than 175 kPa)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00115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liquors and liquors mixtures, n.o.s.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3266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CORROSIVE, LIQUID, BASIC, INORGANIC, N.O.S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00119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pesticides and insecticides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3021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PESTICIDE, LIQUID, FLAMMABLE, ORGANIC, TOXIC, N.O.S., flash-point less than 23 ° C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00127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wastes of lacquers and paint if solvent based and/or containing heavy-metals and not completely cured residues in packagings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325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FLAMMABLE SOLID, ORGANIC, N.O.S.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00129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Household cleaning agent, marked als flammable, acidly and less toxic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286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FLAMMABLE LIQUID, TOXIC, CORROSIVE, N.O.S. </w:t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----------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ab/>
        <w:t xml:space="preserve">Распространено Центральным бюро международных железнодорожных перевозок (ЦБМЖП) в качестве документа </w:t>
      </w:r>
      <w:r>
        <w:rPr>
          <w:lang w:val="en-US"/>
        </w:rPr>
        <w:t>OCTI</w:t>
      </w:r>
      <w:r>
        <w:rPr/>
        <w:t>/</w:t>
      </w:r>
      <w:r>
        <w:rPr>
          <w:lang w:val="en-US"/>
        </w:rPr>
        <w:t>RID</w:t>
      </w:r>
      <w:r>
        <w:rPr/>
        <w:t>/</w:t>
      </w:r>
      <w:r>
        <w:rPr>
          <w:lang w:val="en-US"/>
        </w:rPr>
        <w:t>GT</w:t>
      </w:r>
      <w:r>
        <w:rPr/>
        <w:t>-</w:t>
      </w:r>
      <w:r>
        <w:rPr>
          <w:lang w:val="en-US"/>
        </w:rPr>
        <w:t>III</w:t>
      </w:r>
      <w:r>
        <w:rPr/>
        <w:t>/2005/26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15/AC.1/2005/26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WP.15/AC.1/2005/26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sz w:val="1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16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1">
    <w:name w:val="WW8Num48z1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b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/>
  </w:style>
  <w:style w:type="character" w:styleId="WW8Num77z0">
    <w:name w:val="WW8Num77z0"/>
    <w:qFormat/>
    <w:rPr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80z0">
    <w:name w:val="WW8Num80z0"/>
    <w:qFormat/>
    <w:rPr>
      <w:u w:val="none"/>
    </w:rPr>
  </w:style>
  <w:style w:type="character" w:styleId="WW8Num80z1">
    <w:name w:val="WW8Num80z1"/>
    <w:qFormat/>
    <w:rPr/>
  </w:style>
  <w:style w:type="character" w:styleId="WW8Num81z0">
    <w:name w:val="WW8Num81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sz w:val="16"/>
    </w:rPr>
  </w:style>
  <w:style w:type="character" w:styleId="WW8Num94z1">
    <w:name w:val="WW8Num94z1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/>
  </w:style>
  <w:style w:type="character" w:styleId="WW8NumSt86z0">
    <w:name w:val="WW8NumSt86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Arial" w:hAnsi="Arial" w:cs="Arial"/>
      <w:b/>
      <w:sz w:val="2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11:00:00Z</dcterms:created>
  <dc:creator>АМир</dc:creator>
  <dc:description/>
  <dc:language>en-US</dc:language>
  <cp:lastModifiedBy>Chavet</cp:lastModifiedBy>
  <cp:lastPrinted>2005-02-21T12:00:00Z</cp:lastPrinted>
  <dcterms:modified xsi:type="dcterms:W3CDTF">2005-02-21T11:01:00Z</dcterms:modified>
  <cp:revision>3</cp:revision>
  <dc:subject/>
  <dc:title>24716.01.doc</dc:title>
</cp:coreProperties>
</file>