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9030596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90305961"/>
      <w:bookmarkStart w:id="1" w:name="__Fieldmark__0_369030596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3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40205     07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3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40205     07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9668247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903059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690305961"/>
            <w:bookmarkStart w:id="4" w:name="__Fieldmark__1_369030596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6903059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690305961"/>
            <w:bookmarkStart w:id="6" w:name="__Fieldmark__2_369030596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МПОГ/ДОПОГ/ВОПОГ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ЛАВА 6.2.1.7.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аркировка сосудов под давлением многоразового использо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Соединенного Королевства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283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>
          <w:trHeight w:val="277" w:hRule="atLeast"/>
        </w:trPr>
        <w:tc>
          <w:tcPr>
            <w:tcW w:w="3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ущество предложения:</w:t>
            </w:r>
          </w:p>
        </w:tc>
        <w:tc>
          <w:tcPr>
            <w:tcW w:w="628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Цель настоящего предложения состоит в том, чтобы изменить формулировку пункта 6.2.1.7.2 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) с целью уточнения того, что эксплуатационные маркировочные знаки, на которых указана толщина стенок в миллиметрах, имеют отношение к боковым (параллельным) стенкам сосуда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Предлагаемое решение:</w:t>
            </w:r>
          </w:p>
        </w:tc>
        <w:tc>
          <w:tcPr>
            <w:tcW w:w="6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ересмотреть формулировку пункта 6.2.1.7.2 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пункте 6.2.1.7.2 содержится подробная информация о том, какие эксплуатационные маркировочные знаки должны наноситься на корпус сосуда под давлением многоразового использования.  В подпункте </w:t>
      </w:r>
      <w:r>
        <w:rPr>
          <w:lang w:val="en-US"/>
        </w:rPr>
        <w:t>g</w:t>
      </w:r>
      <w:r>
        <w:rPr/>
        <w:t>) пункта 6.2.1.7.2 описывается наносимый на сосуд маркировочный знак, на котором указывается минимальная гарантированная величина толщины стенки сосуда под давлением.  Однако неясно, о какой стенке сосуда идет речь.  Накопленный в Соединенном Королевстве опыт свидетельствует о том, что значения толщины основания сосуда и его боковых стенок могут различ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того чтобы согласовать вопрос о том, толщина какой стенки должна указываться на сосуде под давлением, правительство Соединенного Королевства предлагает изменить формулировку подпункта </w:t>
      </w:r>
      <w:r>
        <w:rPr>
          <w:lang w:val="en-US"/>
        </w:rPr>
        <w:t>g</w:t>
      </w:r>
      <w:r>
        <w:rPr/>
        <w:t>), чтобы было ясно, что минимальная гарантированная величина толщины стенки относится к боковым или параллельным стенк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Изменить подпункт 6.2.1.7.2 </w:t>
      </w:r>
      <w:r>
        <w:rPr>
          <w:lang w:val="en-US"/>
        </w:rPr>
        <w:t>g</w:t>
      </w:r>
      <w:r>
        <w:rPr/>
        <w:t>)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"</w:t>
      </w:r>
      <w:r>
        <w:rPr>
          <w:lang w:val="en-US"/>
        </w:rPr>
        <w:t>g</w:t>
      </w:r>
      <w:r>
        <w:rPr/>
        <w:t>)</w:t>
        <w:tab/>
      </w:r>
      <w:r>
        <w:rPr>
          <w:strike/>
        </w:rPr>
        <w:t>минимальная гарантированная величина толщины стенки</w:t>
      </w:r>
      <w:r>
        <w:rPr/>
        <w:t xml:space="preserve"> минимальная гарантированная величина толщины параллельных стенок сосуда под давлением в миллиметрах, за которой следуют буквы "ММ".  Нанесение этого маркировочного знака не требуется для сосудов под давлением, предназначенных для № ООН 1965 газов углеводородных смеси сжиженной, н.у.к., или для сосудов под давлением вместимостью не более 1 л по воде, или для композитных баллонов, или закрытых криогенных сосудов;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та поправка позволит уточнить существующую формулировку, обеспечив применение согласованного подхода всеми Договаривающимися сторо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едствия для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вышение уровня безопасности в результате согласования и уточ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актическая осуществи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каких проблем не предвидится, поскольку в ходе периодических проверок измеряется толщина именно боковых стен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зможность обеспечения выполн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каких проблем не предви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2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2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07:00Z</dcterms:created>
  <dc:creator>Сафонова</dc:creator>
  <dc:description/>
  <dc:language>en-US</dc:language>
  <cp:lastModifiedBy>Chavet</cp:lastModifiedBy>
  <cp:lastPrinted>2005-02-10T10:07:00Z</cp:lastPrinted>
  <dcterms:modified xsi:type="dcterms:W3CDTF">2005-02-10T09:11:00Z</dcterms:modified>
  <cp:revision>3</cp:revision>
  <dc:subject/>
  <dc:title> </dc:title>
</cp:coreProperties>
</file>