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949512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94951299"/>
      <w:bookmarkStart w:id="1" w:name="__Fieldmark__0_31949512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205    10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205    10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47202309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949512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94951299"/>
            <w:bookmarkStart w:id="4" w:name="__Fieldmark__1_319495129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949512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94951299"/>
            <w:bookmarkStart w:id="6" w:name="__Fieldmark__2_319495129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о вопросам безопасности и Рабочей группы 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возка отработавших переносных батар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Европейской ассоциацией по переработке батарей (ЕАПБ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/>
        </w:rPr>
        <w:t>1.</w:t>
        <w:tab/>
        <w:t>Введение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>Настоящий документ подготовлен в связи с докладом Совместного совещания Комиссии МПОГ по вопросам безопасности и Рабочей группы по перевозкам опасных грузов (Женева, 13-17 сентября 2004 года) (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/96, пункт 44)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ab/>
        <w:t>ЕАПБ было предложено представить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дополнительную информацию о проблемах, связанных с перевозкой "отработавших переносных батарей"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предложения о включении в ДОПОГ дополнительных положений с целью решения этих проблем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настоящем документе представлены дополнительные сведения по контексту проблем, анализ проблем, определения, связанные с этими проблемами, и предложения относительно положений, направленных на их решени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Контекст рассматриваемых проблем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Законодательство, действующее в странах Европейского союза и других странах (например, в Швейцарии), предусматривает требование о том, что должен производиться сбор отработавших переносных батарей для целей (обязательной) утилизации, что способствует формированию устойчивого общества.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Сбор отработавших промышленных батарей и их утилизация осуществляются уже в течение более 100 лет, и перевозка таких типов батарей надлежащим образом регламентируется в рамках ДОПОГ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тработавшие переносные батареи обычно удаляются как бытовые отход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В соответствии с новым европейским законодательством удаление отработавших переносных батарей в качестве бытовых отходов запрещается и такие батареи подлежат сбору и утилизации.  Большая часть этих отработавших переносных батарей образуется в частных домашних хозяйствах, и их сбор производится на пунктах сбора в универсальных магазинах, школах, кемпингах, местах отдыха и развлечений и т.д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бор и утилизация (в обязательном порядке) отработавших переносных батарей начали осуществляться примерно с 1975 года, в частности в таких странах, как Швейцария, Нидерланды и Германия.  В настоящее время эта практики применяется во всех европейских странах, Соединенных Штатах Америки, Канаде, Японии и многих других странах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еревозка этих собранных отработавших переносных батарей до сих пор не регламентируется специальными положениями ДОП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облемы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firstLine="567"/>
        <w:rPr/>
      </w:pPr>
      <w:r>
        <w:rPr/>
        <w:t>В 2004 году ЕАПБ заметила, что формулировки новых положений Р903b и СП 636, касающихся перевозки отработавших литиевых батарей, для издания ДОПОГ 2005 года приводят к путанице в том, что касается их понимания компетентными органами во многих странах.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rPr/>
      </w:pPr>
      <w:r>
        <w:rPr/>
        <w:t xml:space="preserve">На основании таких слов, как 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/>
      </w:pPr>
      <w:r>
        <w:rPr/>
        <w:t>"отработавшие литиевые элементы и батареи, собранные и предъявленные для перевозки с целью их удаления, перевозимые со сборного пункта торгового предприятия к месту промежуточной переработки вместе с другими нелитиевыми элементами и батареями",</w:t>
      </w:r>
    </w:p>
    <w:p>
      <w:pPr>
        <w:pStyle w:val="Normal"/>
        <w:ind w:firstLine="567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многие проверяющие органы сочли, что весь набор "отработавших переносных батарей" должен подпадать под действие положения СП 636, касающегося литиевых батарей, и под действие инструкции по упаковке Р903b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Это объясняется тем, что до 1% "отработавших переносных батарей" - это литиевые батареи, используемые в фотоаппаратах.  Данное обстоятельство может означать, что вся инфраструктура по сбору "отработавших переносных батарей" должна быть адаптирована к требованиям для класса 9 и к положениям инструкции по упаковке Р903b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left="1701" w:hanging="1701"/>
        <w:rPr/>
      </w:pPr>
      <w:r>
        <w:rPr/>
        <w:t>Примечание:</w:t>
        <w:tab/>
        <w:t>Стоит отметить, что на последней сессии Совместного совещания МПОГ/ДОПОГ ЕАПБ предложила включить в требования, касающиеся литиевых батарей, положение, освобождающее "отработавшие переносные батареи" от действия предписаний в отношении литиевых батарей.  Однако Совещание решило предложить ЕАПБ подготовить новое предложение с целью описать существующие проблемы и предложить способ их решения (см. документ TRANS/WP.15/АС.1/2004/25 (ЕАПБ) и неофициальный документ INF.16 (ЕАПБ), а также документ TRANS/WP.15/АС.1/96, пункт 44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Определения, связанные с рассматриваемой проблемо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>Переносная батарея:</w:t>
        <w:tab/>
        <w:tab/>
        <w:t>батарея, предназначенная для использования в устройстве или приборе, которые удобно носить в руках (справочный документ:  IEC 62133 ED. 1.0 (2002-10)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Отработавшая переносна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/>
      </w:pPr>
      <w:r>
        <w:rPr/>
        <w:t>батарея:</w:t>
        <w:tab/>
        <w:tab/>
        <w:tab/>
        <w:tab/>
        <w:t>переносная батарея, которая изъята из устройства или прибора, который удобно носить в руках, и после изъятия из устройства передается для утилизации на (потребительские) пункты сбор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19" w:leader="none"/>
          <w:tab w:val="left" w:pos="6237" w:leader="none"/>
        </w:tabs>
        <w:ind w:left="3119" w:hanging="3119"/>
        <w:rPr/>
      </w:pPr>
      <w:r>
        <w:rPr/>
        <w:tab/>
        <w:tab/>
        <w:tab/>
        <w:tab/>
        <w:tab/>
        <w:t>(Источник:  Рабочая группа ЕАПБ по перевозке отработавших переносных батарей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5.</w:t>
        <w:tab/>
        <w:t>Описание набора "отработавших переносных батарей"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Набор состоит главным образом из щелочно-марганцевых и цинк-углеродных типов первичных батарей (в обоих типах батарей используется система "цинк-диоксид марганца") с менее значительной долей никель-кадмиевых и никель-металл-гибридных батарей в стандартных формах батарей на основе системы "цинк-диоксид марганца (щелочно-марганцевых и цинк-углеродных), запечатанных свинцово-кислотных батарей и, в течение ряда лет, некоторых типов литиевых батарей для фотоаппаратов и смешанных типов переносных батар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Переносные батареи можно описа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Батареи, содержащие коррозионные вещества, которые полностью заключены в оболочку батарей и могут высвободиться наружу лишь в результате разрыва батареи или при других неблагоприятных условиях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Что касается хранения и транспортировки этих батарей, то применяются рекомендации Международного стандарта </w:t>
      </w:r>
      <w:r>
        <w:rPr>
          <w:lang w:val="en-US"/>
        </w:rPr>
        <w:t>IEC</w:t>
      </w:r>
      <w:r>
        <w:rPr/>
        <w:t>/60086:  Первичные батареи, за исключением, однако, защиты от короткого замыка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6.</w:t>
        <w:tab/>
        <w:t>Предложение относительно положений по перевозке отработавших переносных батаре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 xml:space="preserve">Рабочая группа ЕАПБ по перевозке отработавших переносных батарей готовит предложения относительно положений по перевозке отработавших переносных батарей.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  <w:tab/>
        <w:t>Эти предложения будут распространены среди участников Совместного совещания Комиссии МПОГ по вопросам безопасности и Рабочей группы по перевозке опасных груз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4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5/AC.1/2005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2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24:00Z</dcterms:created>
  <dc:creator>Людмила ЦЕПЕЛЕВА</dc:creator>
  <dc:description/>
  <dc:language>en-US</dc:language>
  <cp:lastModifiedBy>Chavet</cp:lastModifiedBy>
  <cp:lastPrinted>2005-02-15T09:25:00Z</cp:lastPrinted>
  <dcterms:modified xsi:type="dcterms:W3CDTF">2005-02-15T08:40:00Z</dcterms:modified>
  <cp:revision>3</cp:revision>
  <dc:subject>КИСЕЛЕВ</dc:subject>
  <dc:title>0424628</dc:title>
</cp:coreProperties>
</file>