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32279639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322796396"/>
      <w:bookmarkStart w:id="1" w:name="__Fieldmark__0_232279639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62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70205   07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62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70205   07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340109953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32279639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322796396"/>
            <w:bookmarkStart w:id="4" w:name="__Fieldmark__1_232279639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2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32279639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322796396"/>
            <w:bookmarkStart w:id="6" w:name="__Fieldmark__2_232279639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 по вопросам безопасности и</w:t>
        <w:br/>
        <w:t>Рабочей группы по перевозкам опасных грузов</w:t>
      </w:r>
    </w:p>
    <w:p>
      <w:pPr>
        <w:pStyle w:val="Normal"/>
        <w:spacing w:lineRule="auto" w:line="240"/>
        <w:rPr/>
      </w:pPr>
      <w:r>
        <w:rPr/>
        <w:t>(Берн, 7-11 марта 2005 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ятнадцатилетний промежуток между двумя периодическими проверкам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>
          <w:b/>
          <w:bCs/>
          <w:u w:val="single"/>
        </w:rPr>
        <w:t>Передано Европейской ассоциацией по сжиженным нефтяным газам (ЕАСНГ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едложе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Резюме:</w:t>
      </w:r>
      <w:r>
        <w:rPr/>
        <w:t xml:space="preserve">  Настоящее предложение касается изменения формулировки специального положения </w:t>
      </w:r>
      <w:r>
        <w:rPr>
          <w:i/>
          <w:iCs/>
        </w:rPr>
        <w:t>v</w:t>
      </w:r>
      <w:r>
        <w:rPr/>
        <w:t xml:space="preserve"> действующей инструкции Р200, которое предусматривает пятнадцатилетний промежуток между двумя периодическими проверками стальных балло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___________________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  <w:bCs/>
        </w:rPr>
        <w:t>*</w:t>
        <w:tab/>
      </w:r>
      <w:r>
        <w:rPr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23.</w:t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Обоснова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.</w:t>
        <w:tab/>
        <w:t>Практика эксплуатации баллонов для СНГ с пятнадцатилетним промежутком между двумя периодическими проверками уже давно применяется во многих странах Европы и хорошо зарекомендовала себя с точки зрения безопасности (см. приложение только на английском язы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В европейском стандарте </w:t>
      </w:r>
      <w:r>
        <w:rPr>
          <w:lang w:val="en-US"/>
        </w:rPr>
        <w:t>EN</w:t>
      </w:r>
      <w:r>
        <w:rPr/>
        <w:t>1440, уже упоминаемом в ДОПОГ, излагаются требования к периодическим проверкам стальных баллонов для СН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целей проведения периодических проверок через каждые 15 лет должны соблюдаться следующие требован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 xml:space="preserve">баллоны для СНГ должны проектироваться в соответствии со стандартом </w:t>
      </w:r>
      <w:r>
        <w:rPr>
          <w:lang w:val="en-US"/>
        </w:rPr>
        <w:t>EN</w:t>
      </w:r>
      <w:r>
        <w:rPr/>
        <w:t>1442 (уже включенным в ДОПОГ) или его аналог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баллоны должны иметь систему внешней защиты от коррозии, которая должна поддерживаться в исправном состояни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 xml:space="preserve">баллоны должны наполняться в соответствии со стандартом </w:t>
      </w:r>
      <w:r>
        <w:rPr>
          <w:lang w:val="en-US"/>
        </w:rPr>
        <w:t>EN</w:t>
      </w:r>
      <w:r>
        <w:rPr/>
        <w:t>1439 (уже включенным в ДОПОГ) или его аналог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баллоны должны наполняться СНГ, качество которых в соответствии со спецификацией/стандартом исключает возможность коррозии внутренней поверхности баллонов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баллоны для СНГ должны находиться под контролем любой действующей на рынке организации, занимающейся сбытом СНГ, загрузкой и техническим обслуживание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Если выполнены </w:t>
      </w:r>
      <w:r>
        <w:rPr>
          <w:b/>
          <w:bCs/>
        </w:rPr>
        <w:t xml:space="preserve">все </w:t>
      </w:r>
      <w:r>
        <w:rPr/>
        <w:t>упомянутые выше требования, периодичность проведения проверок может составлять 15 лет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Если не выполнено </w:t>
      </w:r>
      <w:r>
        <w:rPr>
          <w:b/>
          <w:bCs/>
        </w:rPr>
        <w:t xml:space="preserve">хотя бы </w:t>
      </w:r>
      <w:r>
        <w:rPr/>
        <w:t>одно из требований из критериев, перечисленных в пунктах с)-е), периодичность проведения проверок должна составлять 10 лет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Таким образом, действующее специальное положение </w:t>
      </w:r>
      <w:r>
        <w:rPr>
          <w:i/>
          <w:iCs/>
        </w:rPr>
        <w:t>v</w:t>
      </w:r>
      <w:r>
        <w:rPr/>
        <w:t xml:space="preserve"> инструкции Р200 следует изменить в соответствии с существующей практик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Изменить пункт 9 </w:t>
      </w:r>
      <w:r>
        <w:rPr>
          <w:i/>
          <w:iCs/>
        </w:rPr>
        <w:t>v</w:t>
      </w:r>
      <w:r>
        <w:rPr/>
        <w:t xml:space="preserve">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"Периодичность проведения проверок сварных стальных баллонов может быть увеличена до 15 лет для баллонов, предназначенных для перевозки веществ под № ООН 1011, 1965, 1075, 1978, если полностью выполнены требования стандарта </w:t>
      </w:r>
      <w:r>
        <w:rPr>
          <w:lang w:val="en-US"/>
        </w:rPr>
        <w:t>EN</w:t>
      </w:r>
      <w:r>
        <w:rPr/>
        <w:t>1440:  1996 "Переносные сварные баллоны многоразового использования для сжиженных нефтяных газов (СНГ) - Периодическая проверка", касающиеся 15</w:t>
        <w:noBreakHyphen/>
        <w:t>летнего промежутка между периодическими проверками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Последствия для безопасности</w:t>
      </w:r>
      <w:r>
        <w:rPr/>
        <w:t>:  Нет.</w:t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hanging="567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69835</wp:posOffset>
                </wp:positionH>
                <wp:positionV relativeFrom="paragraph">
                  <wp:posOffset>954405</wp:posOffset>
                </wp:positionV>
                <wp:extent cx="2299335" cy="5213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99320" cy="521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TRANS/WP.15/AC.1/2005/23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page 4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596.05pt;margin-top:75.15pt;width:181pt;height:41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TRANS/WP.15/AC.1/2005/23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page 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42" w:firstLine="142"/>
        <w:jc w:val="center"/>
        <w:rPr/>
      </w:pPr>
      <w:r>
        <w:rPr>
          <w:b/>
          <w:bCs/>
          <w:u w:val="single"/>
          <w:lang w:val="en-US"/>
        </w:rPr>
        <w:t>Annex</w:t>
      </w:r>
      <w:r>
        <w:rPr>
          <w:b/>
          <w:bCs/>
          <w:lang w:val="en-US"/>
        </w:rPr>
        <w:t xml:space="preserve"> (ENGLISH ONLY)</w: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32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2"/>
        <w:gridCol w:w="2069"/>
        <w:gridCol w:w="6"/>
        <w:gridCol w:w="1862"/>
        <w:gridCol w:w="881"/>
        <w:gridCol w:w="701"/>
        <w:gridCol w:w="826"/>
        <w:gridCol w:w="1555"/>
        <w:gridCol w:w="3554"/>
      </w:tblGrid>
      <w:tr>
        <w:trPr>
          <w:tblHeader w:val="true"/>
          <w:trHeight w:val="415" w:hRule="atLeast"/>
        </w:trPr>
        <w:tc>
          <w:tcPr>
            <w:tcW w:w="132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13608" w:leader="none"/>
              </w:tabs>
              <w:spacing w:lineRule="auto" w:line="216"/>
              <w:ind w:right="793" w:hanging="0"/>
              <w:jc w:val="center"/>
              <w:rPr/>
            </w:pPr>
            <w:r>
              <w:rPr>
                <w:sz w:val="20"/>
                <w:lang w:val="en-US"/>
              </w:rPr>
              <w:t>LPG CYLINDERS REQUALIFICATION WITHIN EU/CEN COUNTRIES</w:t>
            </w:r>
          </w:p>
        </w:tc>
      </w:tr>
      <w:tr>
        <w:trPr>
          <w:tblHeader w:val="true"/>
        </w:trPr>
        <w:tc>
          <w:tcPr>
            <w:tcW w:w="1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COUNTRY</w:t>
            </w:r>
          </w:p>
        </w:tc>
        <w:tc>
          <w:tcPr>
            <w:tcW w:w="20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15 years acceptance/date</w:t>
            </w:r>
          </w:p>
        </w:tc>
        <w:tc>
          <w:tcPr>
            <w:tcW w:w="18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mments</w:t>
            </w:r>
          </w:p>
        </w:tc>
        <w:tc>
          <w:tcPr>
            <w:tcW w:w="3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ype of tests</w:t>
            </w:r>
          </w:p>
        </w:tc>
        <w:tc>
          <w:tcPr>
            <w:tcW w:w="35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thority requests</w:t>
            </w:r>
          </w:p>
        </w:tc>
      </w:tr>
      <w:tr>
        <w:trPr>
          <w:tblHeader w:val="true"/>
        </w:trPr>
        <w:tc>
          <w:tcPr>
            <w:tcW w:w="1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20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18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Ext. Insp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Int. Insp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Pres. test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Others</w:t>
            </w:r>
          </w:p>
        </w:tc>
        <w:tc>
          <w:tcPr>
            <w:tcW w:w="35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USTRIA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616" w:leader="none"/>
                <w:tab w:val="left" w:pos="6237" w:leader="none"/>
              </w:tabs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uality management system + accordance to EN 1439 and 1440</w:t>
            </w:r>
          </w:p>
        </w:tc>
      </w:tr>
      <w:tr>
        <w:trPr>
          <w:trHeight w:val="323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WITZERLAND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/1997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cordance to EN 1440. Yearly audit.</w:t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GERMANY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ylinders manufactured from 1969. Under expertise for oldest cylinders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duct and operation management system requested</w:t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BELGIUM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eumatic pressure test allowed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cordance to EN 1439 and 1440.</w:t>
            </w:r>
          </w:p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riodical audit by qualified body. Date of the next requalification on the cylinder</w:t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caps/>
                <w:sz w:val="20"/>
                <w:lang w:val="en-US"/>
              </w:rPr>
            </w:pPr>
            <w:r>
              <w:rPr>
                <w:caps/>
                <w:sz w:val="20"/>
                <w:lang w:val="en-US"/>
              </w:rPr>
              <w:t>France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/1984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ylinders manufactured after about 1960-1965. 5 years interval for older cylinders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eriodical burst tests on samples.</w:t>
            </w:r>
          </w:p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neumatic test on camping cylinders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Possibility of self assessment </w:t>
            </w:r>
          </w:p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Quality management system + periodical audit </w:t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PAIN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Waiting for a response of the authority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RTUGAL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rom date of manufacture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0"/>
                <w:lang w:val="en-US"/>
              </w:rPr>
              <w:t>for “</w:t>
            </w:r>
            <w:r>
              <w:rPr>
                <w:rFonts w:eastAsia="Symbol" w:cs="Symbol" w:ascii="Symbol" w:hAnsi="Symbol"/>
                <w:sz w:val="20"/>
              </w:rPr>
              <w:t>e</w:t>
            </w:r>
            <w:r>
              <w:rPr>
                <w:sz w:val="20"/>
                <w:lang w:val="en-US"/>
              </w:rPr>
              <w:t>” cylinders. From last requalification  date for others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UNITED KINGDOM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/No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ssure test according to company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5175" w:leader="none"/>
                <w:tab w:val="left" w:pos="6237" w:leader="none"/>
              </w:tabs>
              <w:spacing w:lineRule="auto" w:line="216"/>
              <w:ind w:left="-211" w:firstLine="21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cordance to EN 1440</w:t>
            </w:r>
          </w:p>
          <w:p>
            <w:pPr>
              <w:pStyle w:val="Normal"/>
              <w:spacing w:lineRule="auto" w:line="216"/>
              <w:ind w:left="2262" w:hanging="226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actices</w:t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RELAND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ne. Professional code of practice in accordance with EN 1440. New or refurbished valve.</w:t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TALY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ssible, but not applied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 years interval applied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cordance to EN 1440 ?</w:t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NMARK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ossible, but not applied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 years interval applied.</w:t>
            </w:r>
          </w:p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 years interval for cylinders manufactured before 195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ccordance to EU directive 1999/36:</w:t>
            </w:r>
          </w:p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pproved quality management system in accordance to 1999/36/EEC or EN 45004.</w:t>
            </w:r>
          </w:p>
          <w:p>
            <w:pPr>
              <w:pStyle w:val="Normal"/>
              <w:spacing w:lineRule="auto" w:line="216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Accordance to EN 1440.</w:t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fr-CH"/>
              </w:rPr>
            </w:pPr>
            <w:r>
              <w:rPr>
                <w:sz w:val="20"/>
                <w:lang w:val="fr-CH"/>
              </w:rPr>
              <w:t>FINLAND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t more than 5% loss in weight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cordance to EN 1440.  New valve to be fitted.</w:t>
            </w:r>
          </w:p>
        </w:tc>
      </w:tr>
      <w:tr>
        <w:trPr/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WEDEN</w:t>
            </w:r>
          </w:p>
        </w:tc>
        <w:tc>
          <w:tcPr>
            <w:tcW w:w="2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Yes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t more than 5% loss in weight</w:t>
            </w:r>
          </w:p>
        </w:tc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ccordance to EN 1440.  New valve to be fitted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14005</wp:posOffset>
                </wp:positionH>
                <wp:positionV relativeFrom="paragraph">
                  <wp:posOffset>1209675</wp:posOffset>
                </wp:positionV>
                <wp:extent cx="2058035" cy="6172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58120" cy="617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>TRANS/WP.15/AC.1/2005/23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lineRule="auto" w:line="28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CH" w:bidi="ar-SA"/>
                              </w:rPr>
                              <w:t xml:space="preserve">page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23.15pt;margin-top:95.2pt;width:162pt;height:48.55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>TRANS/WP.15/AC.1/2005/23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lineRule="auto" w:line="288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CH" w:bidi="ar-SA"/>
                        </w:rPr>
                        <w:t xml:space="preserve">page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even" r:id="rId7"/>
      <w:headerReference w:type="default" r:id="rId8"/>
      <w:headerReference w:type="first" r:id="rId9"/>
      <w:type w:val="nextPage"/>
      <w:pgSz w:orient="landscape" w:w="16838" w:h="11906"/>
      <w:pgMar w:left="1701" w:right="851" w:gutter="0" w:header="851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2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2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23</w:t>
    </w:r>
  </w:p>
  <w:p>
    <w:pPr>
      <w:pStyle w:val="Header"/>
      <w:rPr/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09:00Z</dcterms:created>
  <dc:creator>Аргунова</dc:creator>
  <dc:description/>
  <dc:language>en-US</dc:language>
  <cp:lastModifiedBy>Chavet</cp:lastModifiedBy>
  <cp:lastPrinted>2005-02-10T10:09:00Z</cp:lastPrinted>
  <dcterms:modified xsi:type="dcterms:W3CDTF">2005-02-10T09:09:00Z</dcterms:modified>
  <cp:revision>3</cp:revision>
  <dc:subject>Киселев</dc:subject>
  <dc:title>0424624</dc:title>
</cp:coreProperties>
</file>