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781561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78156113"/>
      <w:bookmarkStart w:id="1" w:name="__Fieldmark__0_16781561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70205   0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70205   0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381824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781561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78156113"/>
            <w:bookmarkStart w:id="4" w:name="__Fieldmark__1_167815611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781561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78156113"/>
            <w:bookmarkStart w:id="6" w:name="__Fieldmark__2_167815611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 и</w:t>
        <w:br/>
        <w:t>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ятнадцатилетний промежуток между двумя периодическими проверка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Европейской ассоциацией по сжиженным нефтяным газам (ЕАСНГ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Резюме:</w:t>
      </w:r>
      <w:r>
        <w:rPr/>
        <w:t xml:space="preserve">  Настоящее предложение касается изменения формулировки специального положения </w:t>
      </w:r>
      <w:r>
        <w:rPr>
          <w:i/>
          <w:iCs/>
        </w:rPr>
        <w:t>v</w:t>
      </w:r>
      <w:r>
        <w:rPr/>
        <w:t xml:space="preserve"> действующей инструкции Р200, которое предусматривает пятнадцатилетний промежуток между двумя периодическими проверками стальных балл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*</w:t>
        <w:tab/>
      </w:r>
      <w:r>
        <w:rPr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3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Практика эксплуатации баллонов для СНГ с пятнадцатилетним промежутком между двумя периодическими проверками уже давно применяется во многих странах Европы и хорошо зарекомендовала себя с точки зрения безопасности (см. приложение только на англий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европейском стандарте </w:t>
      </w:r>
      <w:r>
        <w:rPr>
          <w:lang w:val="en-US"/>
        </w:rPr>
        <w:t>EN</w:t>
      </w:r>
      <w:r>
        <w:rPr/>
        <w:t>1440, уже упоминаемом в ДОПОГ, излагаются требования к периодическим проверкам стальных баллонов для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целей проведения периодических проверок через каждые 15 лет должны соблюдаться следующие требов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баллоны для СНГ должны проектироваться в соответствии со стандартом </w:t>
      </w:r>
      <w:r>
        <w:rPr>
          <w:lang w:val="en-US"/>
        </w:rPr>
        <w:t>EN</w:t>
      </w:r>
      <w:r>
        <w:rPr/>
        <w:t>1442 (уже включенным в ДОПОГ) или его аналог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баллоны должны иметь систему внешней защиты от коррозии, которая должна поддерживаться в исправном состоя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баллоны должны наполняться в соответствии со стандартом </w:t>
      </w:r>
      <w:r>
        <w:rPr>
          <w:lang w:val="en-US"/>
        </w:rPr>
        <w:t>EN</w:t>
      </w:r>
      <w:r>
        <w:rPr/>
        <w:t>1439 (уже включенным в ДОПОГ) или его аналог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баллоны должны наполняться СНГ, качество которых в соответствии со спецификацией/стандартом исключает возможность коррозии внутренней поверхности баллон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баллоны для СНГ должны находиться под контролем любой действующей на рынке организации, занимающейся сбытом СНГ, загрузкой и техническим обслуживани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сли выполнены </w:t>
      </w:r>
      <w:r>
        <w:rPr>
          <w:b/>
          <w:bCs/>
        </w:rPr>
        <w:t xml:space="preserve">все </w:t>
      </w:r>
      <w:r>
        <w:rPr/>
        <w:t>упомянутые выше требования, периодичность проведения проверок может составлять 15 ле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сли не выполнено </w:t>
      </w:r>
      <w:r>
        <w:rPr>
          <w:b/>
          <w:bCs/>
        </w:rPr>
        <w:t xml:space="preserve">хотя бы </w:t>
      </w:r>
      <w:r>
        <w:rPr/>
        <w:t>одно из требований из критериев, перечисленных в пунктах с)-е), периодичность проведения проверок должна составлять 10 ле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Таким образом, действующее специальное положение </w:t>
      </w:r>
      <w:r>
        <w:rPr>
          <w:i/>
          <w:iCs/>
        </w:rPr>
        <w:t>v</w:t>
      </w:r>
      <w:r>
        <w:rPr/>
        <w:t xml:space="preserve"> инструкции Р200 следует изменить в соответствии с существующей практи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менить пункт 9 </w:t>
      </w:r>
      <w:r>
        <w:rPr>
          <w:i/>
          <w:iCs/>
        </w:rPr>
        <w:t>v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Периодичность проведения проверок сварных стальных баллонов может быть увеличена до 15 лет для баллонов, предназначенных для перевозки веществ под № ООН 1011, 1965, 1075, 1978, если полностью выполнены требования стандарта </w:t>
      </w:r>
      <w:r>
        <w:rPr>
          <w:lang w:val="en-US"/>
        </w:rPr>
        <w:t>EN</w:t>
      </w:r>
      <w:r>
        <w:rPr/>
        <w:t>1440:  1996 "Переносные сварные баллоны многоразового использования для сжиженных нефтяных газов (СНГ) - Периодическая проверка", касающиеся 15</w:t>
        <w:noBreakHyphen/>
        <w:t>летнего промежутка между периодическими проверкам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оследствия для безопасности</w:t>
      </w:r>
      <w:r>
        <w:rPr/>
        <w:t>:  Нет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567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9835</wp:posOffset>
                </wp:positionH>
                <wp:positionV relativeFrom="paragraph">
                  <wp:posOffset>954405</wp:posOffset>
                </wp:positionV>
                <wp:extent cx="2299335" cy="521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9320" cy="52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15/AC.1/2005/2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96.05pt;margin-top:75.15pt;width:181pt;height:41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TRANS/WP.15/AC.1/2005/2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142"/>
        <w:jc w:val="center"/>
        <w:rPr/>
      </w:pPr>
      <w:r>
        <w:rPr>
          <w:b/>
          <w:bCs/>
          <w:u w:val="single"/>
          <w:lang w:val="en-US"/>
        </w:rPr>
        <w:t>Annex</w:t>
      </w:r>
      <w:r>
        <w:rPr>
          <w:b/>
          <w:bCs/>
          <w:lang w:val="en-US"/>
        </w:rPr>
        <w:t xml:space="preserve"> (ENGLISH ONLY)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32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2069"/>
        <w:gridCol w:w="6"/>
        <w:gridCol w:w="1862"/>
        <w:gridCol w:w="881"/>
        <w:gridCol w:w="701"/>
        <w:gridCol w:w="826"/>
        <w:gridCol w:w="1555"/>
        <w:gridCol w:w="3554"/>
      </w:tblGrid>
      <w:tr>
        <w:trPr>
          <w:tblHeader w:val="true"/>
          <w:trHeight w:val="415" w:hRule="atLeast"/>
        </w:trPr>
        <w:tc>
          <w:tcPr>
            <w:tcW w:w="13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13608" w:leader="none"/>
              </w:tabs>
              <w:spacing w:lineRule="auto" w:line="216"/>
              <w:ind w:right="793" w:hanging="0"/>
              <w:jc w:val="center"/>
              <w:rPr/>
            </w:pPr>
            <w:r>
              <w:rPr>
                <w:sz w:val="20"/>
                <w:lang w:val="en-US"/>
              </w:rPr>
              <w:t>LPG CYLINDERS REQUALIFICATION WITHIN EU/CEN COUNTRIES</w:t>
            </w:r>
          </w:p>
        </w:tc>
      </w:tr>
      <w:tr>
        <w:trPr>
          <w:tblHeader w:val="true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UNTRY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 years acceptance/date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e of tests</w:t>
            </w:r>
          </w:p>
        </w:tc>
        <w:tc>
          <w:tcPr>
            <w:tcW w:w="3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ity requests</w:t>
            </w:r>
          </w:p>
        </w:tc>
      </w:tr>
      <w:tr>
        <w:trPr>
          <w:tblHeader w:val="true"/>
        </w:trPr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xt. Insp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nt. Insp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res. test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thers</w:t>
            </w:r>
          </w:p>
        </w:tc>
        <w:tc>
          <w:tcPr>
            <w:tcW w:w="3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STRIA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16" w:leader="none"/>
                <w:tab w:val="left" w:pos="6237" w:leader="none"/>
              </w:tabs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ality management system + accordance to EN 1439 and 1440</w:t>
            </w:r>
          </w:p>
        </w:tc>
      </w:tr>
      <w:tr>
        <w:trPr>
          <w:trHeight w:val="323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ITZERLAND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/1997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. Yearly audit.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RMANY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linders manufactured from 1969. Under expertise for oldest cylinders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 and operation management system requested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LGIU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eumatic pressure test allowed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39 and 1440.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iodical audit by qualified body. Date of the next requalification on the cylinder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aps/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France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/198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linders manufactured after about 1960-1965. 5 years interval for older cylinders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iodical burst tests on samples.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eumatic test on camping cylinders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ossibility of self assessment 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Quality management system + periodical audit 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AIN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iting for a response of the authority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RTUGAL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m date of manufacture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for “</w:t>
            </w:r>
            <w:r>
              <w:rPr>
                <w:rFonts w:eastAsia="Symbol" w:cs="Symbol" w:ascii="Symbol" w:hAnsi="Symbol"/>
                <w:sz w:val="20"/>
              </w:rPr>
              <w:t>e</w:t>
            </w:r>
            <w:r>
              <w:rPr>
                <w:sz w:val="20"/>
                <w:lang w:val="en-US"/>
              </w:rPr>
              <w:t>” cylinders. From last requalification  date for others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ED KINGDOM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/No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ssure test according to company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75" w:leader="none"/>
                <w:tab w:val="left" w:pos="6237" w:leader="none"/>
              </w:tabs>
              <w:spacing w:lineRule="auto" w:line="216"/>
              <w:ind w:left="-211" w:firstLine="2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</w:t>
            </w:r>
          </w:p>
          <w:p>
            <w:pPr>
              <w:pStyle w:val="Normal"/>
              <w:spacing w:lineRule="auto" w:line="216"/>
              <w:ind w:left="2262" w:hanging="226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actices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RELAND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. Professional code of practice in accordance with EN 1440. New or refurbished valve.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ALY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ssible, but not applied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years interval applied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 ?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NMARK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ssible, but not applied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years interval applied.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years interval for cylinders manufactured before 195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ccordance to EU directive 1999/36: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ved quality management system in accordance to 1999/36/EEC or EN 45004.</w:t>
            </w:r>
          </w:p>
          <w:p>
            <w:pPr>
              <w:pStyle w:val="Normal"/>
              <w:spacing w:lineRule="auto" w:line="216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ccordance to EN 1440.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FINLAND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more than 5% loss in weight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.  New valve to be fitted.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EDEN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more than 5% loss in weight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.  New valve to be fitted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4005</wp:posOffset>
                </wp:positionH>
                <wp:positionV relativeFrom="paragraph">
                  <wp:posOffset>1209675</wp:posOffset>
                </wp:positionV>
                <wp:extent cx="2058035" cy="6172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61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15/AC.1/2005/2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3.15pt;margin-top:95.2pt;width:162pt;height:48.5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TRANS/WP.15/AC.1/2005/2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 xml:space="preserve">page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7"/>
      <w:headerReference w:type="default" r:id="rId8"/>
      <w:headerReference w:type="first" r:id="rId9"/>
      <w:type w:val="nextPage"/>
      <w:pgSz w:orient="landscape" w:w="16838" w:h="11906"/>
      <w:pgMar w:left="1701" w:right="851" w:gutter="0" w:header="851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3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09:00Z</dcterms:created>
  <dc:creator>Аргунова</dc:creator>
  <dc:description/>
  <dc:language>en-US</dc:language>
  <cp:lastModifiedBy>Chavet</cp:lastModifiedBy>
  <cp:lastPrinted>2005-02-10T10:09:00Z</cp:lastPrinted>
  <dcterms:modified xsi:type="dcterms:W3CDTF">2005-02-10T09:09:00Z</dcterms:modified>
  <cp:revision>3</cp:revision>
  <dc:subject>Киселев</dc:subject>
  <dc:title>0424624</dc:title>
</cp:coreProperties>
</file>