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560695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56069550"/>
      <w:bookmarkStart w:id="1" w:name="__Fieldmark__0_9560695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100205   1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100205   1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2165381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560695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956069550"/>
            <w:bookmarkStart w:id="4" w:name="__Fieldmark__1_95606955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560695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956069550"/>
            <w:bookmarkStart w:id="6" w:name="__Fieldmark__2_95606955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Исследовательский проект по клапанам аварийного сброса давления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устанавливаемых на цистернах для перевозки</w:t>
        <w:br/>
        <w:t>легковоспламеняющихся жидкосте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6214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</w:tc>
      </w:tr>
      <w:tr>
        <w:trPr>
          <w:trHeight w:val="27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Это предложение нацелено на то, чтобы получить мнения Договаривающихся сторон МПОГ/ДОПОГ и европейской промышленности о целесообразности исследования использования клапанов аварийного сброса давления (КАСД) на автоцистернах низкого давления, перевозящих жидкости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правочные докумен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Хотя в ДОПОГ включаются стандарты по конструированию и производству цистерн, ни в его стандартах, ни непосредственно в тексте не содержится требований к устройствам аварийного сброса давления.  Такое положение обусловило различные подходы в странах Европы к вопросу об оснащении устройствами аварийного сброса давления автоцистерн низкого давления, перевозящих грузы класса 3, и в первую очередь грузы под номером ООН 1203 - моторный бензин или газолин или петр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ранах Европы, как правило, применяются два типа устройств для аварийного сброса давле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предохранительный/вакуумный дыхательный клапан, который функционирует при обычных операциях по наполнению, сливу и перевозке, который регулирует небольшие отклонения давления и/или растрежения и который может иметь выход в паросборный коллектор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клапан аварийного сброса давления (КАСТ), который иногда называют огнезадерживающим клапаном (ОЗК) и который служит в качестве системы аварийной вентиляции, работающей при избыточных давлениях, таких, как давления, возникающие во время охвата цистерны огнем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ab/>
        <w:t xml:space="preserve">В Соединенном Королевстве автоцистерны низкого давления с сечением типа </w:t>
      </w:r>
      <w:r>
        <w:rPr>
          <w:lang w:val="en-US"/>
        </w:rPr>
        <w:t>BOX</w:t>
      </w:r>
      <w:r>
        <w:rPr/>
        <w:t>/</w:t>
      </w:r>
      <w:r>
        <w:rPr>
          <w:lang w:val="en-US"/>
        </w:rPr>
        <w:t>MAX</w:t>
      </w:r>
      <w:r>
        <w:rPr/>
        <w:t>, перевозящие главным образом вещества под номером ООН 1203, но не только их, в дополнение к предохранительному клапану/вакуумному дыхательному клапану вот уже много лет оснащаются КАСД.  Накопленный опыт свидетельствует о том, что при установке КАСД эти клапаны оказываются эффективными в предотвращении катастрофического повреждения цистерны и последующего взрыва во время охвата огнем.  Однако насколько известно Соединенному Королевству, каких</w:t>
        <w:noBreakHyphen/>
        <w:t>либо комплексных научных исследований по установке КАСД не проводилось, а это означает, что данных по этой проблеме не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оединенное Королевство поручило Лаборатории по охране здоровья и технике безопасности (ЛОЗТБ) проанализировать имеющуюся информацию, связанную с оснащением КАСД автоцистерн, переводящих легковоспламеняющиеся жидкости класса 3;  этот анализ содержится в приложении к настоящему документу.  Хотя в данном докладе приводится анализ нынешнего положения, Соединенное Королевство считает, что было бы полезным провести научные исследования поведения в аварийных условиях, включая охват огнем, оснащенных и не оснащенных КАСД автоцистерн низкого давления с нецилиндрическим сечением (особенно автоцистерн с сечением типа </w:t>
      </w:r>
      <w:r>
        <w:rPr>
          <w:lang w:val="en-US"/>
        </w:rPr>
        <w:t>BOX</w:t>
      </w:r>
      <w:r>
        <w:rPr/>
        <w:t>/</w:t>
      </w:r>
      <w:r>
        <w:rPr>
          <w:lang w:val="en-US"/>
        </w:rPr>
        <w:t>MAX</w:t>
      </w:r>
      <w:r>
        <w:rPr/>
        <w:t>), используемых для перевозки легковоспламеняющихся жидкостей класса 3, включая жидкости под номером ООН 12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Соединенному Королевству интересно было бы узнать через Рабочую группу по цистернам мнение Совместного совещания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имеются ли данные, кроме данных, содержащихся в прилагаемом докладе ЛОЗТБ, об эффективности или неэффективности КАСД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следует ли проводить исследования рабочих характеристик КАСД во время охвата огнем цистерн низкого давления, перевозящих грузы класса 3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Какие возможности существуют для заказа каких</w:t>
        <w:noBreakHyphen/>
        <w:t>либо исследований и их финансирования?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31:00Z</dcterms:created>
  <dc:creator>Аргунова</dc:creator>
  <dc:description/>
  <dc:language>en-US</dc:language>
  <cp:lastModifiedBy>Chavet</cp:lastModifiedBy>
  <cp:lastPrinted>2005-02-14T16:31:00Z</cp:lastPrinted>
  <dcterms:modified xsi:type="dcterms:W3CDTF">2005-02-14T15:42:00Z</dcterms:modified>
  <cp:revision>3</cp:revision>
  <dc:subject/>
  <dc:title>0424616</dc:title>
</cp:coreProperties>
</file>