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00205    10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00205    10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0163554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12883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81288362"/>
            <w:bookmarkStart w:id="4" w:name="__Fieldmark__0_28128836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12883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81288362"/>
            <w:bookmarkStart w:id="6" w:name="__Fieldmark__1_28128836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 безопасности и</w:t>
        <w:br/>
        <w:t>Рабочей группы 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ДРД, расчетное давление и испытательное давление переносных цистерн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Международным союзом железных дорог (МСЖД</w:t>
      </w:r>
      <w:r>
        <w:rPr>
          <w:b/>
          <w:bCs/>
        </w:rPr>
        <w:t>)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На своих сентябрьских сессиях 2004 года Рабочая группа по цистернам МПОГ/ДОПОГ и Совместное совещание МПОГ/ДОПОГ/ВОПОГ обсудили неофициальный документ </w:t>
      </w:r>
      <w:r>
        <w:rPr>
          <w:lang w:val="en-US"/>
        </w:rPr>
        <w:t>INF</w:t>
      </w:r>
      <w:r>
        <w:rPr/>
        <w:t>.9 "Назначение инструкций по цистернам и определение испытательного давления", переданный правительством Герм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Рабочая группа по цистернам в принципе поддержала предложения, содержащиеся в этом документе Германии (см. </w:t>
      </w:r>
      <w:r>
        <w:rPr>
          <w:lang w:val="en-US"/>
        </w:rPr>
        <w:t xml:space="preserve">TRANS/WP.15/AC.1/96/Add.1, </w:t>
      </w:r>
      <w:r>
        <w:rPr/>
        <w:t>пункт</w:t>
      </w:r>
      <w:r>
        <w:rPr>
          <w:lang w:val="en-US"/>
        </w:rPr>
        <w:t xml:space="preserve"> 6).  </w:t>
      </w:r>
      <w:r>
        <w:rPr/>
        <w:t xml:space="preserve">Однако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_______</w:t>
      </w:r>
    </w:p>
    <w:p>
      <w:pPr>
        <w:pStyle w:val="Normal"/>
        <w:spacing w:lineRule="auto" w:line="240"/>
        <w:rPr/>
      </w:pPr>
      <w:r>
        <w:rPr>
          <w:b/>
          <w:bCs/>
        </w:rPr>
        <w:t>*</w:t>
        <w:tab/>
      </w:r>
      <w:r>
        <w:rPr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8.</w:t>
      </w:r>
      <w:r>
        <w:br w:type="page"/>
      </w:r>
    </w:p>
    <w:p>
      <w:pPr>
        <w:pStyle w:val="Normal"/>
        <w:rPr/>
      </w:pPr>
      <w:r>
        <w:rPr/>
        <w:t xml:space="preserve">Совместное совещание не поддержало предложение Германии и Рабочей группы главным образом из-за возражений представителя Бельгии, который указал, что в новом определении МДРД, предложенном Германией в пункте 2 неофициального документа </w:t>
      </w:r>
      <w:r>
        <w:rPr>
          <w:lang w:val="en-US"/>
        </w:rPr>
        <w:t>INF</w:t>
      </w:r>
      <w:r>
        <w:rPr/>
        <w:t>.9, не фигурирует компонент "парциального давления воздуха или других газов в пространстве над уровнем веще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пяти лет обсуждений этого пункта в Подкомитете экспертов ООН по перевозке опасных грузов и на Совместном совещании МПОГ/ДОПОГ МСЖД пришел к следующим вывода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ложения определений МДРД и расчетного давления в подразделе 6.7.2.1 очень трудно применять, и по этой причине текст подпункта b) этих определений на практике используется редк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эти трудности возникают не только у ответственных за наполнение цистерн и при проверке соблюдения положений МПОГ/ДОПОГ, но также и при официальном утверждении конструкции переносных цистер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качестве краткосрочного решения МСЖД предлагает вновь обсудить документ </w:t>
      </w:r>
      <w:r>
        <w:rPr>
          <w:lang w:val="en-US"/>
        </w:rPr>
        <w:t>INF</w:t>
      </w:r>
      <w:r>
        <w:rPr/>
        <w:t>.8, переданный МСЖД для рассмотрения на Совместном совещании МПОГ/ДОПОГ в октябре 2003 года, в частности предложение по решению второй и третьей проблем (см. приложение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лавы 4.2 и 6.7, Переносные цистерны ОО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2003/33 -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3/33 представитель МСЖД выделил практические проблемы, связанные с положениями новых глав 4.2 и 6.7, посвященными переносным цистернам.  Поскольку обсудить этот документ на пленарном заседании не представилось возможным, он был передан на рассмотрение Рабочей группы по цистернам.  Поскольку сессия Рабочей группы по цистернам проводилась одновременно с пленарной сессией, представитель МСЖД не смог разъяснить Рабочей группе проблемы, затронутые в его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другой стороны, Рабочая группа не смогла решить эти проблемы, поскольку не были известны предшествующие предложения МСЖД Подкомитету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мартовской сессии Председатель Рабочей группы по цистернам попросил представителям МСЖД подготовить проект документа, содержащего решения проблем, изложенных в документе -/2003/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Предложения по решению проблем, изложенных в документе </w:t>
      </w:r>
      <w:r>
        <w:rPr>
          <w:b/>
          <w:bCs/>
          <w:u w:val="single"/>
          <w:lang w:val="en-US"/>
        </w:rPr>
        <w:t>TRANS</w:t>
      </w:r>
      <w:r>
        <w:rPr>
          <w:b/>
          <w:bCs/>
          <w:u w:val="single"/>
        </w:rPr>
        <w:t>/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15/</w:t>
      </w:r>
      <w:r>
        <w:rPr>
          <w:b/>
          <w:bCs/>
          <w:u w:val="single"/>
          <w:lang w:val="en-US"/>
        </w:rPr>
        <w:t>AC</w:t>
      </w:r>
      <w:r>
        <w:rPr>
          <w:b/>
          <w:bCs/>
          <w:u w:val="single"/>
        </w:rPr>
        <w:t>.1/ 2003/3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ервая проблема:  </w:t>
      </w:r>
      <w:r>
        <w:rPr/>
        <w:t xml:space="preserve">на цистерне должен иметься маркировочный знак, указывающий номер инструкции по переносным цистернам, которому предшествует буква "Т"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та ответственных за наполнение, перевозчиков и других участников перевозки переносных цистерн существенно облегчилась бы, если бы номер инструкции по цистернам был отчетливо виден на переносной цистерне, как это имеет место с кодом цистерны для контейнеров-цистерн МПОГ/ДОПОГ.  Такое положение следует включить в подразделы 6.7.2.20, 6.7.3.16 и 6.7.4.15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ч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МСЖД не обнаружил в главе 4.2 каких-либо инструкций по цистернам для многоэлементных газовых контейнеров (МЭГК) в соответствии с разделом 6.7.5.  Кроме того, МСЖД не обнаружил каких-либо указаний в отношении инструкций по цистернам для перевозки сжатых газов в колонке 10 таблицы А в главе 3.2.  То же самое, судя по всему, касается колонки 10 перечня опасных грузов в Типовых правилах О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опрос:  </w:t>
      </w:r>
      <w:r>
        <w:rPr/>
        <w:t xml:space="preserve">поскольку для МЭГК ООН нет инструкций по цистернам, то где должны перечисляться газы, разрешенные для перевозки в МЭГК ООН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торая </w:t>
      </w:r>
      <w:r>
        <w:rPr/>
        <w:t xml:space="preserve">и </w:t>
      </w:r>
      <w:r>
        <w:rPr>
          <w:b/>
          <w:bCs/>
        </w:rPr>
        <w:t xml:space="preserve">третья проблемы:  </w:t>
      </w:r>
      <w:r>
        <w:rPr/>
        <w:t xml:space="preserve">Эти проблемы можно решить путем принятия предложений, содержащихся в документах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2002/21 и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2002/64, представленных Подкомитету экспертов ООН по перевозке опасных грузов для внесения поправок в определение расчетного давления в подразделе 6.7.2.1.  Цель этих предложений заключалась в том, чтобы сформулировать определение расчетного давления в более удобной для пользователей форме.  Параметры расчетного, испытательного и рабочего давления для подавляющего большинства переносных цистерн устанавливается на основе параметров испытательного давления, приводящихся в таблице инструкций по переносным цистернам, которые содержатся в неофициальном документе </w:t>
      </w:r>
      <w:r>
        <w:rPr>
          <w:lang w:val="en-US"/>
        </w:rPr>
        <w:t>INF</w:t>
      </w:r>
      <w:r>
        <w:rPr/>
        <w:t>.8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4.2.5.2.6</w:t>
        <w:tab/>
        <w:t xml:space="preserve">Поэтому в определении расчетного давления в подразделе 6.7.2.1 сложная процедура в соответствии с подпунктом b) должна быть указана в качестве </w:t>
      </w:r>
      <w:r>
        <w:rPr>
          <w:b/>
          <w:bCs/>
        </w:rPr>
        <w:t>альтернативы</w:t>
      </w:r>
      <w:r>
        <w:rPr/>
        <w:t xml:space="preserve"> простому перечислению значений в таблице 4.2.5.2.6.  Таким образом, определение расчетного давления, содержащееся в подразделе 6.7.2.1, следует дать в следующей формулировк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i/>
          <w:iCs/>
        </w:rPr>
        <w:t>Расчетное давление</w:t>
      </w:r>
      <w:r>
        <w:rPr/>
        <w:t xml:space="preserve"> означает давление, используемое при расчетах, требуемых признанными правилами эксплуатации емкостей высокого давления.  Расчетное давление должно быть не меньше наибольшего из следующих давлений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максимального эффективного манометрического давления, допустимого в корпусе во время наполнения или разгрузки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b)</w:t>
        <w:tab/>
        <w:t>или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904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b/>
          <w:bCs/>
        </w:rPr>
        <w:t>i)</w:t>
        <w:tab/>
        <w:t>(существующий текст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904" w:leader="none"/>
          <w:tab w:val="left" w:pos="2268" w:leader="none"/>
          <w:tab w:val="left" w:pos="6237" w:leader="none"/>
        </w:tabs>
        <w:ind w:left="2268" w:hanging="2268"/>
        <w:rPr>
          <w:b/>
          <w:b/>
          <w:bCs/>
        </w:rPr>
      </w:pPr>
      <w:r>
        <w:rPr>
          <w:b/>
          <w:bCs/>
        </w:rPr>
        <w:tab/>
        <w:tab/>
        <w:tab/>
        <w:t>ii)</w:t>
        <w:tab/>
        <w:t>(существующий текст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904" w:leader="none"/>
          <w:tab w:val="left" w:pos="2268" w:leader="none"/>
          <w:tab w:val="left" w:pos="6237" w:leader="none"/>
        </w:tabs>
        <w:ind w:left="2268" w:hanging="2268"/>
        <w:rPr>
          <w:b/>
          <w:b/>
          <w:bCs/>
        </w:rPr>
      </w:pPr>
      <w:r>
        <w:rPr>
          <w:b/>
          <w:bCs/>
        </w:rPr>
        <w:tab/>
        <w:tab/>
        <w:tab/>
        <w:t>iii)</w:t>
        <w:tab/>
        <w:t>(существующий текст)</w:t>
      </w:r>
      <w:r>
        <w:br w:type="page"/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ab/>
        <w:tab/>
        <w:t>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вух третей минимального испытательного давления, указанного в соответствующей инструкции по переносным цистернам в пункте 4.2.5.2.6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1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34:00Z</dcterms:created>
  <dc:creator>Marina Imeninnikova</dc:creator>
  <dc:description/>
  <dc:language>en-US</dc:language>
  <cp:lastModifiedBy>Chavet</cp:lastModifiedBy>
  <cp:lastPrinted>2005-02-14T16:34:00Z</cp:lastPrinted>
  <dcterms:modified xsi:type="dcterms:W3CDTF">2005-02-14T15:40:00Z</dcterms:modified>
  <cp:revision>3</cp:revision>
  <dc:subject/>
  <dc:title>0424608</dc:title>
</cp:coreProperties>
</file>