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0205   09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0205   09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8412324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14553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71455342"/>
            <w:bookmarkStart w:id="4" w:name="__Fieldmark__0_14714553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714553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71455342"/>
            <w:bookmarkStart w:id="6" w:name="__Fieldmark__1_14714553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3.3:  Специальны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На своей сентябрьской сессии 2004 года Совместное совещание МПОГ/ДОПОГ/ ВОПОГ в принципе приняло предложение, представленное МСЖД в документе 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0, о включении двух граф для некоторых позиций, с тем чтобы учесть различные требования в отношении знаков опасности и табличек оранжевого цвета, которые в настоящее время указаны посредством ссылок на специальные положения.  Было отмечено, что необходимые изменения касаются не только колонок 2, 5 и 20.  К представителю МСЖД была обращена просьба представить новое предложение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целях соблюдения специальных положений, перечисленных ниже, предлагается включить в таблицу А главы 3.2 две графы для некоторых из существующих позиций.  Ниже указаны лишь сведения, приведенные в колонке 1 и тех колонках, в которых существуют различия между двумя графами;  информация, содержащаяся в других колонках, остается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принятия настоящего предложения можно было бы исключить из </w:t>
      </w:r>
    </w:p>
    <w:p>
      <w:pPr>
        <w:pStyle w:val="Normal"/>
        <w:rPr/>
      </w:pPr>
      <w:r>
        <w:rPr/>
        <w:t>главы 3.3 следующие специальные положения:  162, 204, 271 (последнее предложение), 282, 298, 634.</w:t>
      </w:r>
    </w:p>
    <w:p>
      <w:pPr>
        <w:pStyle w:val="Normal"/>
        <w:rPr/>
      </w:pPr>
      <w:r>
        <w:rPr/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162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595"/>
        <w:gridCol w:w="4344"/>
        <w:gridCol w:w="1118"/>
        <w:gridCol w:w="848"/>
        <w:gridCol w:w="975"/>
        <w:gridCol w:w="96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(3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19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F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САДКА АНТИДЕТОНАЦИОННАЯ К МОТОРНОМУ ТОПЛИВУ с температурой вспышки не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1+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9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САДКА АНТИДЕТОНАЦИОННАЯ К МОТОРНОМУ ТОПЛИВУ с температурой вспышки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9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6</w:t>
            </w:r>
          </w:p>
        </w:tc>
      </w:tr>
    </w:tbl>
    <w:p>
      <w:pPr>
        <w:pStyle w:val="RIDRCTitre1"/>
        <w:keepNext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IDRCTitre1"/>
        <w:keepNext w:val="false"/>
        <w:ind w:left="0" w:hanging="0"/>
        <w:rPr>
          <w:lang w:val="ru-RU"/>
        </w:rPr>
      </w:pPr>
      <w:r>
        <w:rPr>
          <w:lang w:val="ru-RU"/>
        </w:rPr>
        <w:t>СП 204</w:t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3"/>
        <w:gridCol w:w="4970"/>
        <w:gridCol w:w="1287"/>
        <w:gridCol w:w="2108"/>
      </w:tblGrid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ООН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 описание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и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дентификационный номер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2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, содержащие коррозионные ве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2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3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БОЕПРИПАСЫ ДЫМОВЫЕ, снаряженные или не снаряженные разрывным, вышибным или метательным зарядом, содержащие коррозионные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3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b w:val="false"/>
                <w:sz w:val="20"/>
                <w:lang w:val="ru-RU"/>
              </w:rPr>
              <w:t>1.4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БОЕПРИПАСЫ ДЫМОВЫЕ, снаряженные или не снаряженные разрывным, вышибным или метательным зарядом, содержащие коррозионные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1.4</w:t>
            </w:r>
            <w:r>
              <w:rPr>
                <w:b w:val="false"/>
                <w:sz w:val="20"/>
                <w:lang w:val="en-US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</w:tbl>
    <w:p>
      <w:pPr>
        <w:pStyle w:val="RIDRCTitre1"/>
        <w:keepNext w:val="false"/>
        <w:spacing w:lineRule="auto" w:line="21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271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"/>
        <w:gridCol w:w="5187"/>
        <w:gridCol w:w="1188"/>
        <w:gridCol w:w="206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ООН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 описание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и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дентификационный номер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14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НИТРОГЛИЦЕРИН ДЕСЕНСИБИЛИЗИРОВАННЫЙ с массовой долей нелетучего и нерастворимого в воде флегматизатора не менее 40%, но менее 90%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6.1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15*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1.1</w:t>
            </w:r>
            <w:r>
              <w:rPr>
                <w:b w:val="false"/>
                <w:sz w:val="20"/>
              </w:rPr>
              <w:t>D</w:t>
            </w:r>
            <w:r>
              <w:rPr>
                <w:b w:val="false"/>
                <w:sz w:val="20"/>
                <w:lang w:val="ru-RU"/>
              </w:rPr>
              <w:t>*)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14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ИТРОГЛИЦЕРИН ДЕСЕНСИБИЛИЗИРОВАННЫЙ с массовой долей нелетучего и нерастворимого в воде флегматизатора не менее 9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15*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1</w:t>
            </w:r>
            <w:r>
              <w:rPr>
                <w:b w:val="false"/>
                <w:sz w:val="20"/>
                <w:lang w:val="en-US"/>
              </w:rPr>
              <w:t>D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282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583"/>
        <w:gridCol w:w="4781"/>
        <w:gridCol w:w="850"/>
        <w:gridCol w:w="851"/>
        <w:gridCol w:w="992"/>
        <w:gridCol w:w="76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b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F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ТАЛЛ ЩЕЛОЧНОЙ ДИСПЕРГИРОВАННЫЙ или МЕТАЛЛ ЩЕЛОЧНОЗЕМЕЛЬНЫЙ ДИСПЕРГИРОВАННЫЙ с температурой вспышки не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.3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3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ТАЛЛ ЩЕЛОЧНОЙ ДИСПЕРГИРОВАННЫЙ или МЕТАЛЛ ЩЕЛОЧНОЗЕМЕЛЬНЫЙ ДИСПЕРГИРОВАННЫЙ с температурой вспышки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323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RIDRCTitre1"/>
        <w:keepNext w:val="false"/>
        <w:spacing w:lineRule="auto" w:line="288"/>
        <w:ind w:left="0" w:hanging="0"/>
        <w:rPr/>
      </w:pPr>
      <w:r>
        <w:rPr>
          <w:lang w:val="ru-RU"/>
        </w:rPr>
        <w:t xml:space="preserve">СП 298 </w:t>
      </w:r>
      <w:r>
        <w:rPr>
          <w:b w:val="false"/>
          <w:bCs w:val="false"/>
          <w:lang w:val="ru-RU"/>
        </w:rPr>
        <w:t xml:space="preserve">(для № ООН </w:t>
      </w:r>
      <w:r>
        <w:rPr>
          <w:b w:val="false"/>
          <w:lang w:val="ru-RU"/>
        </w:rPr>
        <w:t xml:space="preserve">2030, ГУ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)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5"/>
        <w:gridCol w:w="4878"/>
        <w:gridCol w:w="780"/>
        <w:gridCol w:w="754"/>
        <w:gridCol w:w="754"/>
        <w:gridCol w:w="75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b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F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ИДРАЗИНА ВОДНЫЙ РАСТВОР с массовой долей гидразина более 37% и с температурой вспышки не более 61°</w:t>
            </w:r>
            <w:r>
              <w:rPr>
                <w:b w:val="false"/>
                <w:sz w:val="20"/>
                <w:lang w:val="fr-FR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+6.1+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T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ИДРАЗИНА ВОДНЫЙ РАСТВОР с массовой долей гидразина более 37% и с температурой вспышки более 61°</w:t>
            </w:r>
            <w:r>
              <w:rPr>
                <w:b w:val="false"/>
                <w:sz w:val="20"/>
                <w:lang w:val="fr-FR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+6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86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634</w:t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4074"/>
        <w:gridCol w:w="998"/>
        <w:gridCol w:w="856"/>
        <w:gridCol w:w="855"/>
        <w:gridCol w:w="851"/>
        <w:gridCol w:w="84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8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ЛЮ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8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ЛЮДЕЙ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ЖИВОТН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ЖИВОТНЫХ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ЕНЕТИЧЕСКИ ИЗМЕНЕННЫЕ МИКРООРГАНИЗ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ЕНЕТИЧЕСКИ ИЗМЕНЕННЫЕ МИКРООРГАНИЗМЫ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ХОДЫ БОЛЬНИЧНОГО ПРОИСХОЖДЕНИЯ, РАЗНЫЕ, Н.У.К., или (БИО)МЕДИЦИНСКИЕ ОТХОДЫ, Н.У.К., или МЕДИЦИНСКИЕ ОТХОДЫ, ПОДПАДАЮЩИЕ ПОД ДЕЙСТВИЕ СООТВЕТСТВУЮЩИХ ПРАВИЛ, Н.У.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  <w:lang w:val="en-US"/>
              </w:rPr>
              <w:t>ADR</w:t>
            </w:r>
            <w:r>
              <w:rPr>
                <w:b w:val="false"/>
                <w:sz w:val="20"/>
                <w:lang w:val="ru-RU"/>
              </w:rPr>
              <w:t xml:space="preserve"> только ДОПОГ)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L4BH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4A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  <w:lang w:val="en-US"/>
              </w:rPr>
              <w:t>ADR</w:t>
            </w:r>
            <w:r>
              <w:rPr>
                <w:b w:val="false"/>
                <w:sz w:val="20"/>
                <w:lang w:val="ru-RU"/>
              </w:rPr>
              <w:t xml:space="preserve"> только ДОПОГ)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TU15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TE15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en-US"/>
              </w:rPr>
              <w:t>TE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VW11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VV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ХОДЫ БОЛЬНИЧНОГО ПРОИСХОЖДЕНИЯ, РАЗНЫЕ, Н.У.К., или (БИО)МЕДИЦИНСКИЕ ОТХОДЫ, Н.У.К., или МЕДИЦИНСКИЕ ОТХОДЫ, ПОДПАДАЮЩИЕ ПОД ДЕЙСТВИЕ СООТВЕТСТВУЮЩИХ ПРАВИЛ, Н.У.К.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6.2</w:t>
            </w:r>
            <w:r>
              <w:rPr>
                <w:b w:val="false"/>
                <w:sz w:val="20"/>
                <w:lang w:val="en-US"/>
              </w:rPr>
              <w:t>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ru-RU"/>
        </w:rPr>
        <w:t>*</w:t>
        <w:tab/>
        <w:t>Только МПОГ.</w:t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--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Helvetica" w:hAnsi="Helvetica" w:cs="Helvetica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etica" w:hAnsi="Helvetica" w:cs="Helvetica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52z0">
    <w:name w:val="WW8NumSt52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/>
      <w:ind w:left="1134" w:hanging="1134"/>
      <w:jc w:val="both"/>
      <w:outlineLvl w:val="9"/>
    </w:pPr>
    <w:rPr>
      <w:bCs/>
      <w:szCs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8:00Z</dcterms:created>
  <dc:creator>Valentina NOSKOVA</dc:creator>
  <dc:description/>
  <dc:language>en-US</dc:language>
  <cp:lastModifiedBy>Chavet</cp:lastModifiedBy>
  <cp:lastPrinted>2005-02-14T16:38:00Z</cp:lastPrinted>
  <dcterms:modified xsi:type="dcterms:W3CDTF">2005-02-14T15:41:00Z</dcterms:modified>
  <cp:revision>3</cp:revision>
  <dc:subject/>
  <dc:title>ОРГАНИЗАЦИЯ</dc:title>
</cp:coreProperties>
</file>