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474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1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6240" w:leader="none"/>
              </w:tabs>
              <w:spacing w:before="0" w:after="240"/>
              <w:rPr/>
            </w:pPr>
            <w:r>
              <w:rPr/>
              <w:t>TRANS/WP.15/AC.1/2005/17</w:t>
              <w:br/>
              <w:t>10 décembre 2004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 xml:space="preserve">Original: ANGLAIS </w:t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>
          <w:u w:val="single"/>
        </w:rPr>
      </w:pPr>
      <w:r>
        <w:rPr>
          <w:u w:val="single"/>
        </w:rPr>
        <w:t>Groupe de travail des transports de marchandises dangereuses</w:t>
      </w:r>
    </w:p>
    <w:p>
      <w:pPr>
        <w:pStyle w:val="Normal"/>
        <w:tabs>
          <w:tab w:val="clear" w:pos="567"/>
          <w:tab w:val="left" w:pos="6240" w:leader="none"/>
        </w:tabs>
        <w:spacing w:before="0" w:after="360"/>
        <w:rPr/>
      </w:pPr>
      <w:r>
        <w:rPr>
          <w:u w:val="single"/>
        </w:rPr>
        <w:t>Réunion commune de la Commission de sécurité du RID et du</w:t>
        <w:br/>
        <w:t>Groupe de travail des transports de marchandises dangereuses</w:t>
        <w:br/>
      </w:r>
      <w:r>
        <w:rPr/>
        <w:t>(Berne, 7-11 mars 2005)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PROPOSITIONS D’AMENDEMENTS AUX RÈGLEMENTS RID/ADR/ADN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hapitre 3.3: Dispositions spéciale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/>
      </w:pPr>
      <w:r>
        <w:rPr>
          <w:b/>
          <w:bCs/>
          <w:u w:val="single"/>
        </w:rPr>
        <w:t>Communication de l’Union internationale des chemins de fer (UIC/IUR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before="0" w:after="240"/>
        <w:rPr/>
      </w:pPr>
      <w:r>
        <w:rPr/>
        <w:tab/>
        <w:t>La Réunion commune, à sa session de septembre 2004, a adopté en principe la proposition soumise par l’UIC/IUR dans le document TRANS/WP.15/AC.1/2004/10 tendant à dédoubler certaines rubriques dans le tableau A pour tenir compte de prescriptions différentes d’étiquetage et de signalisation par panneaux orange, présentement indiquées par des dispositions spéciales. Il a été constaté cependant que les modifications nécessaires ne concernaient pas seulement les colonnes (2), (5) et (20). Le représentant de l’UIC a été invité à présenter une nouvelle proposition pour la prochaine réunion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roposition</w:t>
      </w:r>
    </w:p>
    <w:p>
      <w:pPr>
        <w:pStyle w:val="Normal"/>
        <w:spacing w:before="0" w:after="240"/>
        <w:rPr/>
      </w:pPr>
      <w:r>
        <w:rPr/>
        <w:tab/>
        <w:t>Pour prendre en compte la teneur des dispositions spéciales énumérées ci-après, il est proposé de dédoubler certaines rubriques actuelles du tableau A du chapitre 3.2. Seules la colonne (1) et les colonnes où il existe des différences entre les deux sous-rubriques sont représentées ici; les autres colonnes restent inchangées.</w:t>
      </w:r>
    </w:p>
    <w:p>
      <w:pPr>
        <w:pStyle w:val="Normal"/>
        <w:spacing w:before="0" w:after="240"/>
        <w:rPr/>
      </w:pPr>
      <w:r>
        <w:rPr/>
        <w:tab/>
        <w:t>Si cette proposition est adoptée, les dispositions spéciales ci-après du chapitre 3.3 pourraient être supprimées:</w:t>
      </w:r>
    </w:p>
    <w:p>
      <w:pPr>
        <w:pStyle w:val="Normal"/>
        <w:spacing w:before="0" w:after="240"/>
        <w:rPr/>
      </w:pPr>
      <w:r>
        <w:rPr/>
        <w:t>162, 204, 271 (dernière phrase), 282, 298, 634.</w:t>
      </w:r>
    </w:p>
    <w:p>
      <w:pPr>
        <w:pStyle w:val="Normal"/>
        <w:keepNext w:val="true"/>
        <w:spacing w:before="0" w:after="240"/>
        <w:rPr/>
      </w:pPr>
      <w:r>
        <w:rPr/>
        <w:t>SP 162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761"/>
        <w:gridCol w:w="4560"/>
        <w:gridCol w:w="853"/>
        <w:gridCol w:w="854"/>
        <w:gridCol w:w="854"/>
        <w:gridCol w:w="854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3b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5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4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9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0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F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ÉLANGE ANTIDÉTONANT POUR CARBURANTS ayant un point d’éclair ne dépassant pas 61 °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1 +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2</w:t>
              <w:br/>
              <w:t>S9</w:t>
              <w:br/>
              <w:t>S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ÉLANGE ANTIDÉTONANT POUR CARBURANTS ayant un point d’éclair supérieur à 61 °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9</w:t>
              <w:br/>
              <w:t>S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6</w:t>
            </w:r>
          </w:p>
        </w:tc>
      </w:tr>
    </w:tbl>
    <w:p>
      <w:pPr>
        <w:pStyle w:val="Normal"/>
        <w:spacing w:before="360" w:after="240"/>
        <w:rPr/>
      </w:pPr>
      <w:r>
        <w:rPr/>
        <w:t>SP 204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4680"/>
        <w:gridCol w:w="1680"/>
        <w:gridCol w:w="197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N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 xml:space="preserve"> ONU (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 et description (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Étiquettes (5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d’identification de danger (20)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UNITIONS FUMIGÈNES avec ou sans charge de dispersion, charge d’expulsion ou charge propuls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2G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UNITIONS FUMIGÈNES avec ou sans charge de dispersion, charge d’expulsion ou charge propulsive, contenant des matières corrosiv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+ 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2G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UNITIONS FUMIGÈNES avec ou sans charge de dispersion, charge d’expulsion ou charge propuls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3G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UNITIONS FUMIGÈNES avec ou sans charge de dispersion, charge d’expulsion ou charge propulsive, contenant des matières corrosiv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+ 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3G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UNITIONS FUMIGÈNES avec ou sans charge de dispersion, charge d’expulsion ou charge propuls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4G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UNITIONS FUMIGÈNES avec ou sans charge de dispersion, charge d’expulsion ou charge propulsive, contenant des matières corrosiv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+ 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1.4G</w:t>
            </w:r>
            <w:r>
              <w:rPr>
                <w:b/>
                <w:bCs/>
                <w:vertAlign w:val="superscript"/>
                <w:lang w:val="en-GB"/>
              </w:rPr>
              <w:t>*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SP 271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680"/>
        <w:gridCol w:w="1680"/>
        <w:gridCol w:w="198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N</w:t>
            </w:r>
            <w:r>
              <w:rPr>
                <w:vertAlign w:val="superscript"/>
                <w:lang w:val="en-GB"/>
              </w:rPr>
              <w:t>o</w:t>
            </w:r>
            <w:r>
              <w:rPr>
                <w:lang w:val="en-GB"/>
              </w:rPr>
              <w:t xml:space="preserve"> ONU (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 et description (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Étiquettes (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d’identification de danger (20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ITROGLYCÉRINES DÉSENSIBILISÉES avec au moins 40 % (masse) mais moins de 90 % de flegmatisant non volatil insoluble dans l’ea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+ 6.1 + 15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1D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ITROGLYCÉRINES DÉSENSIBILISÉES avec au moins 90 % (masse) de flegmatisant non volatil insoluble dans l’ea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+ 15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1D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</w:tbl>
    <w:p>
      <w:pPr>
        <w:pStyle w:val="Normal"/>
        <w:keepNext w:val="true"/>
        <w:spacing w:before="480" w:after="240"/>
        <w:rPr/>
      </w:pPr>
      <w:r>
        <w:rPr/>
        <w:t>SP 282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815"/>
        <w:gridCol w:w="4320"/>
        <w:gridCol w:w="886"/>
        <w:gridCol w:w="887"/>
        <w:gridCol w:w="886"/>
        <w:gridCol w:w="88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3b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5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9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0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F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ISPERSION DE MÉTAUX ALCALINS ou DISPERSION DE MÉTAUX ALCALINO</w:t>
              <w:noBreakHyphen/>
              <w:t>TERREUX ayant un point d’éclair ne dépassant pas 61 °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3 +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2</w:t>
              <w:br/>
              <w:t>S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3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ISPERSION DE MÉTAUX ALCALINS ou DISPERSION DE MÉTAUX ALCALINO</w:t>
              <w:noBreakHyphen/>
              <w:t>TERREUX ayant un point d’éclair supérieur à 61 °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.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X323</w:t>
            </w:r>
          </w:p>
        </w:tc>
      </w:tr>
    </w:tbl>
    <w:p>
      <w:pPr>
        <w:pStyle w:val="Normal"/>
        <w:keepNext w:val="true"/>
        <w:spacing w:before="480" w:after="240"/>
        <w:rPr/>
      </w:pPr>
      <w:r>
        <w:rPr>
          <w:b/>
          <w:bCs/>
        </w:rPr>
        <w:t xml:space="preserve">SP 298 </w:t>
      </w:r>
      <w:r>
        <w:rPr/>
        <w:t xml:space="preserve">(pour le </w:t>
      </w:r>
      <w:r>
        <w:rPr>
          <w:rFonts w:eastAsia="MS Mincho;ＭＳ 明朝"/>
        </w:rPr>
        <w:t xml:space="preserve">numéro </w:t>
      </w:r>
      <w:r>
        <w:rPr/>
        <w:t>ONU 2030, GE I)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798"/>
        <w:gridCol w:w="4339"/>
        <w:gridCol w:w="896"/>
        <w:gridCol w:w="896"/>
        <w:gridCol w:w="849"/>
        <w:gridCol w:w="90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3b)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5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4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9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0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FT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YDRAZINE EN SOLUTION AQUEUSE contenant plus de 37 % (masse) d’hydrazine, ayant un point d’éclair ne dépassant pas 61 °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 + 6.1 + 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88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0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T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YDRAZINE EN SOLUTION AQUEUSE contenant plus de 37 % (masse) d’hydrazine, ayant un point d’éclair supérieur à 61 °C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+ 6.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6</w:t>
            </w:r>
          </w:p>
        </w:tc>
      </w:tr>
    </w:tbl>
    <w:p>
      <w:pPr>
        <w:pStyle w:val="Normal"/>
        <w:spacing w:before="360" w:after="240"/>
        <w:rPr/>
      </w:pPr>
      <w:r>
        <w:rPr/>
      </w:r>
    </w:p>
    <w:p>
      <w:pPr>
        <w:pStyle w:val="Normal"/>
        <w:keepNext w:val="true"/>
        <w:spacing w:before="360" w:after="240"/>
        <w:rPr/>
      </w:pPr>
      <w:r>
        <w:rPr/>
        <w:t>SP 634</w:t>
      </w:r>
    </w:p>
    <w:tbl>
      <w:tblPr>
        <w:tblW w:w="954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5"/>
        <w:gridCol w:w="3491"/>
        <w:gridCol w:w="1052"/>
        <w:gridCol w:w="1245"/>
        <w:gridCol w:w="1191"/>
        <w:gridCol w:w="879"/>
        <w:gridCol w:w="879"/>
      </w:tblGrid>
      <w:tr>
        <w:trPr>
          <w:trHeight w:val="38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(1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5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2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17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20)</w:t>
            </w:r>
          </w:p>
        </w:tc>
      </w:tr>
      <w:tr>
        <w:trPr>
          <w:trHeight w:val="6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28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TIÈRE INFECTIEUSE POUR L’HOMM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9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TIÈRE INFECTIEUSE POUR L’HOMME, dans de l’azote liquide réfrigér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2 + 2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6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TIÈRE INFECTIEUSE POUR LES ANIMAUX uniquemen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9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TIÈRE INFECTIEUSE POUR LES ANIMAUX uniquement, dans de l’azote liquide réfrigér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2 + 2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67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4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CRO</w:t>
              <w:noBreakHyphen/>
              <w:t>ORGANISMES GÉNÉTIQUEMENT MODIFIÉ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9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4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CRO</w:t>
              <w:noBreakHyphen/>
              <w:t>ORGANISMES GÉNÉTIQUEMENT MODIFIÉS, dans de l’azote liquide réfrigér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 + 2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  <w:r>
              <w:rPr>
                <w:b/>
                <w:bCs/>
                <w:vertAlign w:val="superscript"/>
              </w:rPr>
              <w:t>*</w:t>
            </w:r>
          </w:p>
        </w:tc>
      </w:tr>
      <w:tr>
        <w:trPr>
          <w:trHeight w:val="9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ÉCHET D’HÔPITAL NON SPÉCIFIÉ, NSA ou DÉCHET BIOMÉDICAL, NSA ou DÉCHET MÉDICAL RÉGLEMENTÉ NS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ADR seulement)</w:t>
              <w:br/>
              <w:t>L4BH</w:t>
              <w:br/>
              <w:t>S4A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ADR seulement)</w:t>
              <w:br/>
              <w:t>TU15</w:t>
              <w:br/>
              <w:t>TE15</w:t>
              <w:br/>
              <w:t>TE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W11</w:t>
              <w:br/>
              <w:t>VV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12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9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ÉCHET D’HÔPITAL NON SPÉCIFIÉ, NSA ou DÉCHET BIOMÉDICAL, NSA ou DÉCHET MÉDICAL RÉGLEMENTÉ NSA, dans de l’azote liquide réfrigér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2 + 2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</w:t>
            </w:r>
          </w:p>
        </w:tc>
      </w:tr>
    </w:tbl>
    <w:p>
      <w:pPr>
        <w:pStyle w:val="Normal"/>
        <w:spacing w:before="360" w:after="240"/>
        <w:rPr/>
      </w:pPr>
      <w:r>
        <w:rPr>
          <w:b/>
          <w:bCs/>
          <w:vertAlign w:val="superscript"/>
        </w:rPr>
        <w:t xml:space="preserve">* </w:t>
      </w:r>
      <w:r>
        <w:rPr/>
        <w:t>RID seulement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4</w:t>
      <w:noBreakHyphen/>
      <w:t>24603  (F)    180205    2302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ocument diffusé par l’Office central des transports internationaux ferroviaires (OCTI) sous la cote OCTI/RID/GT-III/2005/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1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ind w:left="6237" w:hanging="0"/>
      <w:rPr/>
    </w:pPr>
    <w:r>
      <w:rPr/>
      <w:t>TRANS/WP.15/AC.1/2005/17</w:t>
    </w:r>
  </w:p>
  <w:p>
    <w:pPr>
      <w:pStyle w:val="Header"/>
      <w:tabs>
        <w:tab w:val="clear" w:pos="4320"/>
        <w:tab w:val="clear" w:pos="8640"/>
        <w:tab w:val="left" w:pos="6803" w:leader="none"/>
      </w:tabs>
      <w:ind w:left="6237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0:19:00Z</dcterms:created>
  <dc:creator>REYROLLE</dc:creator>
  <dc:description>FINAL (1 à 16) (6 PAGES en serré)</dc:description>
  <dc:language>en-US</dc:language>
  <cp:lastModifiedBy>Chavet</cp:lastModifiedBy>
  <cp:lastPrinted>2005-02-23T08:18:00Z</cp:lastPrinted>
  <dcterms:modified xsi:type="dcterms:W3CDTF">2005-03-01T10:19:00Z</dcterms:modified>
  <cp:revision>2</cp:revision>
  <dc:subject>TRANS/WP.15/AC.1/2005/17</dc:subject>
  <dc:title> </dc:title>
</cp:coreProperties>
</file>