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50692715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506927150"/>
      <w:bookmarkStart w:id="1" w:name="__Fieldmark__0_250692715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9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70205    0702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9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70205    0702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86285791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1_250692715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1_2506927150"/>
            <w:bookmarkStart w:id="4" w:name="__Fieldmark__1_2506927150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WP.15/AC.1/2005/16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3 December 2004</w:t>
            </w:r>
            <w:r>
              <w:rPr/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Original:  </w:t>
            </w:r>
            <w:r>
              <w:fldChar w:fldCharType="begin">
                <w:ffData>
                  <w:name w:val="__Fieldmark__2_250692715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2_2506927150"/>
            <w:bookmarkStart w:id="6" w:name="__Fieldmark__2_2506927150"/>
            <w:bookmarkEnd w:id="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</w:t>
      </w:r>
    </w:p>
    <w:p>
      <w:pPr>
        <w:pStyle w:val="Normal"/>
        <w:rPr>
          <w:u w:val="single"/>
        </w:rPr>
      </w:pPr>
      <w:r>
        <w:rPr>
          <w:u w:val="single"/>
        </w:rPr>
        <w:t>по вопросам безопасности и Рабочей группы</w:t>
      </w:r>
    </w:p>
    <w:p>
      <w:pPr>
        <w:pStyle w:val="Normal"/>
        <w:rPr>
          <w:u w:val="single"/>
        </w:rPr>
      </w:pPr>
      <w:r>
        <w:rPr>
          <w:u w:val="single"/>
        </w:rPr>
        <w:t>по перевозкам опасных грузов</w:t>
      </w:r>
    </w:p>
    <w:p>
      <w:pPr>
        <w:pStyle w:val="Normal"/>
        <w:rPr/>
      </w:pPr>
      <w:r>
        <w:rPr/>
        <w:t>(Берн, 7-11 марта 2005 год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ы 4.2, 4.3 и 6.8:  Иерархия цистерн и специальные положения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Передано Международным союзом железных дорог (МСЖД</w:t>
      </w:r>
      <w:r>
        <w:rPr>
          <w:b/>
          <w:bCs/>
        </w:rPr>
        <w:t>)</w:t>
      </w:r>
      <w:r>
        <w:rPr>
          <w:rStyle w:val="FootnoteCharacters"/>
          <w:rStyle w:val="FootnoteAnchor"/>
          <w:b w:val="false"/>
          <w:bCs/>
          <w:position w:val="0"/>
          <w:sz w:val="24"/>
          <w:vertAlign w:val="baseline"/>
        </w:rPr>
        <w:footnoteReference w:id="2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 своей сентябрьской сессии 2004 года Совместное совещание МПОГ/ДОПОГ/ВОПОГ обсудило предложение TRANS/WP.15/AC.1/2004/12, представленное МСЖД, и пришло к заключению, что специальные положения по цистернам, перечисленные в подразделе 4.2.5.3 и в разделах 4.3.5 и 6.8.4, также распространяются на типы цистерн, допущенных к перевозке тех же веществ, но находящиеся на более высоком уровне иерархии, в соответствии с пунктами 4.2.5.2.5, 4.3.3.1.2 и 4.3.4.1.2.  Это означает, что специальное положение увязывается с веществом, упомянутым в той же самой строке в колонке 2 таблицы А, а не с инструкцией по цистернам, указанной в колонке 10, или кодом цистерны, указанным в колонке 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вместное совещание попросило представителя МСЖД предложить пояснительный текст для примечаний к каждой колонке в разделе 3.2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ко следует отметить, что некоторые специальные положения, которые применяются к типу цистерн, находящихся на более низком уровне иерархии, по техническим причинам не могут распространяться на тип цистерн, находящихся на более высоком уровне иерархии, например специальные положения по цистернам с нижней загрузкой не могут применяться к цистернам с верхней загруз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МСЖД предлагает добавить следующее предложение в текст положения к колонке 11 в разделе 3.2.1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Эти специальные положения также распространяются, когда это соответствует техническим требованиям, на инструкции по переносным цистернам, не указанные в колонке 10, в соответствии с таблицей, содержащейся в пункте 4.2.5.2.5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ab/>
        <w:t>Аналогичным образом в текст пояснения к колонке 13 в разделе 3.2.1 следует добавить следующее предлож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Эти специальные положения также распространяются, когда это соответствует техническим требованиям, на цистерны, не указанные в колонке 12, в соответствии с иерархией, указанной в пунктах 4.3.3.1.2 и 4.3.4.1.2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</w:p>
    <w:p>
      <w:pPr>
        <w:pStyle w:val="Normal"/>
        <w:ind w:left="567" w:hanging="567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chicago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 xml:space="preserve"> </w:t>
      </w:r>
      <w:r>
        <w:rPr>
          <w:b/>
          <w:bCs/>
        </w:rPr>
        <w:tab/>
      </w:r>
      <w:r>
        <w:rPr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16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TRANS/WP.15/AC.1/2005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567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9:10:00Z</dcterms:created>
  <dc:creator>Tatiana Dmitrieva</dc:creator>
  <dc:description/>
  <dc:language>en-US</dc:language>
  <cp:lastModifiedBy>Chavet</cp:lastModifiedBy>
  <cp:lastPrinted>2005-02-10T10:10:00Z</cp:lastPrinted>
  <dcterms:modified xsi:type="dcterms:W3CDTF">2005-02-10T09:11:00Z</dcterms:modified>
  <cp:revision>3</cp:revision>
  <dc:subject>Kisselev</dc:subject>
  <dc:title>0424591.doc</dc:title>
</cp:coreProperties>
</file>