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38872613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388726130"/>
      <w:bookmarkStart w:id="1" w:name="__Fieldmark__0_238872613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114425</wp:posOffset>
                </wp:positionH>
                <wp:positionV relativeFrom="paragraph">
                  <wp:posOffset>908939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60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040205    04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5.7pt;mso-position-vertical-relative:text;margin-left:8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60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040205    04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7"/>
        <w:gridCol w:w="4703"/>
      </w:tblGrid>
      <w:tr>
        <w:trPr/>
        <w:tc>
          <w:tcPr>
            <w:tcW w:w="4707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03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3"/>
        <w:gridCol w:w="4558"/>
        <w:gridCol w:w="3289"/>
      </w:tblGrid>
      <w:tr>
        <w:trPr/>
        <w:tc>
          <w:tcPr>
            <w:tcW w:w="156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461750675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289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38872613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388726130"/>
            <w:bookmarkStart w:id="4" w:name="__Fieldmark__1_238872613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1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38872613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388726130"/>
            <w:bookmarkStart w:id="6" w:name="__Fieldmark__2_238872613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</w:t>
      </w:r>
    </w:p>
    <w:p>
      <w:pPr>
        <w:pStyle w:val="Normal"/>
        <w:rPr>
          <w:u w:val="single"/>
        </w:rPr>
      </w:pPr>
      <w:r>
        <w:rPr>
          <w:u w:val="single"/>
        </w:rPr>
        <w:t>по вопросам безопасности и Рабочей группы</w:t>
      </w:r>
    </w:p>
    <w:p>
      <w:pPr>
        <w:pStyle w:val="Normal"/>
        <w:rPr>
          <w:u w:val="single"/>
        </w:rPr>
      </w:pPr>
      <w:r>
        <w:rPr>
          <w:u w:val="single"/>
        </w:rPr>
        <w:t>по перевозкам опасных грузов</w:t>
      </w:r>
    </w:p>
    <w:p>
      <w:pPr>
        <w:pStyle w:val="Normal"/>
        <w:rPr/>
      </w:pPr>
      <w:r>
        <w:rPr/>
        <w:t>(Берн, 7-11 марта 2005 года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 В МПОГ/ДОПОГ/ВОПОГ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Глава 1.5:  Отступления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>
          <w:bCs/>
        </w:rPr>
      </w:pPr>
      <w:r>
        <w:rPr>
          <w:b/>
          <w:bCs/>
          <w:u w:val="single"/>
        </w:rPr>
        <w:t>Передано правительством Польши</w:t>
      </w:r>
      <w:r>
        <w:rPr>
          <w:rStyle w:val="FootnoteCharacters"/>
          <w:rStyle w:val="FootnoteAnchor"/>
          <w:b w:val="false"/>
          <w:bCs/>
        </w:rPr>
        <w:footnoteReference w:customMarkFollows="1" w:id="2"/>
        <w:t>*</w:t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  <w:t>РЕЗЮМЕ</w:t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40"/>
        <w:ind w:left="2805" w:hanging="2805"/>
        <w:rPr>
          <w:bCs/>
        </w:rPr>
      </w:pPr>
      <w:r>
        <w:rPr>
          <w:bCs/>
        </w:rPr>
        <w:t>Существо предложения:</w:t>
        <w:tab/>
        <w:t>Цель настоящего предложения состоит в том, чтобы снять ограничение в отношении специальных соглашений, которое включено в подразделы 1.5.1.1 МПОГ/ДОПОГ/ВОПОГ и согласовать соответствующие тексты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40"/>
        <w:ind w:left="2805" w:hanging="2805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40"/>
        <w:ind w:left="2805" w:hanging="2805"/>
        <w:rPr>
          <w:bCs/>
        </w:rPr>
      </w:pPr>
      <w:r>
        <w:rPr>
          <w:bCs/>
        </w:rPr>
        <w:t>Предлагаемое решение:</w:t>
        <w:tab/>
        <w:t>Изменить разделы 1.5.1 МПОГ/ДОПОГ/ВОПОГ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40"/>
        <w:ind w:left="2805" w:hanging="2805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40"/>
        <w:ind w:left="2805" w:hanging="2805"/>
        <w:rPr>
          <w:bCs/>
        </w:rPr>
      </w:pPr>
      <w:r>
        <w:rPr>
          <w:bCs/>
        </w:rPr>
        <w:t>Справочные документы:</w:t>
        <w:tab/>
        <w:t>-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>
          <w:b/>
          <w:b/>
          <w:u w:val="single"/>
        </w:rPr>
      </w:pPr>
      <w:r>
        <w:rPr>
          <w:b/>
          <w:u w:val="single"/>
        </w:rPr>
        <w:t>Введени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bCs/>
        </w:rPr>
      </w:pPr>
      <w:r>
        <w:rPr>
          <w:bCs/>
        </w:rPr>
        <w:tab/>
        <w:t>Существующие положения в отношении специальных соглашений, содержащиеся в разделах 1.5.1 МПОГ/ДОПОГ/ВОПОГ, требуют ограничить круг таких соглашений теми соглашениями, которые заключаются "с целью адаптации требований (МПОГ/ДОПОГ/ВОПОГ) к достижениям технического и промышленного прогресса", хотя таких ограничений не предусмотрено в соответствующих базовых правилах, т. е. в пункте 2 статьи 5 Единообразных правил МГК [статья 2 добавления С к КОТИФ], в пункте 3 статьи 4 ДОПОГ и в пункте 1 статьи 7 ВОПОГ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>Вследствие этого ограничения компетентный орган может столкнуться с юридическими проблемами при подписании соглашения, которое необходимо с практической точки зрения, но заключается не с вышеупомянутой целью (наглядным примером могло бы явиться специальное соглашение, необходимое для изменения положений пункта 5.4.1.1.6.1 МПОГ/ДОПОГ/ВОПОГ (см. пункт 28 документа </w:t>
      </w:r>
      <w:r>
        <w:rPr>
          <w:bCs/>
          <w:lang w:val="en-US"/>
        </w:rPr>
        <w:t>TRANS</w:t>
      </w:r>
      <w:r>
        <w:rPr>
          <w:bCs/>
        </w:rPr>
        <w:t>/</w:t>
      </w:r>
      <w:r>
        <w:rPr>
          <w:bCs/>
          <w:lang w:val="en-US"/>
        </w:rPr>
        <w:t>WP</w:t>
      </w:r>
      <w:r>
        <w:rPr>
          <w:bCs/>
        </w:rPr>
        <w:t>.15/</w:t>
      </w:r>
      <w:r>
        <w:rPr>
          <w:bCs/>
          <w:lang w:val="en-US"/>
        </w:rPr>
        <w:t>AC</w:t>
      </w:r>
      <w:r>
        <w:rPr>
          <w:bCs/>
        </w:rPr>
        <w:t>.1/96 (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4-А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ижеследующее предложение снимает ограничение в отношении специальных соглашений и позволяет согласовать соответствующие тексты МПОГ/ДОПОГ/ВОПО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едложе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 xml:space="preserve">Изменить первое предложение подразделов 1.5.1.1 </w:t>
      </w:r>
      <w:r>
        <w:rPr>
          <w:b/>
          <w:bCs/>
        </w:rPr>
        <w:t>МПОГ/ДОПОГ/ВОПОГ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ПОГ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"1.5.1.1</w:t>
        <w:tab/>
      </w:r>
      <w:r>
        <w:rPr>
          <w:b/>
          <w:bCs/>
          <w:strike/>
        </w:rPr>
        <w:t>С целью адаптации требований МПОГ к достижениям технического и промышленного прогресса</w:t>
      </w:r>
      <w:r>
        <w:rPr/>
        <w:t xml:space="preserve"> Компетентные органы государств-членов могут договориться непосредственно друг с другом о том, чтобы разрешить осуществление некоторых перевозок по их территории в порядке временного отступления от требований МПОГ при условии сохранения надлежащего уровня безопасности".  </w:t>
      </w:r>
      <w:r>
        <w:rPr>
          <w:i/>
          <w:iCs/>
        </w:rPr>
        <w:t>(Остальной текст остается без изменений.)</w:t>
      </w:r>
    </w:p>
    <w:p>
      <w:pPr>
        <w:pStyle w:val="Normal"/>
        <w:ind w:left="1134" w:hanging="113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ДОПОГ: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"1.5.1.1</w:t>
        <w:tab/>
      </w:r>
      <w:r>
        <w:rPr>
          <w:b/>
          <w:bCs/>
        </w:rPr>
        <w:t xml:space="preserve">В соответствии с пунктом 3 статьи 4 ДОПОГ </w:t>
      </w:r>
      <w:r>
        <w:rPr>
          <w:b/>
          <w:bCs/>
          <w:strike/>
        </w:rPr>
        <w:t>С целью адаптации требований ДОПОГ к достижениям технического и промышленного прогресса</w:t>
      </w:r>
      <w:r>
        <w:rPr/>
        <w:t xml:space="preserve"> компетентные органы Договаривающихся сторон могут договориться непосредственно друг с другом о том, чтобы разрешить осуществление некоторых перевозок по их территории в порядке временного отступления от требований ДОПОГ при условии сохранения надлежащего уровня безопасности."  </w:t>
      </w:r>
      <w:r>
        <w:rPr>
          <w:i/>
          <w:iCs/>
        </w:rPr>
        <w:t>(Остальной текст остается без изменений.)</w:t>
      </w:r>
    </w:p>
    <w:p>
      <w:pPr>
        <w:pStyle w:val="Normal"/>
        <w:ind w:left="1134" w:hanging="113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ВОПОГ: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"1.5.1.1</w:t>
        <w:tab/>
        <w:t xml:space="preserve">В соответствии с пунктом 1 статьи 7 ВОПОГ </w:t>
      </w:r>
      <w:r>
        <w:rPr>
          <w:b/>
          <w:bCs/>
          <w:strike/>
        </w:rPr>
        <w:t>с целью адаптации предписаний прилагаемых Правил к достижениям технического и промышленного прогресса</w:t>
      </w:r>
      <w:r>
        <w:rPr/>
        <w:t xml:space="preserve"> компетентные органы Договаривающихся сторон могут договориться непосредственно друг с другом о том, чтобы разрешить осуществление некоторых перевозок по их территории в порядке временного отступления от предписаний ВОПОГ и без ущерба для безопасности."  </w:t>
      </w:r>
      <w:r>
        <w:rPr>
          <w:i/>
          <w:iCs/>
        </w:rPr>
        <w:t>(Остальной текст остается без изменений.)</w:t>
      </w:r>
    </w:p>
    <w:p>
      <w:pPr>
        <w:pStyle w:val="Normal"/>
        <w:ind w:left="1134" w:hanging="113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Обоснование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Безопасность:  Никаких проблем не предвидитс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Практическая осуществимость:  Никаких проблем не предвидитс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Возможность обеспечения соблюдения:  Никаких проблем не предвидитс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15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1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5/AC.1/2005/1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09:24:00Z</dcterms:created>
  <dc:creator>Beliaeva</dc:creator>
  <dc:description/>
  <dc:language>en-US</dc:language>
  <cp:lastModifiedBy>Chavet</cp:lastModifiedBy>
  <cp:lastPrinted>2005-02-09T10:24:00Z</cp:lastPrinted>
  <dcterms:modified xsi:type="dcterms:W3CDTF">2005-02-09T09:24:00Z</dcterms:modified>
  <cp:revision>3</cp:revision>
  <dc:subject>Kisselev</dc:subject>
  <dc:title>0424600.doc</dc:title>
</cp:coreProperties>
</file>