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673414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67341418"/>
      <w:bookmarkStart w:id="1" w:name="__Fieldmark__0_4673414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526524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673414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67341418"/>
            <w:bookmarkStart w:id="4" w:name="__Fieldmark__1_4673414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673414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67341418"/>
            <w:bookmarkStart w:id="6" w:name="__Fieldmark__2_4673414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язанности упаковщика в отношении транспортных пакетов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Австрии</w:t>
      </w:r>
      <w:r>
        <w:rPr>
          <w:b/>
          <w:bCs/>
        </w:rPr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В Австрии преобладает мнение о том, что, когда упаковщик в соответствии с пунктом 1.4.3.2 b) МПОГ/ДОПОГ/ВОПОГ готовит упаковки для перевозки, он должен также соблюдать требования, касающиеся маркировки и знаков опасности на транспортных пакет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ab/>
        <w:t>Однако, поскольку в пункте 1.4.3.2 b) упоминаются только "упаковки", во избежание недоразумений предлагается добавить слова "и транспортных пакетах" в конце пункта 1.4.3.2 b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>Распространено Центральным бюро международных железнодорожных перевозок (ЦБМЖП) в качестве документа OCTI/RID/GT-III/2005/14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34:00Z</dcterms:created>
  <dc:creator>Daniltcheva</dc:creator>
  <dc:description/>
  <dc:language>en-US</dc:language>
  <cp:lastModifiedBy>Chavet</cp:lastModifiedBy>
  <cp:lastPrinted>2005-02-08T15:34:00Z</cp:lastPrinted>
  <dcterms:modified xsi:type="dcterms:W3CDTF">2005-02-08T14:37:00Z</dcterms:modified>
  <cp:revision>3</cp:revision>
  <dc:subject>Kisselev</dc:subject>
  <dc:title>24585.doc </dc:title>
</cp:coreProperties>
</file>