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165088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16508864"/>
      <w:bookmarkStart w:id="1" w:name="__Fieldmark__0_34165088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5806096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165088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16508864"/>
            <w:bookmarkStart w:id="4" w:name="__Fieldmark__1_341650886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165088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16508864"/>
            <w:bookmarkStart w:id="6" w:name="__Fieldmark__2_341650886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здел 5.4.1 - Дополнительная информация, указываемая в транспортно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кументе на вещества, перевозимые в соответствии со специальным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ложением по упаковке РР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правительством Итал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5245"/>
      </w:tblGrid>
      <w:tr>
        <w:trPr/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Восстановление ссылки на РР1 в транспортном документе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Добавить в транспортный документ позицию для веществ, перевозимых в соответствии со специальным положением по упаковке РР1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ab/>
        <w:t>Специальное положение по упаковке РР1, содержащееся в издании МПОГ/ДОПОГ с измененной структурой 2005 года, соответствует маргинальному номеру 308 (4) издания МПОГ 1999</w:t>
      </w:r>
      <w:r>
        <w:rPr>
          <w:lang w:val="en-US"/>
        </w:rPr>
        <w:t> </w:t>
      </w:r>
      <w:r>
        <w:rPr/>
        <w:t>года и маргинальному номеру 2308 (4) издания ДОПОГ 1999</w:t>
      </w:r>
      <w:r>
        <w:rPr>
          <w:lang w:val="en-US"/>
        </w:rPr>
        <w:t> </w:t>
      </w:r>
      <w:r>
        <w:rPr/>
        <w:t>года.  Это положение освобождает тару для перевозки веществ под № ООН 1133, 1210, 1263, 1866 (ГУ </w:t>
      </w:r>
      <w:r>
        <w:rPr>
          <w:lang w:val="en-US"/>
        </w:rPr>
        <w:t>II</w:t>
      </w:r>
      <w:r>
        <w:rPr/>
        <w:t xml:space="preserve"> и </w:t>
      </w:r>
      <w:r>
        <w:rPr>
          <w:lang w:val="en-US"/>
        </w:rPr>
        <w:t>III</w:t>
      </w:r>
      <w:r>
        <w:rPr/>
        <w:t xml:space="preserve">) от требуемых эксплуатационных испытаний, предусмотренных в главе 6.1, если эта тара удовлетворяет предписанным условия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решением, принятым Совместным совещанием МПОГ/ДОПОГ на его сессии в сентябре 1999</w:t>
      </w:r>
      <w:r>
        <w:rPr>
          <w:lang w:val="en-US"/>
        </w:rPr>
        <w:t> </w:t>
      </w:r>
      <w:r>
        <w:rPr/>
        <w:t>года, ссылка на специальное положение по упаковке "РР1" больше не фигурирует в транспортном документе.  Эта ситуация не позволяет контролирующим органам незамедлительно устанавливать, почему упаковки не маркированы в соответствии с главой 6.1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ключить в МПОГ/ДОПОГ новый пункт 5.4.1.1.18 (или, возможно, использовать зарезервированный пункт 5.4.1.1.12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«</w:t>
      </w:r>
      <w:r>
        <w:rPr>
          <w:i/>
          <w:iCs/>
        </w:rPr>
        <w:t>Специальные положения, касающиеся веществ, перевозимых в соответствии со специальным положением по упаковке РР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случае перевозки веществ в соответствии со специальным положением по упаковке РР1 в транспортном документе должна быть сделана следующая запис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"Перевозка в соответствии со специальным положением по упаковке РР1"</w:t>
      </w:r>
      <w:r>
        <w:rPr/>
        <w:t>»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Цель включения этой ссылки в транспортный документ состоит в том, чтобы контролирующие органы могли понять, почему на такие упаковки не нанесены предписанные маркировочные надписи (см. раздел 6.1.3 МПОГ/ДОПОГ), т.е. почему они не были испытаны в соответствии с главой 6.1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сутствие этой ссылки в транспортном документе может заставить контролирующие органы сделать вывод, что перевозка осуществляется не в соответствии с требованиями МПОГ/ДОПОГ, и применить соответствующие санкции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ая 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Предлагаемая поправка восстановит ситуацию, существовавшую в соответствии с предыдущим изданием ДОПОГ/МПОГ, и поэтому не создаст никаких пробле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озможность обеспечения выполн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икаких проблем не возникнет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3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2:00Z</dcterms:created>
  <dc:creator>Людмила ЦЕПЕЛЕВА</dc:creator>
  <dc:description/>
  <dc:language>en-US</dc:language>
  <cp:lastModifiedBy>Chavet</cp:lastModifiedBy>
  <cp:lastPrinted>2005-02-09T10:22:00Z</cp:lastPrinted>
  <dcterms:modified xsi:type="dcterms:W3CDTF">2005-02-09T09:23:00Z</dcterms:modified>
  <cp:revision>3</cp:revision>
  <dc:subject>КИСЕЛЕВ</dc:subject>
  <dc:title>0424579</dc:title>
</cp:coreProperties>
</file>