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70205   17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70205   17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5548317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234217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623421703"/>
            <w:bookmarkStart w:id="4" w:name="__Fieldmark__0_62342170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2342170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623421703"/>
            <w:bookmarkStart w:id="6" w:name="__Fieldmark__1_62342170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 xml:space="preserve">ЕВРОПЕЙСКАЯ ЭКОНОМИЧЕСКАЯ КОМИССИЯ 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  <w:lang w:val="en-US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чет о работе Форума по положениям, касающимся консультанта по вопросам безопасности, и их применению/осуществлению в государствах - участниках КОТИФ, договаривающихся сторонах ДОПОГ и государствах, применяющих 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ариж/Ле-Крезо, 15-17 июня 2004 год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/>
          <w:bCs/>
          <w:u w:val="single"/>
        </w:rPr>
        <w:t>Передано правительством Франц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  <w:t>На своей сессии в сентябре 2003 года Совместное совещание определило нормативные рамки продления свидетельств консультанта по вопросам безопасности, и было сочтено уместным провести обмен мнениями относительно должности консультанта по вопросам безопасности и, в частности, экзамена, учитывая взаимное признание таких свидетельств странами - членами Европейского союз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.</w:t>
        <w:tab/>
        <w:t>С этой целью правительство Франции организовало Форум по положениям, касающимся консультанта по вопросам безопасности, и их применению/осуществлению в государствах - участниках КОТИФ, договаривающихся сторонах ДОПОГ и государствах, применяющих ВОПОГ.  Список участников содержится в приложении 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Для того чтобы проанализировать положение дел, был составлен вопросник, на который ответило двадцать одно государство. Полученные ответы легли в основу дискуссии.  Вопросник и ответы опубликованы в качестве добавления к настоящему документу.  Отчет о работе Форума был подготовлен в соответствии со структурой вопросника и приводится в приложении к настоящему документ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Правительство Франции предлагает Совместному совещанию обсудить этот отчет и выводы Форум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>1.</w:t>
        <w:tab/>
      </w:r>
      <w:r>
        <w:rPr>
          <w:b/>
          <w:bCs/>
          <w:u w:val="single"/>
        </w:rPr>
        <w:t>Требования к кандидату для допуска к экзамен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возраста и/или требуемого уровня образования кандидата, то, по мнению большинства участников, нет необходимости устанавливать какие-либо ограничения в этом отношении, поскольку уже сам уровень экзамена гарантирует квалификацию независимо от этих критер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ротив, требование о предварительной подготовке в соответствии с пунктом 1.8.3.8, согласно которому такая подготовка должна осуществляться в рамках специального курса или курса, организованного на месте, вызвало дискуссию.  Участникам напомнили о том, что компетентный орган не обязан требовать подтверждения такой подготовки.  С другой стороны, Совместное совещание уже обсуждало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любом случае, если потребуется вновь обсудить вопрос о подготовке, такое обсуждение может быть проведено только в рамках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</w:t>
        <w:tab/>
      </w:r>
      <w:r>
        <w:rPr>
          <w:b/>
          <w:bCs/>
          <w:u w:val="single"/>
        </w:rPr>
        <w:t>Организация экза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се участники признали необходимость разграничения между функцией обучения и функцией проведения экзамена.  Не запрещается, чтобы какая-либо организация выполняла обе эти функции, однако должна быть обеспечена их независимость друг от друга. </w:t>
      </w:r>
      <w:r>
        <w:rPr>
          <w:b/>
          <w:bCs/>
        </w:rPr>
        <w:t xml:space="preserve"> Можно было бы подготовить рекомендацию относительно такой независ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.</w:t>
        <w:tab/>
      </w:r>
      <w:r>
        <w:rPr>
          <w:b/>
          <w:bCs/>
          <w:u w:val="single"/>
        </w:rPr>
        <w:t>Условия проведения экзам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а проблема относится к ведению компетентного органа.  В этой связи обсуждались два вопроса:  анонимность экзаменационных работ и пользование портативным компьюте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Не ставя под сомнение ответственность компетентного органа, предлагается изменить формулировку пункта 1.8.3.10, указав, что компетентный орган должен принять все надлежащие меры для обеспечения беспристрастности экзамена, его соответствия нормам и надлежащих условий его провед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>
          <w:b/>
          <w:bCs/>
        </w:rPr>
        <w:t>4.</w:t>
        <w:tab/>
      </w:r>
      <w:r>
        <w:rPr>
          <w:b/>
          <w:bCs/>
          <w:u w:val="single"/>
        </w:rPr>
        <w:t>Банк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обходимо проводить разграничение между, с одной стороны, банком данных о вопросах, которые используются для определения части экзаменационных тем, и, с другой стороны, сборником экзаменационных вопросов и тем, предназначенных для передачи в рамках обмена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Банк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Банк данных не предусмотрен в правилах, но обычно существует.  </w:t>
      </w:r>
      <w:r>
        <w:rPr>
          <w:b/>
          <w:bCs/>
        </w:rPr>
        <w:t>Было выражено единодушное мнение о необходимости его официального сформирования путем разделения его структуры на темы, перечисленные в пунктах 1.8.3.11 и 1.8.3.12 ДОПО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 другой стороны, идея создания единого банка данных, доступного для всех государств-членов, не получила поддержки по причине пока еще непреодолимых трудностей (технических, финансовых, юридических, организационных 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борник экзаменационных 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вропейская директива 2000/18/СЕ, статья 5, требует от стран - членов Европейского союза составить сборник экзаменационных вопросов и передать его Европейской комиссии, которая обеспечит обратную передачу информации.  Это требование остается невыполне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кольку идея создания базы данных о вопросах и ее включения в нормативные положения была сочтена полезной, состоялась дискуссия по вопросу о возможности проведения обмена информацией посредством передачи таких баз данны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екоторые государства высказались за то, чтобы передавать те темы, которые уже использовались в ходе экзаменов, так как они считают, что их база данных должна оставаться конфиденциальной и содержащиеся в них данные не могут разглашаться.  Однако другие государства заявили о своей готовности передать базы данных о вопросах.  К тому же в некоторых случаях база данных публикуется на национальном уровне.  Секретариат ЕЭК ООН заявил, что он готов принять эту информацию и в случае необходимости рассмотреть возможность обеспечения ее перевода на французский, английский и русский языки при условии, что эта информация будет получена на одном из этих языков, что она будет одобрена Совместным совещанием и что будет дано согласие на перевод такого документа, принимая во внимание действующие в ООН правила.  </w:t>
      </w:r>
      <w:r>
        <w:rPr>
          <w:b/>
          <w:bCs/>
        </w:rPr>
        <w:t>С учетом оговорок, высказанных некоторыми участниками, а также серьезной готовности к сотрудничеству обмен информацией на добровольной основе мог бы быть организован следующим образом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государства, желающие сделать это, передают в секретариат ЕЭК ООН свои базы данных об экзаменационных вопросах и темах практических заданий, которые уже использовались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при отсутствии полных баз данных могут быть переданы уже использовавшиеся экзаменационные темы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информация может быть размещена на сайте ЕЭК ООН в Интернете при условии обеспечения достаточной степени защиты (пароль)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государство, передавшее данные, обеспечивает их обновление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информация могла бы передаваться на языке государства происхождения, которое не несло бы расходов в связи с ее переводом, который должен был бы в этом случае осуществляться государством, заинтересованным в ознакомлении с соответствующими данными.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Соответствующие элементы будут оформлены ЕЭК ООН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>5.</w:t>
        <w:tab/>
      </w:r>
      <w:r>
        <w:rPr>
          <w:b/>
          <w:bCs/>
          <w:u w:val="single"/>
        </w:rPr>
        <w:t>Уровень экзамена (гармонизация), уровень экзамена (многокритериальный анализ</w:t>
      </w:r>
      <w:r>
        <w:rPr>
          <w:b/>
          <w:bCs/>
        </w:rPr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После продолжительного обсуждения был достигнут консенсус в отношении того, что консультант по вопросам безопасности должен быть способе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онимать соответствующие прави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именять эти прави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оводить разъяснительную работу на своем предприя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кзамен должен быть средством, гарантирующим наличие таких способностей.  Вместе с тем участники не пришли к согласию в отношении критериев, которые должны использоваться для оценки выполнения этих зад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В этой связи было решено предложить Совместному совещанию создать группу специалистов-педагогов для определения этих разных уровней требований к экзамену, которые позволили бы гарантировать вышеуказанный уровень компетент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Базы данных об уже использовавшихся экзаменационных вопросах и темах, переданные в рамках обмена информацией, предусмотренного в разделе 4, послужили бы основой для работы этой групп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6.</w:t>
        <w:tab/>
      </w:r>
      <w:r>
        <w:rPr>
          <w:b/>
          <w:bCs/>
          <w:u w:val="single"/>
        </w:rPr>
        <w:t>Выбор 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лько для информации.  Была подчеркнута определяющая роль эксперт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7.</w:t>
        <w:tab/>
      </w:r>
      <w:r>
        <w:rPr>
          <w:b/>
          <w:bCs/>
          <w:u w:val="single"/>
        </w:rPr>
        <w:t>Проверка экзаменационных рабо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Только для информации.  </w:t>
      </w:r>
      <w:r>
        <w:rPr>
          <w:b/>
          <w:bCs/>
        </w:rPr>
        <w:t>Участники высказались за то, чтобы рабочая группа специалистов-педагогов, которую предстоит создать (см. раздел 5), продумала принцип проходного балла (вопросник и/или практическое задание и/или весь экзамен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8.</w:t>
        <w:tab/>
      </w:r>
      <w:r>
        <w:rPr>
          <w:b/>
          <w:bCs/>
          <w:u w:val="single"/>
        </w:rPr>
        <w:t>Выдача свиде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олько для информац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48" w:leader="none"/>
          <w:tab w:val="left" w:pos="1122" w:leader="none"/>
          <w:tab w:val="right" w:pos="7172" w:leader="dot"/>
          <w:tab w:val="center" w:pos="8039" w:leader="none"/>
          <w:tab w:val="center" w:pos="912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очие вопросы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48" w:leader="none"/>
          <w:tab w:val="left" w:pos="1122" w:leader="none"/>
          <w:tab w:val="right" w:pos="7172" w:leader="dot"/>
          <w:tab w:val="center" w:pos="8039" w:leader="none"/>
          <w:tab w:val="center" w:pos="9122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В конце работы совещания участники затронули различные вопросы, касающиеся консультанта по вопросам безопасности, а именн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общение предприятиями сведений о консультантах по вопросам безопасности компетентному орган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консультант по вопросам безопасности:  штатный работник предприятия или внешний консультант?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исло объектов (или предприятий), входящих в сферу прямой ответственности консультанта по вопросам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связи с последним из этих вопросов было сочтено, что трудно определить какой</w:t>
        <w:noBreakHyphen/>
        <w:t>либо количественный предел, однако существующая в государствах-членах практика вызвала интерес со стороны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жде чем принимать на себя какие-либо договорные обязательства перед предприятием, являющимся возможным клиентом, консультант по вопросам безопасности должен провести регламентарную проверку, с тем чтобы определить объем работы, которую необходимо будет выполнять на этом предприятии, и количество требуемого для этого рабочего време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ыв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местному совещанию следует продолжить эту работу путем создания группы специалистов-педагогов для расширения обмена информацией и определения требований к экзамену, которые позволили бы гарантировать установленный правилами уровень компетентности.</w:t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16"/>
        <w:jc w:val="center"/>
        <w:rPr>
          <w:lang w:val="fr-FR"/>
        </w:rPr>
      </w:pPr>
      <w:r>
        <w:rPr>
          <w:u w:val="single"/>
        </w:rPr>
        <w:t>Приложение</w:t>
      </w:r>
      <w:r>
        <w:rPr>
          <w:u w:val="single"/>
          <w:lang w:val="fr-FR"/>
        </w:rPr>
        <w:t xml:space="preserve"> 2</w:t>
      </w:r>
    </w:p>
    <w:p>
      <w:pPr>
        <w:pStyle w:val="Normal"/>
        <w:spacing w:lineRule="auto" w:line="216"/>
        <w:jc w:val="center"/>
        <w:rPr>
          <w:lang w:val="fr-FR"/>
        </w:rPr>
      </w:pPr>
      <w:r>
        <w:rPr>
          <w:lang w:val="fr-FR"/>
        </w:rPr>
      </w:r>
    </w:p>
    <w:p>
      <w:pPr>
        <w:pStyle w:val="Heading2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  <w:tab w:val="left" w:pos="21921" w:leader="none"/>
          <w:tab w:val="left" w:pos="23121" w:leader="none"/>
          <w:tab w:val="left" w:pos="24321" w:leader="none"/>
          <w:tab w:val="left" w:pos="25521" w:leader="none"/>
          <w:tab w:val="left" w:pos="26721" w:leader="none"/>
        </w:tabs>
        <w:spacing w:lineRule="auto" w:line="216"/>
        <w:jc w:val="center"/>
        <w:rPr/>
      </w:pPr>
      <w:r>
        <w:rPr>
          <w:b/>
          <w:lang w:val="fr-FR"/>
        </w:rPr>
        <w:t>Liste participants forum</w:t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  <w:tab w:val="left" w:pos="21921" w:leader="none"/>
          <w:tab w:val="left" w:pos="23121" w:leader="none"/>
          <w:tab w:val="left" w:pos="24321" w:leader="none"/>
          <w:tab w:val="left" w:pos="25521" w:leader="none"/>
          <w:tab w:val="left" w:pos="26721" w:leader="none"/>
        </w:tabs>
        <w:spacing w:lineRule="auto" w:line="216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BodyText3"/>
        <w:rPr>
          <w:u w:val="single"/>
        </w:rPr>
      </w:pPr>
      <w:r>
        <w:rPr>
          <w:u w:val="single"/>
        </w:rPr>
        <w:t>Le conseiller à la sécurité et la mise en place de l’examen dans les différents pays</w:t>
      </w:r>
    </w:p>
    <w:p>
      <w:pPr>
        <w:pStyle w:val="BodyText3"/>
        <w:rPr>
          <w:u w:val="single"/>
        </w:rPr>
      </w:pPr>
      <w:r>
        <w:rPr>
          <w:u w:val="single"/>
        </w:rPr>
        <w:t>du RID/ADR</w:t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  <w:tab w:val="left" w:pos="21921" w:leader="none"/>
          <w:tab w:val="left" w:pos="23121" w:leader="none"/>
          <w:tab w:val="left" w:pos="24321" w:leader="none"/>
          <w:tab w:val="left" w:pos="25521" w:leader="none"/>
          <w:tab w:val="left" w:pos="26721" w:leader="none"/>
        </w:tabs>
        <w:spacing w:lineRule="auto" w:line="216"/>
        <w:rPr>
          <w:u w:val="single"/>
          <w:lang w:val="fr-FR"/>
        </w:rPr>
      </w:pPr>
      <w:r>
        <w:rPr>
          <w:u w:val="single"/>
          <w:lang w:val="fr-FR"/>
        </w:rPr>
      </w:r>
    </w:p>
    <w:tbl>
      <w:tblPr>
        <w:tblW w:w="1050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60"/>
        <w:gridCol w:w="600"/>
        <w:gridCol w:w="1080"/>
        <w:gridCol w:w="1800"/>
        <w:gridCol w:w="5160"/>
        <w:gridCol w:w="50"/>
        <w:gridCol w:w="70"/>
        <w:gridCol w:w="50"/>
      </w:tblGrid>
      <w:tr>
        <w:trPr>
          <w:trHeight w:val="570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Heading7"/>
              <w:rPr>
                <w:szCs w:val="24"/>
              </w:rPr>
            </w:pPr>
            <w:r>
              <w:rPr/>
              <w:t>ETAT</w:t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fr-FR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fr-FR"/>
              </w:rPr>
            </w:pPr>
            <w:r>
              <w:rPr>
                <w:b/>
                <w:bCs/>
                <w:sz w:val="20"/>
                <w:lang w:val="fr-FR"/>
              </w:rPr>
              <w:t>Prénom</w:t>
            </w:r>
          </w:p>
        </w:tc>
        <w:tc>
          <w:tcPr>
            <w:tcW w:w="1800" w:type="dxa"/>
            <w:tcBorders>
              <w:top w:val="single" w:sz="8" w:space="0" w:color="000000"/>
            </w:tcBorders>
            <w:vAlign w:val="bottom"/>
          </w:tcPr>
          <w:p>
            <w:pPr>
              <w:pStyle w:val="Heading5"/>
              <w:rPr/>
            </w:pPr>
            <w:r>
              <w:rPr/>
              <w:t>NOM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sz w:val="20"/>
                <w:lang w:val="fr-FR"/>
              </w:rPr>
              <w:t>ORGANISME - FONCTION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Cs w:val="24"/>
                <w:lang w:val="fr-FR"/>
              </w:rPr>
            </w:pPr>
            <w:r>
              <w:rPr>
                <w:rFonts w:cs="Arial" w:ascii="Comic Sans MS" w:hAnsi="Comic Sans MS"/>
                <w:b/>
                <w:bCs/>
                <w:lang w:val="fr-FR"/>
              </w:rPr>
              <w:t> </w:t>
            </w:r>
          </w:p>
        </w:tc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 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A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Austr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ohan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AYERHOFER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Direction du Transport des Marchandises  Dangereuses </w:t>
            </w:r>
          </w:p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nistère Transport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Belgiu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ené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WAERZEGGERS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hanging="2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 xml:space="preserve">Service Fédéral de l’Etat - Ingénieur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B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Bulgar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ikolay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KIRKOV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40" w:leader="none"/>
                <w:tab w:val="left" w:pos="6237" w:leader="none"/>
              </w:tabs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ssociation des Entreprises Bulgares de Transports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640" w:leader="none"/>
                <w:tab w:val="left" w:pos="6237" w:leader="none"/>
              </w:tabs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ternationaux et des Routes - 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wisser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athali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AGMANN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/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 xml:space="preserve">Safety Training . </w:t>
            </w:r>
            <w:r>
              <w:rPr>
                <w:sz w:val="20"/>
                <w:lang w:val="fr-FR"/>
              </w:rPr>
              <w:t>Présidente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Swisser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Roland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EISTER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/>
            </w:pPr>
            <w:r>
              <w:rPr>
                <w:sz w:val="20"/>
                <w:lang w:val="fr-FR"/>
              </w:rPr>
              <w:t xml:space="preserve">Organisme de formation. </w:t>
            </w:r>
            <w:r>
              <w:rPr>
                <w:sz w:val="20"/>
                <w:lang w:val="en-US"/>
              </w:rPr>
              <w:t>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wisser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eat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HMIED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/>
            </w:pPr>
            <w:r>
              <w:rPr>
                <w:sz w:val="20"/>
                <w:lang w:val="fr-FR"/>
              </w:rPr>
              <w:t xml:space="preserve">Office Fédéral des routes. </w:t>
            </w:r>
            <w:r>
              <w:rPr>
                <w:sz w:val="20"/>
              </w:rPr>
              <w:t>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H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wisser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tefan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CHNELL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Office Fédéral des Transports - Expert.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ec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Jiri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ONIG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nsport Research Centre - Research Specialis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ec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Lubos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DJ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istry of Transport - Ministerial Councillo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Czech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tanisla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E KOJ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D Company Ed Institute - Specialis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Germ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lau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UFHUTTE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Bunderministerium - Assistant Head of Division.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German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eat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CHLEICHER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dustrie und Handelskammer Nord Westfalen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pai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ranzazu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INYALS CASADO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hanging="2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Generalitat de Cataluña/ Dirección General de Transportes – </w:t>
            </w:r>
          </w:p>
          <w:p>
            <w:pPr>
              <w:pStyle w:val="Normal"/>
              <w:ind w:hanging="2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Inspectora de Transportes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pai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isti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JIMENEZ PADILLA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Generalitat de Cataluña/ Dirección General de Transportes –</w:t>
            </w:r>
          </w:p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ordinatora de la Inspección del Transporte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pai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J Eduardo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OMEZ GOMEZ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nisterio de Fomento /Dirección General de Transportes por Carretera - Jefe del Servicio de Mercancías Peligrosas y Perecederas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ran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Jacque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ERNIER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ssion Transport des Matières Dangereuses -  Chef de mission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ran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laud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FAUVADEL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ssion Transport des Matières Dangereuses –</w:t>
            </w:r>
          </w:p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Président de la réunion commune du RID/AD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ran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lai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EMAIRE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ssion Transport des Matières Dangereuses -  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ran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ierr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OURGEOIS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IFMD - 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rance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Hervé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PARENT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IFMD - Présiden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rance</w:t>
            </w:r>
          </w:p>
        </w:tc>
        <w:tc>
          <w:tcPr>
            <w:tcW w:w="6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ominique</w:t>
            </w:r>
          </w:p>
        </w:tc>
        <w:tc>
          <w:tcPr>
            <w:tcW w:w="1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AIN</w:t>
            </w:r>
          </w:p>
        </w:tc>
        <w:tc>
          <w:tcPr>
            <w:tcW w:w="5160" w:type="dxa"/>
            <w:tcBorders>
              <w:top w:val="single" w:sz="8" w:space="0" w:color="000000"/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46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  </w:t>
            </w:r>
            <w:r>
              <w:rPr>
                <w:sz w:val="20"/>
                <w:lang w:val="fr-FR"/>
              </w:rPr>
              <w:t>CIFMD - Vice Président Délégué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Fran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éli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UGUSTIDES LEDUC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hanging="240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IFMD - Chef de proje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I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in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arko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JAMAKI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ehicle Administration - Senior Offic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G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nited Kingdo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Anthony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LATTER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angerous Goods Branch Department for Transport - DGSA Project Manag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GB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nited Kingdo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ary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QUINN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ottish Qualifications Authority - Project Manager for Examination Body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e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oy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BONEHAM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New Alchemy Training and Consultancy Organisation - Chief Examiner for the DGSA examinations in the Republic of Irland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e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Deidre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INNOT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alth and safety autorithy - Head of Dangerous Goods Substance/ ADR uni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Ire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Jim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EARNEY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he Chartered Institute of Logistics &amp; Transport in Ireland - Education &amp; Training Manag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etto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ian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EISLERE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inistry of Transport - Head of Ecological Division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etto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tin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AILIS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ministration of the Road Transport,Ministry of Transport - Deputy chairman of the Bord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V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Letto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aini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CIS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firstLine="40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tate Railways Inspectorate,Ministry of Transport - Senior Offic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orway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unar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BJORNSEN 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irectorare for Civil Protection and Emergency Planning - Ingénieu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Netherland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inus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VAN ASSELT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EV  - product manager CCV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N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Netherlands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Egbert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VAN LEEST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SEV - Secretary and exam developmen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ortugua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Margarida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OXO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Dir Gral de transports terrestres - Chef de Division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ortugua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Rosa Adelair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VARELA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 xml:space="preserve">Dir Gral de transports terrestres - Expert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Portugual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Joao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EZILIA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ANTRAM - Resp de formation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o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Seweryn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ACZMAREK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in Road Transport Inspector - 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o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rzysztof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RZEGORCZYK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lish Ministry of Infrastructure - Adviser to the Minist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L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Poland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nest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ACZKOWSKI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ain Road Transport Inspector - Specialis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uma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ia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CIOFALCA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manian Railway Authority AFER - Head Departmen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uma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ria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OPESCU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TRR - Vice Presiden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uma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ori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EBASTIAN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manian Railway Authority AFER - Head Office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R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Roumania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ori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NEGOESCU</w:t>
            </w:r>
          </w:p>
        </w:tc>
        <w:tc>
          <w:tcPr>
            <w:tcW w:w="5160" w:type="dxa"/>
            <w:tcBorders>
              <w:bottom w:val="single" w:sz="4" w:space="0" w:color="000000"/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 </w:t>
            </w:r>
            <w:r>
              <w:rPr>
                <w:sz w:val="20"/>
                <w:lang w:val="fr-FR"/>
              </w:rPr>
              <w:t>Ministère des Transports - Conseiller Supérieu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60"/>
        <w:gridCol w:w="600"/>
        <w:gridCol w:w="1080"/>
        <w:gridCol w:w="1800"/>
        <w:gridCol w:w="5160"/>
        <w:gridCol w:w="50"/>
        <w:gridCol w:w="70"/>
        <w:gridCol w:w="50"/>
      </w:tblGrid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umania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agdalena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ARNIA CORNELIA</w:t>
            </w:r>
          </w:p>
        </w:tc>
        <w:tc>
          <w:tcPr>
            <w:tcW w:w="5160" w:type="dxa"/>
            <w:tcBorders>
              <w:top w:val="single" w:sz="4" w:space="0" w:color="000000"/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nistère des Transports - 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ouma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aria Luiz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LUPASCU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manian Road Transport Authority - General Directo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RO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Rouman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ristian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RAGHE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omanian Road Transport Authority - Counselo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uss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Vladimir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SHIKHISELI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 xml:space="preserve">Centre International de la Formation du Personnel - Directeur 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U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Russ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Vadim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ANUFRIEV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ssociation internationales des Marchandises Dangereuses et des conteneurs - Chef du Département des relations exterieurs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weden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Mats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ILLEN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edish Rescue Services agency - Education and Examination question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lovak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 xml:space="preserve">Mikulas 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EDLAK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nistère des Transports - Conseiller ministériel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K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Slovaki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iroslav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eastAsia="Arial"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GOGA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Ministère des Transports - Conseiller ministériel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UNECE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r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abrina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ANSION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ssistant Scientific Affairs Offic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FIATA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Dominique</w:t>
            </w:r>
          </w:p>
        </w:tc>
        <w:tc>
          <w:tcPr>
            <w:tcW w:w="1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BERNADET</w:t>
            </w:r>
          </w:p>
        </w:tc>
        <w:tc>
          <w:tcPr>
            <w:tcW w:w="5160" w:type="dxa"/>
            <w:tcBorders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Conseiller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fr-FR"/>
              </w:rPr>
              <w:t>Commission Européenne</w:t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M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Erkki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LAAKSO</w:t>
            </w:r>
          </w:p>
        </w:tc>
        <w:tc>
          <w:tcPr>
            <w:tcW w:w="5160" w:type="dxa"/>
            <w:tcBorders>
              <w:bottom w:val="single" w:sz="8" w:space="0" w:color="000000"/>
              <w:right w:val="single" w:sz="8" w:space="0" w:color="000000"/>
            </w:tcBorders>
            <w:tcMar>
              <w:left w:w="360" w:type="dxa"/>
            </w:tcMar>
          </w:tcPr>
          <w:p>
            <w:pPr>
              <w:pStyle w:val="Normal"/>
              <w:ind w:left="-1" w:hanging="30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Expert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397" w:right="397" w:gutter="0" w:header="851" w:top="907" w:footer="0" w:bottom="164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237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WP.15/AC.1/2005/12</w:t>
    </w:r>
  </w:p>
  <w:p>
    <w:pPr>
      <w:pStyle w:val="Header"/>
      <w:tabs>
        <w:tab w:val="clear" w:pos="8306"/>
        <w:tab w:val="center" w:pos="4153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12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38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RANS/WP.15/AC.1/2005/12</w:t>
    </w:r>
  </w:p>
  <w:p>
    <w:pPr>
      <w:pStyle w:val="Header"/>
      <w:tabs>
        <w:tab w:val="clear" w:pos="8306"/>
        <w:tab w:val="center" w:pos="4153" w:leader="none"/>
        <w:tab w:val="left" w:pos="7938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WP.15/AC.1/2005/12</w:t>
    </w:r>
  </w:p>
  <w:p>
    <w:pPr>
      <w:pStyle w:val="Header"/>
      <w:spacing w:lineRule="auto" w:line="24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4"/>
    </w:pPr>
    <w:rPr>
      <w:b/>
      <w:bCs/>
      <w:sz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b/>
      <w:bCs/>
      <w:lang w:val="fr-FR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 w:val="false"/>
      <w:i w:val="false"/>
      <w:sz w:val="24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u w:val="none"/>
    </w:rPr>
  </w:style>
  <w:style w:type="character" w:styleId="WW8Num57z1">
    <w:name w:val="WW8Num57z1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Helvetica" w:hAnsi="Helvetica" w:cs="Helvetica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Helvetica" w:hAnsi="Helvetica" w:cs="Helvetica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Helvetica" w:hAnsi="Helvetica" w:cs="Helvetica"/>
      <w:b w:val="false"/>
      <w:i w:val="false"/>
      <w:sz w:val="16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St50z0">
    <w:name w:val="WW8NumSt50z0"/>
    <w:qFormat/>
    <w:rPr>
      <w:rFonts w:ascii="Helvetica" w:hAnsi="Helvetica" w:cs="Helvetica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FR"/>
    </w:rPr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45" w:hanging="465"/>
    </w:pPr>
    <w:rPr>
      <w:lang w:val="fr-FR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712" w:hanging="465"/>
    </w:pPr>
    <w:rPr>
      <w:lang w:val="fr-FR"/>
    </w:rPr>
  </w:style>
  <w:style w:type="paragraph" w:styleId="Style11">
    <w:name w:val="Style1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spacing w:lineRule="auto" w:line="240"/>
    </w:pPr>
    <w:rPr>
      <w:lang w:val="fr-FR"/>
    </w:rPr>
  </w:style>
  <w:style w:type="paragraph" w:styleId="RIDRCNumrotation">
    <w:name w:val="RID_RC_Numérotation"/>
    <w:basedOn w:val="Normal"/>
    <w:qFormat/>
    <w:pPr>
      <w:numPr>
        <w:ilvl w:val="0"/>
        <w:numId w:val="2"/>
      </w:numPr>
      <w:tabs>
        <w:tab w:val="clear" w:pos="6237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  <w:tab w:val="left" w:pos="3402" w:leader="none"/>
      </w:tabs>
      <w:spacing w:lineRule="auto" w:line="240"/>
    </w:pPr>
    <w:rPr>
      <w:szCs w:val="24"/>
      <w:lang w:val="fr-CH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6237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lineRule="auto" w:line="240"/>
      <w:ind w:left="1134" w:hanging="1134"/>
      <w:jc w:val="both"/>
      <w:outlineLvl w:val="9"/>
    </w:pPr>
    <w:rPr>
      <w:bCs/>
      <w:szCs w:val="24"/>
      <w:lang w:val="fr-CH"/>
    </w:rPr>
  </w:style>
  <w:style w:type="paragraph" w:styleId="Paragraphe">
    <w:name w:val="paragraphe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overflowPunct w:val="false"/>
      <w:autoSpaceDE w:val="false"/>
      <w:spacing w:lineRule="auto" w:line="240" w:before="120" w:after="120"/>
      <w:jc w:val="both"/>
      <w:textAlignment w:val="baseline"/>
    </w:pPr>
    <w:rPr>
      <w:szCs w:val="24"/>
      <w:lang w:val="fr-FR"/>
    </w:rPr>
  </w:style>
  <w:style w:type="paragraph" w:styleId="Formatvorlage1">
    <w:name w:val="Formatvorlage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sz w:val="20"/>
      <w:lang w:val="de-DE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bCs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3T09:22:00Z</dcterms:created>
  <dc:creator>Chvets</dc:creator>
  <dc:description/>
  <dc:language>en-US</dc:language>
  <cp:lastModifiedBy>Chavet</cp:lastModifiedBy>
  <cp:lastPrinted>2005-02-22T09:12:00Z</cp:lastPrinted>
  <dcterms:modified xsi:type="dcterms:W3CDTF">2005-02-23T09:22:00Z</dcterms:modified>
  <cp:revision>2</cp:revision>
  <dc:subject>Kisselev</dc:subject>
  <dc:title>ОРГАНИЗАЦИЯ</dc:title>
</cp:coreProperties>
</file>