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70205   1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70205   1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8331270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924355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92435597"/>
            <w:bookmarkStart w:id="4" w:name="__Fieldmark__0_24924355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9243559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92435597"/>
            <w:bookmarkStart w:id="6" w:name="__Fieldmark__1_249243559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чет о работе Форума по положениям, касающимся консультанта по вопросам безопасности, и их применению/осуществлению в государствах - участниках КОТИФ, договаривающихся сторонах ДОПОГ и государствах, применяющих 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ариж/Ле-Крезо, 15-17 июня 2004 год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На своей сессии в сентябре 2003 года Совместное совещание определило нормативные рамки продления свидетельств консультанта по вопросам безопасности, и было сочтено уместным провести обмен мнениями относительно должности консультанта по вопросам безопасности и, в частности, экзамена, учитывая взаимное признание таких свидетельств странами - членами Европейского сою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С этой целью правительство Франции организовало Форум по положениям, касающимся консультанта по вопросам безопасности, и их применению/осуществлению в государствах - участниках КОТИФ, договаривающихся сторонах ДОПОГ и государствах, применяющих ВОПОГ.  Список участников содержится в приложении 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Для того чтобы проанализировать положение дел, был составлен вопросник, на который ответило двадцать одно государство. Полученные ответы легли в основу дискуссии.  Вопросник и ответы опубликованы в качестве добавления к настоящему документу.  Отчет о работе Форума был подготовлен в соответствии со структурой вопросника и приводится в приложении к настоящему документ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Правительство Франции предлагает Совместному совещанию обсудить этот отчет и выводы Фору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Требования к кандидату для допуска к экзам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озраста и/или требуемого уровня образования кандидата, то, по мнению большинства участников, нет необходимости устанавливать какие-либо ограничения в этом отношении, поскольку уже сам уровень экзамена гарантирует квалификацию независимо от этих крите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отив, требование о предварительной подготовке в соответствии с пунктом 1.8.3.8, согласно которому такая подготовка должна осуществляться в рамках специального курса или курса, организованного на месте, вызвало дискуссию.  Участникам напомнили о том, что компетентный орган не обязан требовать подтверждения такой подготовки.  С другой стороны, Совместное совещание уже обсуждало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любом случае, если потребуется вновь обсудить вопрос о подготовке, такое обсуждение может быть проведено только в рамках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Организация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се участники признали необходимость разграничения между функцией обучения и функцией проведения экзамена.  Не запрещается, чтобы какая-либо организация выполняла обе эти функции, однако должна быть обеспечена их независимость друг от друга. </w:t>
      </w:r>
      <w:r>
        <w:rPr>
          <w:b/>
          <w:bCs/>
        </w:rPr>
        <w:t xml:space="preserve"> Можно было бы подготовить рекомендацию относительно такой не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Условия проведения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проблема относится к ведению компетентного органа.  В этой связи обсуждались два вопроса:  анонимность экзаменационных работ и пользование портативным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Не ставя под сомнение ответственность компетентного органа, предлагается изменить формулировку пункта 1.8.3.10, указав, что компетентный орган должен принять все надлежащие меры для обеспечения беспристрастности экзамена, его соответствия нормам и надлежащих условий его прове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Банк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 проводить разграничение между, с одной стороны, банком данных о вопросах, которые используются для определения части экзаменационных тем, и, с другой стороны, сборником экзаменационных вопросов и тем, предназначенных для передачи в рамках обмена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Банк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анк данных не предусмотрен в правилах, но обычно существует.  </w:t>
      </w:r>
      <w:r>
        <w:rPr>
          <w:b/>
          <w:bCs/>
        </w:rPr>
        <w:t>Было выражено единодушное мнение о необходимости его официального сформирования путем разделения его структуры на темы, перечисленные в пунктах 1.8.3.11 и 1.8.3.12 ДОП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 другой стороны, идея создания единого банка данных, доступного для всех государств-членов, не получила поддержки по причине пока еще непреодолимых трудностей (технических, финансовых, юридических, организационных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борник экзаменационных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вропейская директива 2000/18/СЕ, статья 5, требует от стран - членов Европейского союза составить сборник экзаменационных вопросов и передать его Европейской комиссии, которая обеспечит обратную передачу информации.  Это требование остается невыполн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кольку идея создания базы данных о вопросах и ее включения в нормативные положения была сочтена полезной, состоялась дискуссия по вопросу о возможности проведения обмена информацией посредством передачи таких баз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екоторые государства высказались за то, чтобы передавать те темы, которые уже использовались в ходе экзаменов, так как они считают, что их база данных должна оставаться конфиденциальной и содержащиеся в них данные не могут разглашаться.  Однако другие государства заявили о своей готовности передать базы данных о вопросах.  К тому же в некоторых случаях база данных публикуется на национальном уровне.  Секретариат ЕЭК ООН заявил, что он готов принять эту информацию и в случае необходимости рассмотреть возможность обеспечения ее перевода на французский, английский и русский языки при условии, что эта информация будет получена на одном из этих языков, что она будет одобрена Совместным совещанием и что будет дано согласие на перевод такого документа, принимая во внимание действующие в ООН правила.  </w:t>
      </w:r>
      <w:r>
        <w:rPr>
          <w:b/>
          <w:bCs/>
        </w:rPr>
        <w:t>С учетом оговорок, высказанных некоторыми участниками, а также серьезной готовности к сотрудничеству обмен информацией на добровольной основе мог бы быть организован следующим образ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государства, желающие сделать это, передают в секретариат ЕЭК ООН свои базы данных об экзаменационных вопросах и темах практических заданий, которые уже использовались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при отсутствии полных баз данных могут быть переданы уже использовавшиеся экзаменационные темы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информация может быть размещена на сайте ЕЭК ООН в Интернете при условии обеспечения достаточной степени защиты (пароль)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государство, передавшее данные, обеспечивает их обновле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информация могла бы передаваться на языке государства происхождения, которое не несло бы расходов в связи с ее переводом, который должен был бы в этом случае осуществляться государством, заинтересованным в ознакомлении с соответствующими данными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Соответствующие элементы будут оформлены ЕЭК ООН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>5.</w:t>
        <w:tab/>
      </w:r>
      <w:r>
        <w:rPr>
          <w:b/>
          <w:bCs/>
          <w:u w:val="single"/>
        </w:rPr>
        <w:t>Уровень экзамена (гармонизация), уровень экзамена (многокритериальный анализ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осле продолжительного обсуждения был достигнут консенсус в отношении того, что консультант по вопросам безопасности должен быть способ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онимать соответствующие прави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именять эти прави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водить разъяснительную работу на своем пред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кзамен должен быть средством, гарантирующим наличие таких способностей.  Вместе с тем участники не пришли к согласию в отношении критериев, которые должны использоваться для оценки выполнения эт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 этой связи было решено предложить Совместному совещанию создать группу специалистов-педагогов для определения этих разных уровней требований к экзамену, которые позволили бы гарантировать вышеуказанный уровень компетент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Базы данных об уже использовавшихся экзаменационных вопросах и темах, переданные в рамках обмена информацией, предусмотренного в разделе 4, послужили бы основой для работы этой групп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</w:t>
        <w:tab/>
      </w:r>
      <w:r>
        <w:rPr>
          <w:b/>
          <w:bCs/>
          <w:u w:val="single"/>
        </w:rPr>
        <w:t>Выбор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ько для информации.  Была подчеркнута определяющая роль эксперт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7.</w:t>
        <w:tab/>
      </w:r>
      <w:r>
        <w:rPr>
          <w:b/>
          <w:bCs/>
          <w:u w:val="single"/>
        </w:rPr>
        <w:t>Проверка экзаменационных рабо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Только для информации.  </w:t>
      </w:r>
      <w:r>
        <w:rPr>
          <w:b/>
          <w:bCs/>
        </w:rPr>
        <w:t>Участники высказались за то, чтобы рабочая группа специалистов-педагогов, которую предстоит создать (см. раздел 5), продумала принцип проходного балла (вопросник и/или практическое задание и/или весь экзамен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</w:t>
        <w:tab/>
      </w:r>
      <w:r>
        <w:rPr>
          <w:b/>
          <w:bCs/>
          <w:u w:val="single"/>
        </w:rPr>
        <w:t>Выдача свиде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ько для информ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48" w:leader="none"/>
          <w:tab w:val="left" w:pos="1122" w:leader="none"/>
          <w:tab w:val="right" w:pos="7172" w:leader="dot"/>
          <w:tab w:val="center" w:pos="8039" w:leader="none"/>
          <w:tab w:val="center" w:pos="912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очие вопросы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48" w:leader="none"/>
          <w:tab w:val="left" w:pos="1122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В конце работы совещания участники затронули различные вопросы, касающиеся консультанта по вопросам безопасности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щение предприятиями сведений о консультантах по вопросам безопасности компетентному орган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сультант по вопросам безопасности:  штатный работник предприятия или внешний консультант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исло объектов (или предприятий), входящих в сферу прямой ответственности консультанта по вопроса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связи с последним из этих вопросов было сочтено, что трудно определить какой</w:t>
        <w:noBreakHyphen/>
        <w:t>либо количественный предел, однако существующая в государствах-членах практика вызвала интерес со стороны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жде чем принимать на себя какие-либо договорные обязательства перед предприятием, являющимся возможным клиентом, консультант по вопросам безопасности должен провести регламентарную проверку, с тем чтобы определить объем работы, которую необходимо будет выполнять на этом предприятии, и количество требуемого для этого рабочего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му совещанию следует продолжить эту работу путем создания группы специалистов-педагогов для расширения обмена информацией и определения требований к экзамену, которые позволили бы гарантировать установленный правилами уровень компетентности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lang w:val="fr-FR"/>
        </w:rPr>
      </w:pPr>
      <w:r>
        <w:rPr>
          <w:u w:val="single"/>
        </w:rPr>
        <w:t>Приложение</w:t>
      </w:r>
      <w:r>
        <w:rPr>
          <w:u w:val="single"/>
          <w:lang w:val="fr-FR"/>
        </w:rPr>
        <w:t xml:space="preserve"> 2</w:t>
      </w:r>
    </w:p>
    <w:p>
      <w:pPr>
        <w:pStyle w:val="Normal"/>
        <w:spacing w:lineRule="auto" w:line="216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jc w:val="center"/>
        <w:rPr/>
      </w:pPr>
      <w:r>
        <w:rPr>
          <w:b/>
          <w:lang w:val="fr-FR"/>
        </w:rPr>
        <w:t>Liste participants forum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BodyText3"/>
        <w:rPr>
          <w:u w:val="single"/>
        </w:rPr>
      </w:pPr>
      <w:r>
        <w:rPr>
          <w:u w:val="single"/>
        </w:rPr>
        <w:t>Le conseiller à la sécurité et la mise en place de l’examen dans les différents pays</w:t>
      </w:r>
    </w:p>
    <w:p>
      <w:pPr>
        <w:pStyle w:val="BodyText3"/>
        <w:rPr>
          <w:u w:val="single"/>
        </w:rPr>
      </w:pPr>
      <w:r>
        <w:rPr>
          <w:u w:val="single"/>
        </w:rPr>
        <w:t>du RID/ADR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105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600"/>
        <w:gridCol w:w="1080"/>
        <w:gridCol w:w="1800"/>
        <w:gridCol w:w="5160"/>
        <w:gridCol w:w="50"/>
        <w:gridCol w:w="70"/>
        <w:gridCol w:w="50"/>
      </w:tblGrid>
      <w:tr>
        <w:trPr>
          <w:trHeight w:val="57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7"/>
              <w:rPr>
                <w:szCs w:val="24"/>
              </w:rPr>
            </w:pPr>
            <w:r>
              <w:rPr/>
              <w:t>ETAT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fr-FR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Prénom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NOM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fr-FR"/>
              </w:rPr>
              <w:t>ORGANISME - FONCT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ustr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han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AYERHOF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irection du Transport des Marchandises  Dangereuses 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Transport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elgiu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né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ERZEGGER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 xml:space="preserve">Service Fédéral de l’Etat - Ingénieur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ulgar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ikola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KIRKOV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40" w:leader="none"/>
                <w:tab w:val="left" w:pos="6237" w:leader="none"/>
              </w:tabs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ociation des Entreprises Bulgares de Transport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40" w:leader="none"/>
                <w:tab w:val="left" w:pos="6237" w:leader="none"/>
              </w:tabs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ationaux et des Routes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hali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GMAN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Safety Training . </w:t>
            </w:r>
            <w:r>
              <w:rPr>
                <w:sz w:val="20"/>
                <w:lang w:val="fr-FR"/>
              </w:rPr>
              <w:t>Président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Roland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EIST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fr-FR"/>
              </w:rPr>
              <w:t xml:space="preserve">Organisme de formation. </w:t>
            </w:r>
            <w:r>
              <w:rPr>
                <w:sz w:val="20"/>
                <w:lang w:val="en-US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a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HMIED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fr-FR"/>
              </w:rPr>
              <w:t xml:space="preserve">Office Fédéral des routes. </w:t>
            </w:r>
            <w:r>
              <w:rPr>
                <w:sz w:val="20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efan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HNELL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Fédéral des Transports - Expert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iri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NIG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port Research Centre - Research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ubo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DJ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ry of Transport - Ministerial Councill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anisla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 KOJ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 Company Ed Institute -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erm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lau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UFHUTT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nderministerium - Assistant Head of Division.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erm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a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CHLEICH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ustrie und Handelskammer Nord Westfale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ranzazu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ALS CASADO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Generalitat de Cataluña/ Dirección General de Transportes – </w:t>
            </w:r>
          </w:p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spectora de Transporte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ist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IMENEZ PADILL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neralitat de Cataluña/ Dirección General de Transportes –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ordinatora de la Inspección del Transport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 Eduard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OMEZ GOMEZ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erio de Fomento /Dirección General de Transportes por Carretera - Jefe del Servicio de Mercancías Peligrosas y Perecedera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acqu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ERNI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-  Chef de miss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aud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FAUVADEL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–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ésident de la réunion commune du RID/AD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ai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MAIR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- 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ierr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OURGEO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rv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ARENT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Présid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inique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AIN</w:t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4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  </w:t>
            </w:r>
            <w:r>
              <w:rPr>
                <w:sz w:val="20"/>
                <w:lang w:val="fr-FR"/>
              </w:rPr>
              <w:t>CIFMD - Vice Président Délégué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él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USTIDES LEDUC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Chef de proje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n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rko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JAMAK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hicle Administration - Senior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ited Kingd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thon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TT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ngerous Goods Branch Department for Transport - DGSA Project Manag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ited Kingd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ar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QUIN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ottish Qualifications Authority - Project Manager for Examination Body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oy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NEHAM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ew Alchemy Training and Consultancy Organisation - Chief Examiner for the DGSA examinations in the Republic of Irland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idre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NNO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alth and safety autorithy - Head of Dangerous Goods Substance/ ADR uni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im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ARNEY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hartered Institute of Logistics &amp; Transport in Ireland - Education &amp; Training Manag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ISLER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inistry of Transport - Head of Ecological Division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tin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IL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on of the Road Transport,Ministry of Transport - Deputy chairman of the Bord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ini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C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e Railways Inspectorate,Ministry of Transport - Senior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orw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unar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JORNSEN 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rectorare for Civil Protection and Emergency Planning - Ingénieu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etherland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nu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N ASSEL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V  - product manager CCV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N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Netherland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gber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N LEES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EV - Secretary and exam developm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Margarida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OXO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r Gral de transports terrestres - Chef de Divis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osa Adelair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AREL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 xml:space="preserve">Dir Gral de transports terrestres - Expert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Joao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EZILI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TRAM - Resp de formation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eweryn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CZMARE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n Road Transport Inspector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rzysztof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ZEGORCZY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ish Ministry of Infrastructure - Adviser to the Minist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nes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CZKOWSK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n Road Transport Inspector -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IOFALC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ailway Authority AFER - Head Departm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ESCU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TRR - Vice Presid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r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BASTIA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ailway Authority AFER - Head Offic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umani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ori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GOESCU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Ministère des Transports - Conseiller Supérieu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600"/>
        <w:gridCol w:w="1080"/>
        <w:gridCol w:w="1800"/>
        <w:gridCol w:w="5160"/>
        <w:gridCol w:w="50"/>
        <w:gridCol w:w="70"/>
        <w:gridCol w:w="50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gdalena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RNIA CORNELIA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ria Luiz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UPASCU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oad Transport Authority - General Direct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istia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RAGH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oad Transport Authority - Counsel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Vladimir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SHIKHISEL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Centre International de la Formation du Personnel - Directeur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Vadim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UFRIEV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ociation internationales des Marchandises Dangereuses et des conteneurs - Chef du Département des relations exterieur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ede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t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LLE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edish Rescue Services agency - Education and Examination quest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lovak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Mikula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DLA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Conseiller ministériel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lovak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roslav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GOG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Conseiller ministériel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E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br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NSIO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stant Scientific Affairs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AT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iniqu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ERNADE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seill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ommission Européenne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kk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AKSO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397" w:right="397" w:gutter="0" w:header="851" w:top="907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1/2005/12</w:t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1/2005/12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12</w:t>
    </w:r>
  </w:p>
  <w:p>
    <w:pPr>
      <w:pStyle w:val="Header"/>
      <w:spacing w:lineRule="auto" w:line="24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bCs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u w:val="no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Helvetica" w:hAnsi="Helvetica" w:cs="Helvetica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etica" w:hAnsi="Helvetica" w:cs="Helvetica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50z0">
    <w:name w:val="WW8NumSt50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FR"/>
    </w:rPr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/>
      <w:ind w:left="1134" w:hanging="1134"/>
      <w:jc w:val="both"/>
      <w:outlineLvl w:val="9"/>
    </w:pPr>
    <w:rPr>
      <w:bCs/>
      <w:szCs w:val="24"/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Formatvorlage1">
    <w:name w:val="Formatvorlage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bCs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22:00Z</dcterms:created>
  <dc:creator>Chvets</dc:creator>
  <dc:description/>
  <dc:language>en-US</dc:language>
  <cp:lastModifiedBy>Chavet</cp:lastModifiedBy>
  <cp:lastPrinted>2005-02-22T09:12:00Z</cp:lastPrinted>
  <dcterms:modified xsi:type="dcterms:W3CDTF">2005-02-23T09:22:00Z</dcterms:modified>
  <cp:revision>2</cp:revision>
  <dc:subject>Kisselev</dc:subject>
  <dc:title>ОРГАНИЗАЦИЯ</dc:title>
</cp:coreProperties>
</file>