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03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7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40205    0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7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40205    0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0791885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688984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68898418"/>
            <w:bookmarkStart w:id="4" w:name="__Fieldmark__0_46889841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688984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68898418"/>
            <w:bookmarkStart w:id="6" w:name="__Fieldmark__1_46889841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5.4.1.1.6:  Порожние неочищенные средства удержания продукта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ересмотренное 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сылка делается на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.  На последней сессии правительство Австрии представило в документе 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8 предложение, по которому состоялось обсуждени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, пункты 29</w:t>
        <w:noBreakHyphen/>
        <w:t>31), однако консенсуса достичь не удалось.  Представитель Австрии попросил оставить этот вопрос в повестке дня следующей сессии и предложил другим делегациям передать ему свои замечания.  Правительство Австрии соответствующим образом пересмотрело свое предложение, а именно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>
          <w:b/>
          <w:bCs/>
        </w:rPr>
        <w:t>5.4.1.1.6.3</w:t>
      </w:r>
      <w:r>
        <w:rPr/>
        <w:tab/>
        <w:t xml:space="preserve">Становится пунктом </w:t>
      </w:r>
      <w:r>
        <w:rPr>
          <w:b/>
          <w:bCs/>
        </w:rPr>
        <w:t>5.4.1.1.6.4</w:t>
      </w:r>
      <w:r>
        <w:rPr/>
        <w:t>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  <w:tab/>
        <w:t>Включить новый пункт 4.4.1.1.6.3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  <w:t>«</w:t>
      </w:r>
      <w:r>
        <w:rPr>
          <w:b/>
          <w:bCs/>
        </w:rPr>
        <w:t>5.4.1.1.6.3</w:t>
        <w:tab/>
      </w:r>
      <w:r>
        <w:rPr/>
        <w:t xml:space="preserve">В случае порожних неочищенных средств удержания продукта, содержащих остатки опасных грузов, за исключением грузов класса 7, накладные/транспортные документы, содержащие указания, которые в соответствии с пунктом 5.4.1.1.1 относятся к перевозке этих средств удержания продукта в наполненном состоянии, могут также использоваться вместо накладных/транспортных документов, содержащих указание в соответствии с пунктами 5.4.1.1.6.1 или 5.4.1.1.6.2.  В таких случаях указание в отношении количества в соответствии с пунктом 5.4.1.1.1 </w:t>
      </w:r>
      <w:r>
        <w:rPr>
          <w:lang w:val="en-US"/>
        </w:rPr>
        <w:t>f</w:t>
      </w:r>
      <w:r>
        <w:rPr/>
        <w:t>) должно быть заменено указанием порожнего состояния, например "ПОРОЖНИЙ НЕОЧИЩЕННЫЙ" или "ОСТАТКИ ПОСЛЕДНЕГО ПЕРЕВОЗИВШЕГОСЯ ГРУЗА"»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>
          <w:b/>
          <w:bCs/>
        </w:rPr>
        <w:t>ПРИМЕЧАНИЕ:</w:t>
      </w:r>
      <w:r>
        <w:rPr/>
        <w:tab/>
        <w:t>Когда эти порожние неочищенные средства удержания продукта возвращаются грузоотправителю, в накладных/транспортных документах, относящихся к перевозке этих средств удержания продукта в наполненном состоянии, должна быть также сделана соответствующая запись, например "ВОЗВРАТ"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2057" w:hanging="205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1386" w:leader="none"/>
          <w:tab w:val="left" w:pos="2057" w:leader="none"/>
          <w:tab w:val="left" w:pos="6237" w:leader="none"/>
        </w:tabs>
        <w:ind w:left="1386" w:hanging="1386"/>
        <w:jc w:val="center"/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1.</w:t>
      </w:r>
    </w:p>
    <w:p>
      <w:pPr>
        <w:pStyle w:val="Footnote"/>
        <w:spacing w:lineRule="auto" w:line="360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18:00Z</dcterms:created>
  <dc:creator>Belova Natalia</dc:creator>
  <dc:description/>
  <dc:language>en-US</dc:language>
  <cp:lastModifiedBy>Chavet</cp:lastModifiedBy>
  <cp:lastPrinted>2005-02-09T10:18:00Z</cp:lastPrinted>
  <dcterms:modified xsi:type="dcterms:W3CDTF">2005-02-09T09:19:00Z</dcterms:modified>
  <cp:revision>3</cp:revision>
  <dc:subject>Киселев</dc:subject>
  <dc:title>0424575</dc:title>
</cp:coreProperties>
</file>