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28817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8367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8367651"/>
            <w:bookmarkStart w:id="4" w:name="__Fieldmark__0_4183676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83676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8367651"/>
            <w:bookmarkStart w:id="6" w:name="__Fieldmark__1_4183676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пытания на совместимость пластмассовой тары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правительством Нидерландов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9"/>
        <w:gridCol w:w="5981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новление нынешней системы испытаний на совместимость, предусмотренной в МПОГ/ДОПОГ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сти поправки в соответствующие пункты частей 4 и 6 варианта МПОГ/ДОПОГ 2005 года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се существенные и более подробные сведения о результатах осуществления проекта </w:t>
            </w:r>
            <w:r>
              <w:rPr>
                <w:lang w:val="en-US"/>
              </w:rPr>
              <w:t>CHEMPACK</w:t>
            </w:r>
            <w:r>
              <w:rPr/>
              <w:t xml:space="preserve"> см. в документе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/2004/19 и неофициальном документе </w:t>
            </w:r>
            <w:r>
              <w:rPr>
                <w:lang w:val="en-US"/>
              </w:rPr>
              <w:t>INF</w:t>
            </w:r>
            <w:r>
              <w:rPr/>
              <w:t xml:space="preserve">.4 от сентября 2004 года.  См. также неофициальные документы </w:t>
            </w:r>
            <w:r>
              <w:rPr>
                <w:lang w:val="en-US"/>
              </w:rPr>
              <w:t>INF</w:t>
            </w:r>
            <w:r>
              <w:rPr/>
              <w:t xml:space="preserve">.23 и </w:t>
            </w:r>
            <w:r>
              <w:rPr>
                <w:lang w:val="en-US"/>
              </w:rPr>
              <w:t>INF</w:t>
            </w:r>
            <w:r>
              <w:rPr/>
              <w:t>.26, распространенные на последней сессии Совместного совещания МПОГ/ДОПОГ (Женева, 13-17 сентября 2004 года)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9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ериод 1997-2000 годов при поддержке программы Европейской комиссии в области стандартов, измерений и испытаний был осуществлен проект под названием </w:t>
      </w:r>
      <w:r>
        <w:rPr>
          <w:lang w:val="en-US"/>
        </w:rPr>
        <w:t>CHEMPACK</w:t>
      </w:r>
      <w:r>
        <w:rPr/>
        <w:t xml:space="preserve"> (</w:t>
      </w:r>
      <w:r>
        <w:rPr>
          <w:lang w:val="en-US"/>
        </w:rPr>
        <w:t>contract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. </w:t>
      </w:r>
      <w:r>
        <w:rPr>
          <w:lang w:val="en-US"/>
        </w:rPr>
        <w:t>STM</w:t>
      </w:r>
      <w:r>
        <w:rPr/>
        <w:t xml:space="preserve"> 4-</w:t>
      </w:r>
      <w:r>
        <w:rPr>
          <w:lang w:val="en-US"/>
        </w:rPr>
        <w:t>CT</w:t>
      </w:r>
      <w:r>
        <w:rPr/>
        <w:t>97-2175).  В рамках этого проекта, который координировался Институтом транспортных исследований в Нидерландах, четыре европейских института, являющихся учреждениями по проведению испытаний и компетентными органами по вопросам упаковки опасных грузов, сотрудничали с девятью промышленными компаниями (производителями материалов из полиэтилена и производителями тары и КСГ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ект </w:t>
      </w:r>
      <w:r>
        <w:rPr>
          <w:lang w:val="en-US"/>
        </w:rPr>
        <w:t>CHEMPACK</w:t>
      </w:r>
      <w:r>
        <w:rPr/>
        <w:t xml:space="preserve"> преследовал две цели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 xml:space="preserve">Исследовать вопрос о том, может ли нынешняя система испытаний на совместимость пластмассовой тары и КСГМГ с использованием стандартных жидкостей, предусмотренная в правилах МПОГ/ДОПОГ для конкретных видов ПЭ (полиэтилен), применяться к ПЭ в целом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ценить существующую процедуру испытаний с использованием стандартных жидкостей и процедуру отнесения веществ к стандартным жидкостя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Полученные результаты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казали, что нынешняя система испытаний на совместимость с использованием стандартных жидкостей для конкретных видов ПЭ действительно может применяться к таре и КСГМГ, изготовленным из любых видов П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более широко могут применяться процедуры отнесения, предусмотренные в главе 4.1 МПОГ/ДОПОГ и более подробно изложенные в стандарте 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16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показали также, что систему стандартных жидкостей можно упрост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случае стандартных жидкостей "смачивающий раствор" и "уксусная кислота" нет необходимости выдерживать тару/КСГМГ в течение трех недель при температуре 40</w:t>
      </w:r>
      <w:r>
        <w:rPr>
          <w:rFonts w:eastAsia="Symbol" w:cs="Symbol" w:ascii="Symbol" w:hAnsi="Symbol"/>
        </w:rPr>
        <w:t></w:t>
      </w:r>
      <w:r>
        <w:rPr/>
        <w:t>С, как это предусмотрено в пункте 6.1.5.2.6, когда их образцы подвергаются испытанию на штабилирование (которое проводится с использованием стандартной жидкости при 40</w:t>
      </w:r>
      <w:r>
        <w:rPr>
          <w:rFonts w:eastAsia="Symbol" w:cs="Symbol" w:ascii="Symbol" w:hAnsi="Symbol"/>
        </w:rPr>
        <w:t></w:t>
      </w:r>
      <w:r>
        <w:rPr/>
        <w:t>С в течение четырех недель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иболее оптимальным выбором для стандартной жидкости "смачивающий раствор" является водный раствор алкилбензолсульфоната ввиду термической стабильности и требуемой минимальной концентр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На основе этих результатов предлагается внести в МПОГ/ДОПОГ некоторые поправки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мимо данного предложения, которое касается изменения содержания МПОГ/ДОПОГ 2005 года, предлагается провести в будущем на Совместном совещании обсуждение вопроса о способе включения в МПОГ/ДОПОГ ссылок на стандарт </w:t>
      </w:r>
      <w:r>
        <w:rPr>
          <w:lang w:val="en-US"/>
        </w:rPr>
        <w:t>EN</w:t>
      </w:r>
      <w:r>
        <w:rPr/>
        <w:t> </w:t>
      </w:r>
      <w:r>
        <w:rPr>
          <w:lang w:val="en-US"/>
        </w:rPr>
        <w:t>ISO</w:t>
      </w:r>
      <w:r>
        <w:rPr/>
        <w:t> 16101.  Это обсуждение могло бы привести к внесению в настоящее предложение некоторых изменений редакционного характер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На последней сессии Совместного совещания МПОГ/ДОПОГ (Женева, 13</w:t>
        <w:noBreakHyphen/>
        <w:t xml:space="preserve">17 сентября 2004 года) ЕКПП (Европейская конференция предприятий по переработке изделий из пластмасс) прокомментировала наш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4/19, т.е. затронула в неофициальном документе </w:t>
      </w:r>
      <w:r>
        <w:rPr>
          <w:lang w:val="en-US"/>
        </w:rPr>
        <w:t>INF</w:t>
      </w:r>
      <w:r>
        <w:rPr/>
        <w:t>.23 от сентября 2004 года проблему дальнейшего использования существующих официальных утверждений типов конструкции, которые не были испытаны с использованием алкилбензолсульфоната.  ЕКПП предложила решить эту проблему путем разрешения использования не алкилбензолсульфоната, других смачивающ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тся решить эту проблему путем введения переходного периода:  можно попросить Совместное совещание рассмотреть два варианта (изложенные в нашем предложении 2) на основе вопроса о том, оправдывает ли ограничение круга стандартных жидкостей "смачивающий раствор" алкилбензолсульфонатом введение ограниченного переходного периода, т.е. новое официальное утверждение типа, с точки зрения безопасности.  По мнению Нидерландов, важно усовершенствовать определение смачивающего вещества, с тем чтобы достичь более единообразного уровня требований к испытаниям, однако, по их мнению, этот вопрос не является важным с точки зрения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последней сессии Совместного совещания МПОГ/ДОПОГ (см. доклад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96, пункты 37 и 38) состоялась непродолжительная дискуссия по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9 и был согласован порядок дальнейшего рассмотрения этого вопро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редложение 1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редлагаются следующие измене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4.1.1.2</w:t>
        <w:tab/>
        <w:t>В примечании исключить слова "с высокой и средней молекулярной массо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268" w:hanging="2268"/>
        <w:rPr/>
      </w:pPr>
      <w:r>
        <w:rPr/>
        <w:t>4.1.1.19.1</w:t>
        <w:tab/>
        <w:t>-</w:t>
        <w:tab/>
        <w:t>В первом предложении исключить слова "с высокой и средней молекулярной массой"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268" w:hanging="2057"/>
        <w:rPr/>
      </w:pPr>
      <w:r>
        <w:rPr/>
        <w:tab/>
        <w:tab/>
        <w:t>-</w:t>
        <w:tab/>
        <w:t>В первом предложении исключить слова "с высокой молекулярной массой"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1870" w:leader="none"/>
          <w:tab w:val="left" w:pos="6237" w:leader="none"/>
        </w:tabs>
        <w:ind w:left="1683" w:hanging="1683"/>
        <w:rPr/>
      </w:pPr>
      <w:r>
        <w:rPr/>
        <w:t>6.1.5.2.5</w:t>
        <w:tab/>
        <w:t>В примечании исключить слова "с высокой или средней молекулярной массой"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ind w:left="1701" w:hanging="1701"/>
        <w:rPr/>
      </w:pPr>
      <w:r>
        <w:rPr/>
        <w:t>6.1.5.2.6</w:t>
        <w:tab/>
        <w:t>-</w:t>
        <w:tab/>
        <w:t>В первом предложении исключить слова "с высокой молекулярной массой" (дважды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В первом предложении исключить слова "которые удовлетворяют следующим требованиям… согласно стандарту </w:t>
      </w:r>
      <w:r>
        <w:rPr>
          <w:lang w:val="en-US"/>
        </w:rPr>
        <w:t>ISO</w:t>
      </w:r>
      <w:r>
        <w:rPr/>
        <w:t xml:space="preserve"> 1133" (пояснение:  исключить текст до последних слов "согласно стандарту </w:t>
      </w:r>
      <w:r>
        <w:rPr>
          <w:lang w:val="en-US"/>
        </w:rPr>
        <w:t>ISO</w:t>
      </w:r>
      <w:r>
        <w:rPr/>
        <w:t xml:space="preserve"> 1133" включительно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Во втором предложении исключить слова "с высокой или средне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 xml:space="preserve">После третьего абзаца ("В течение первых... 6.1.5.3-6.1.5.6") включить следующий текст </w:t>
      </w:r>
      <w:r>
        <w:rPr>
          <w:rFonts w:cs="Lucida Console" w:ascii="Lucida Console" w:hAnsi="Lucida Console"/>
        </w:rPr>
        <w:t>«</w:t>
      </w:r>
      <w:r>
        <w:rPr/>
        <w:t>Выдерживание испытательных образцов, которые используются при испытании на штабелирование, не требуются в случае стандартных жидкостей "смачивающий раствор" и "уксусная кислота"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В последнем предложении исключить слова "с высокой плотностью и высокой или средне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5.2.7</w:t>
        <w:tab/>
        <w:t>В первом предложении исключить слова "с высокой или средней молекулярной массой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6</w:t>
        <w:tab/>
        <w:t>Исключить слова "с высокой или средней молекулярной массой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6.1</w:t>
        <w:tab/>
        <w:t>В подпункте а) заменить "от 1 до 10 % смачивающего вещества" на "1% алкилбензолсульфонат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В подпункте </w:t>
      </w:r>
      <w:r>
        <w:rPr>
          <w:lang w:val="en-US"/>
        </w:rPr>
        <w:t>f</w:t>
      </w:r>
      <w:r>
        <w:rPr/>
        <w:t>) после второго предложения включить следующий текст: "Испытание типа конструкции с использованием воды проводить не требуется, если достаточная химическая совместимость доказана с использованием смачивающего раствора или азотной кислот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5.4.3.5</w:t>
        <w:tab/>
        <w:t>-</w:t>
        <w:tab/>
        <w:t>В первом предложении исключить слова "с высоко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В первом предложении исключить слова "которые удовлетворяют следующим требованиям… согласно стандарту </w:t>
      </w:r>
      <w:r>
        <w:rPr>
          <w:lang w:val="en-US"/>
        </w:rPr>
        <w:t>ISO</w:t>
      </w:r>
      <w:r>
        <w:rPr/>
        <w:t xml:space="preserve"> 113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о втором предложении исключить слова "с высоко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 последнем предложении исключить слова "с высокой плотностью и высокой и средне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осле третьего предложения ("Достаточная... не требуется".) включить следующий текст:  «Выдерживание испытательных образцов, которые используются при испытании на штабелирование, не требуется в случае стандартных жидкостей "смачивающий раствор" и "уксусная кислота"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5.4.3.6</w:t>
        <w:tab/>
        <w:tab/>
        <w:t>В первом предложении исключить слова "с высокой молекулярной массой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ключить по образцу пункта 1.6.1.7 (ДОПОГ) (/1.6.1.9 (МПОГ) переходную меру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6.1.х</w:t>
        <w:tab/>
        <w:t xml:space="preserve">Официальные утверждения типа барабанов, канистр и составной тары из полиэтилена с высокой или средней молекулярной массой, выданные до 1 июля 2007 года в соответствии с требованиями пункта 6.1.5.2.6 </w:t>
      </w:r>
      <w:r>
        <w:rPr>
          <w:lang w:val="en-US"/>
        </w:rPr>
        <w:t>juncto</w:t>
      </w:r>
      <w:r>
        <w:rPr/>
        <w:t xml:space="preserve"> 6.1.6.1 </w:t>
      </w:r>
      <w:r>
        <w:rPr>
          <w:lang w:val="en-US"/>
        </w:rPr>
        <w:t>a</w:t>
      </w:r>
      <w:r>
        <w:rPr/>
        <w:t>), действующими по 31 декабря 2006 года, но не отвечающие требованиям пункта 6.1.6.1 а), остаются действительными до 31 декабря 2011 года.  Любая такая тара, изготовленная и маркированная на основе этих официальных утверждений типа, может использоваться до истечения ее срока службы, определенного в пункте 4.1.1.15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Включить переходную меру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6.1х</w:t>
        <w:tab/>
        <w:t xml:space="preserve">Официальные утверждения типа барабанов, канистр и составной тары из полиэтилена с высокой или средней молекулярной массой, выданные до 1 июля 2007 года в соответствии с требованиями пунктов 6.1.5.2.6 </w:t>
      </w:r>
      <w:r>
        <w:rPr>
          <w:lang w:val="en-US"/>
        </w:rPr>
        <w:t>juncto</w:t>
      </w:r>
      <w:r>
        <w:rPr/>
        <w:t xml:space="preserve"> 6.1.6.1 </w:t>
      </w:r>
      <w:r>
        <w:rPr>
          <w:lang w:val="en-US"/>
        </w:rPr>
        <w:t>a</w:t>
      </w:r>
      <w:r>
        <w:rPr/>
        <w:t>), действующими по 31 декабря 2006 года, но не отвечающие требованиям пункта 6.1.6.1 а), остаются действительным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__</w:t>
      </w:r>
    </w:p>
    <w:p>
      <w:pPr>
        <w:pStyle w:val="Normal"/>
        <w:ind w:left="1701" w:hanging="1701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Все существенные и более подробные сведения о результатах содержатся в неофициальном документе </w:t>
      </w:r>
      <w:r>
        <w:rPr>
          <w:lang w:val="en-US"/>
        </w:rPr>
        <w:t>INF</w:t>
      </w:r>
      <w:r>
        <w:rPr/>
        <w:t>.4 от сентября 200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35:00Z</dcterms:created>
  <dc:creator>Marina Imeninnikova</dc:creator>
  <dc:description/>
  <dc:language>en-US</dc:language>
  <cp:lastModifiedBy>Chavet</cp:lastModifiedBy>
  <cp:lastPrinted>2005-02-09T10:35:00Z</cp:lastPrinted>
  <dcterms:modified xsi:type="dcterms:W3CDTF">2005-02-09T09:38:00Z</dcterms:modified>
  <cp:revision>3</cp:revision>
  <dc:subject/>
  <dc:title>0424539</dc:title>
</cp:coreProperties>
</file>