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1602563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16025635"/>
      <w:bookmarkStart w:id="1" w:name="__Fieldmark__0_421602563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30205 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30205 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943169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160256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16025635"/>
            <w:bookmarkStart w:id="4" w:name="__Fieldmark__1_421602563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160256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16025635"/>
            <w:bookmarkStart w:id="6" w:name="__Fieldmark__2_421602563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</w:t>
      </w:r>
    </w:p>
    <w:p>
      <w:pPr>
        <w:pStyle w:val="Normal"/>
        <w:rPr>
          <w:u w:val="single"/>
        </w:rPr>
      </w:pPr>
      <w:r>
        <w:rPr>
          <w:u w:val="single"/>
        </w:rPr>
        <w:t>вопросам безопасности и Рабочая группа по</w:t>
      </w:r>
    </w:p>
    <w:p>
      <w:pPr>
        <w:pStyle w:val="Normal"/>
        <w:rPr>
          <w:u w:val="single"/>
        </w:rPr>
      </w:pPr>
      <w:r>
        <w:rPr>
          <w:u w:val="single"/>
        </w:rPr>
        <w:t>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ды цистерн для некоторых веществ класса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Передано Международным союзом железных дорог (МСЖД</w:t>
      </w:r>
      <w:r>
        <w:rPr>
          <w:b/>
          <w:bCs/>
        </w:rPr>
        <w:t>)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ab/>
      </w:r>
      <w:r>
        <w:rPr/>
        <w:t>На своей сентябрьской сессии 2004 года Cовместное совещание в предварительном порядке приняло переданное МСЖД предложение увеличить с 1,5 до 4 бар расчетное и испытательное давления цистерн МПОГ/ДОПОГ для веществ класса 3, группа упаковки </w:t>
      </w:r>
      <w:r>
        <w:rPr>
          <w:lang w:val="en-US"/>
        </w:rPr>
        <w:t>I</w:t>
      </w:r>
      <w:r>
        <w:rPr/>
        <w:t xml:space="preserve">, имеющих давление паров при 50º не более 175 кПа.  Это предложение МСЖД было заключено в квадратные скобки, и Совместное совещание предложило МСЖД подготовить текст для переходных ме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В прошлом Совместное совещание в аналогичных случаях устанавливало переходный период, равный промежуткам времени между периодическими проверками согласно пункту 6.8.2.4.2, а и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осемь лет для вагонов-цистер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шесть лет для автоцистер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ять лет для контейнеров-цисте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ледствие этого МСЖД предлагает следующие переходные меры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агоны цистерны (МПОГ)/встроенные цистерны (автоцистерны), съемные цистерны (ДОПОГ)/контейнеры-цистерны (МПОГ/ДОПОГ), предназначенные для перевозки веществ класса 3, группа упаковки </w:t>
      </w:r>
      <w:r>
        <w:rPr>
          <w:lang w:val="en-US"/>
        </w:rPr>
        <w:t>I</w:t>
      </w:r>
      <w:r>
        <w:rPr/>
        <w:t xml:space="preserve">, имеющих давление паров при 50º не более 175 кПа, которые были изготовлены до 1 января 2007 года и которым назначен код цистерны </w:t>
      </w:r>
      <w:r>
        <w:rPr>
          <w:lang w:val="en-US"/>
        </w:rPr>
        <w:t>L</w:t>
      </w:r>
      <w:r>
        <w:rPr/>
        <w:t>1,5</w:t>
      </w:r>
      <w:r>
        <w:rPr>
          <w:lang w:val="en-US"/>
        </w:rPr>
        <w:t>BN</w:t>
      </w:r>
      <w:r>
        <w:rPr/>
        <w:t xml:space="preserve"> в соответствии с требованиями, применяемыми до 31 декабря 2006 года, могут по</w:t>
        <w:noBreakHyphen/>
        <w:t>прежнему эксплуатироваться для перевозки вышеупомянутых веществ до 31 декабря 2014/2012/2011 года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38:00Z</dcterms:created>
  <dc:creator>Сафонова</dc:creator>
  <dc:description/>
  <dc:language>en-US</dc:language>
  <cp:lastModifiedBy>Chavet</cp:lastModifiedBy>
  <cp:lastPrinted>2005-02-09T10:38:00Z</cp:lastPrinted>
  <dcterms:modified xsi:type="dcterms:W3CDTF">2005-02-09T09:38:00Z</dcterms:modified>
  <cp:revision>3</cp:revision>
  <dc:subject/>
  <dc:title> </dc:title>
</cp:coreProperties>
</file>