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TRANS/WP.15/AC.1/2005/8</w:t>
              <w:br/>
              <w:t>10 décembre 2004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</w:t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0" w:after="180"/>
        <w:rPr/>
      </w:pPr>
      <w:r>
        <w:rPr/>
        <w:b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rPr/>
      </w:pPr>
      <w:r>
        <w:rPr/>
        <w:t>COMITÉ DES TRANSPORTS INTÉRIEURS</w:t>
      </w:r>
    </w:p>
    <w:p>
      <w:pPr>
        <w:pStyle w:val="Normal"/>
        <w:rPr>
          <w:u w:val="single"/>
        </w:rPr>
      </w:pPr>
      <w:r>
        <w:rPr>
          <w:u w:val="single"/>
        </w:rPr>
        <w:t>Groupe de travail des transports de marchandises dangereu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720"/>
        <w:rPr>
          <w:rFonts w:ascii="TimesNewRomanPS-BoldMT" w:hAnsi="TimesNewRomanPS-BoldMT" w:cs="TimesNewRomanPS-BoldMT"/>
          <w:b/>
          <w:b/>
        </w:rPr>
      </w:pPr>
      <w:r>
        <w:rPr>
          <w:u w:val="single"/>
        </w:rPr>
        <w:t>Réunion commune de la Commission de sécurité</w:t>
        <w:br/>
        <w:t>du RID et du Groupe de travail des transports</w:t>
        <w:br/>
        <w:t>de marchandises dangereuses</w:t>
        <w:br/>
      </w:r>
      <w:r>
        <w:rPr>
          <w:rFonts w:cs="TimesNewRomanPSMT" w:ascii="TimesNewRomanPSMT" w:hAnsi="TimesNewRomanPSMT"/>
        </w:rPr>
        <w:t>(Berne, 7</w:t>
        <w:noBreakHyphen/>
        <w:t>11 mars 2005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NOUVELLES PROPOSITIONS D’AMENDEMENTS</w:t>
        <w:br/>
        <w:t>AUX DISPOSITIONS RID/ADR/ADN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des-citernes pour certaines matières de la classe 3</w:t>
      </w:r>
    </w:p>
    <w:p>
      <w:pPr>
        <w:pStyle w:val="Normal"/>
        <w:spacing w:before="0" w:after="480"/>
        <w:jc w:val="center"/>
        <w:rPr>
          <w:bCs/>
          <w:u w:val="single"/>
        </w:rPr>
      </w:pPr>
      <w:r>
        <w:rPr>
          <w:b/>
          <w:bCs/>
          <w:u w:val="single"/>
        </w:rPr>
        <w:t>Communication de l’Union internationale des chemins de fer (UIC)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before="0" w:after="240"/>
        <w:rPr/>
      </w:pPr>
      <w:r>
        <w:rPr>
          <w:bCs/>
        </w:rPr>
        <w:tab/>
        <w:t>À sa session de septembre 2004, la Réunion commune a adopté provisoirement la proposition qui lui avait été communiquée par l’UIC en vue d’augmenter de 1,5 à 4 bar les pressions de calcul et d’épreuve des citernes RID/ADR pour les matières de la classe 3, groupe d’emballage I, ayant une pression de vapeur à 50 °C d’au plus 175 kPa. Le texte proposé par l’UIC a été placé entre crochets et la Réunion commune a invité l’UIC à rédiger le texte des mesures transitoires.</w:t>
      </w:r>
    </w:p>
    <w:p>
      <w:pPr>
        <w:pStyle w:val="Normal"/>
        <w:keepNext w:val="true"/>
        <w:spacing w:before="0" w:after="240"/>
        <w:rPr>
          <w:bCs/>
        </w:rPr>
      </w:pPr>
      <w:r>
        <w:rPr>
          <w:bCs/>
        </w:rPr>
        <w:tab/>
        <w:t>Précédemment, la Réunion commune avait adopté en pareil cas une période transitoire équivalente aux intervalles prescrits pour les contrôles périodiques, conformément au 6.8.2.4.2, à savoir:</w:t>
      </w:r>
    </w:p>
    <w:p>
      <w:pPr>
        <w:pStyle w:val="Normal"/>
        <w:spacing w:before="0" w:after="240"/>
        <w:rPr/>
      </w:pPr>
      <w:r>
        <w:rPr>
          <w:bCs/>
        </w:rPr>
        <w:tab/>
        <w:t>−</w:t>
        <w:tab/>
        <w:t>Huit ans pour les wagons-citernes;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ab/>
        <w:t>−</w:t>
        <w:tab/>
        <w:t>Six ans pour les véhicules-citernes;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ab/>
        <w:t>−</w:t>
        <w:tab/>
        <w:t>Cinq ans pour les conteneurs-citernes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ab/>
        <w:t>En conséquence, l’UIC propose les mesures transitoires ci-après:</w:t>
      </w:r>
    </w:p>
    <w:p>
      <w:pPr>
        <w:pStyle w:val="Normal"/>
        <w:spacing w:before="0" w:after="240"/>
        <w:ind w:left="567" w:firstLine="567"/>
        <w:rPr/>
      </w:pPr>
      <w:r>
        <w:rPr>
          <w:bCs/>
        </w:rPr>
        <w:t>«Les wagons-citernes (RID)/citernes fixes (véhicules-citernes) et les citernes démontables (ADR)/conteneurs-citernes (RID/ADR) destinés au transport des matières de la classe 3, groupe d’emballage I, ayant une pression de vapeur à 50 °C d’au plus 175 kPa, construits avant le 1</w:t>
      </w:r>
      <w:r>
        <w:rPr>
          <w:bCs/>
          <w:vertAlign w:val="superscript"/>
        </w:rPr>
        <w:t>er</w:t>
      </w:r>
      <w:r>
        <w:rPr>
          <w:bCs/>
        </w:rPr>
        <w:t xml:space="preserve"> janvier 2007 et auxquels on a attribué le code-citerne L1,5BN conformément aux prescriptions applicables jusqu’au 31 décembre 2006, peuvent encore être utilisés pour le transport des matières susmentionnées jusqu’au 31 décembre 2014/2012/2011.».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4534  (F)    140205    1702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ocument diffusé par l’Office central des transports internationaux ferroviaires (OCTI) sous la cote OCTI/RID/GT</w:t>
        <w:noBreakHyphen/>
        <w:t>III/2005/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15/AC.1/2005/8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0:18:00Z</dcterms:created>
  <dc:creator>Y.Gibert</dc:creator>
  <dc:description/>
  <dc:language>en-US</dc:language>
  <cp:lastModifiedBy>Chavet</cp:lastModifiedBy>
  <cp:lastPrinted>2005-02-16T08:40:00Z</cp:lastPrinted>
  <dcterms:modified xsi:type="dcterms:W3CDTF">2005-02-18T10:18:00Z</dcterms:modified>
  <cp:revision>2</cp:revision>
  <dc:subject/>
  <dc:title>TRANS/WP.15/AC.1/2005/8</dc:title>
</cp:coreProperties>
</file>