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70205    0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70205    0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3849157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583695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758369557"/>
            <w:bookmarkStart w:id="4" w:name="__Fieldmark__0_175836955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75836955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758369557"/>
            <w:bookmarkStart w:id="6" w:name="__Fieldmark__1_175836955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u w:val="single"/>
        </w:rPr>
        <w:t>Подраздел 1.1.3.1 </w:t>
      </w: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>):  Перевозки, осуществляемые аварийными службами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u w:val="single"/>
        </w:rPr>
        <w:t>Передано правительством Австрии</w:t>
      </w:r>
      <w:r>
        <w:rPr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30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одразделе 1.1.3.1 </w:t>
            </w:r>
            <w:r>
              <w:rPr>
                <w:lang w:val="en-US"/>
              </w:rPr>
              <w:t>d</w:t>
            </w:r>
            <w:r>
              <w:rPr/>
              <w:t>) МПОГ/ВОПОГ предусмотрено общее изъятие в отношении перевозок опасных грузов, осуществляемых аварийными службами или под их надзором.  Соответствующее положение подраздела 1.1.3.1 </w:t>
            </w:r>
            <w:r>
              <w:rPr>
                <w:lang w:val="en-US"/>
              </w:rPr>
              <w:t>d</w:t>
            </w:r>
            <w:r>
              <w:rPr/>
              <w:t>) ДОПОГ, напротив, касается лишь "потерпевших аварию или неисправных" транспортных средств.  Было бы желательным предусмотреть для всех трех видов транспорта одинаковое правило, которое отвечало бы реальным потребностя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усмотреть в МПОГ/ДОПОГ/ВОПОГ одинаковые правила.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Подраздел 1.1.3.1 </w:t>
      </w:r>
      <w:r>
        <w:rPr>
          <w:lang w:val="en-US"/>
        </w:rPr>
        <w:t>d</w:t>
      </w:r>
      <w:r>
        <w:rPr/>
        <w:t>) МПОГ и ДОПОГ гласит следующе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"(Положения МПОГ/ВОПОГ не применяются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перевозкам, осуществляемым аварийными службами или под их надзором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раздел 1.1.3.1 </w:t>
      </w:r>
      <w:r>
        <w:rPr>
          <w:lang w:val="en-US"/>
        </w:rPr>
        <w:t>d</w:t>
      </w:r>
      <w:r>
        <w:rPr/>
        <w:t>) ДОПОГ гласи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(Положения ДОПОГ не применяются: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 перевозкам, осуществляемым аварийными службами или под их надзором, в частности автомобилями техпомощи, перевозящими потерпевшие аварию или неисправные транспортные средства, содержащие опасные грузы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Очевидно, что сферы применения этих двух положений частично совпадают и частично отличаются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ование этих положений представляется необходимым по следующим причина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В рамках сферы применения ДОПОГ следовало бы распространить изъятие также на все перевозки, осуществляемые аварийными службами или под их надзором, учитывая, что в ходе этих перевозок могут быть задействованы различные структуры аварийных служб (персонал, оборудование, внутренние правила, государственный надзор и т.д.) и требования к безопасности могут отличаться от соответствующих требований при других перевозк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С другой стороны, это изъятие применительно ко всем видам транспорта должно отвечать реальным потребностям, т.е. распространяться на перевозки, </w:t>
      </w:r>
      <w:r>
        <w:rPr>
          <w:u w:val="single"/>
        </w:rPr>
        <w:t>необходимые в связи с аварийными мероприятиями</w:t>
      </w:r>
      <w:r>
        <w:rPr/>
        <w:t>, в том числе перевозки с целью обеспечения или восстановления оперативной готовности аварийных служб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>1.1.3.1 </w:t>
      </w:r>
      <w:r>
        <w:rPr>
          <w:lang w:val="en-US"/>
        </w:rPr>
        <w:t>d</w:t>
      </w:r>
      <w:r>
        <w:rPr/>
        <w:t>)</w:t>
        <w:tab/>
        <w:t>МПОГ/ДОПОГ/ВОПОГ:  Читать следующим образом: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</w:t>
      </w:r>
      <w:r>
        <w:rPr>
          <w:lang w:val="en-US"/>
        </w:rPr>
        <w:t>d</w:t>
      </w:r>
      <w:r>
        <w:rPr/>
        <w:t>)</w:t>
        <w:tab/>
        <w:t>к перевозкам, осуществляемым аварийными службами или под их надзором, в тех случаях, когда эти перевозки необходимы в связи с аварийными мероприятиями, в том числе для обеспечения или восстановления оперативной готовности аварийных служб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Безопасность:  никаких проблем не возникне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рактическая осуществимость:  никаких проблем не возникне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ереходная мера:  не требуе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</w:t>
      </w:r>
      <w:r>
        <w:rPr>
          <w:lang w:val="en-US"/>
        </w:rPr>
        <w:t>__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Распространено Центральным бюро международных железнодорожных перевозок (ЦБМЖП) в качестве документа 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</w:t>
      </w:r>
      <w:r>
        <w:rPr/>
        <w:t>I/2005/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</w:t>
      <w:tab/>
      <w:t>RANS/WP.15/AC.1/2005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15:00Z</dcterms:created>
  <dc:creator>Lapchina</dc:creator>
  <dc:description/>
  <dc:language>en-US</dc:language>
  <cp:lastModifiedBy>Chavet</cp:lastModifiedBy>
  <cp:lastPrinted>2005-02-10T10:15:00Z</cp:lastPrinted>
  <dcterms:modified xsi:type="dcterms:W3CDTF">2005-02-10T09:16:00Z</dcterms:modified>
  <cp:revision>3</cp:revision>
  <dc:subject/>
  <dc:title>0424527</dc:title>
</cp:coreProperties>
</file>