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2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070205    07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2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070205    07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503927984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5306493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753064930"/>
            <w:bookmarkStart w:id="4" w:name="__Fieldmark__0_275306493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753064930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753064930"/>
            <w:bookmarkStart w:id="6" w:name="__Fieldmark__1_275306493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безопасности и Рабочей группы по перевозкам опасных грузов</w:t>
      </w:r>
    </w:p>
    <w:p>
      <w:pPr>
        <w:pStyle w:val="Normal"/>
        <w:spacing w:lineRule="auto" w:line="240"/>
        <w:rPr/>
      </w:pPr>
      <w:r>
        <w:rPr/>
        <w:t>(Берн, 7-11 марта 2005 года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u w:val="single"/>
        </w:rPr>
        <w:t>Подраздел 1.1.3.1 </w:t>
      </w:r>
      <w:r>
        <w:rPr>
          <w:b/>
          <w:bCs/>
          <w:u w:val="single"/>
          <w:lang w:val="en-US"/>
        </w:rPr>
        <w:t>d</w:t>
      </w:r>
      <w:r>
        <w:rPr>
          <w:b/>
          <w:bCs/>
          <w:u w:val="single"/>
        </w:rPr>
        <w:t>):  Перевозки, осуществляемые аварийными службами</w:t>
      </w:r>
    </w:p>
    <w:p>
      <w:pPr>
        <w:pStyle w:val="Normal"/>
        <w:spacing w:lineRule="auto" w:line="21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u w:val="single"/>
        </w:rPr>
        <w:t>Передано правительством Австрии</w:t>
      </w:r>
      <w:r>
        <w:rPr>
          <w:rStyle w:val="FootnoteAnchor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Секретариат получил от Центрального бюро международных железнодорожных перевозок (ЦБМЖП) приводимое ниже предложение.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2"/>
        <w:gridCol w:w="6304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о предложения:</w:t>
            </w:r>
          </w:p>
        </w:tc>
        <w:tc>
          <w:tcPr>
            <w:tcW w:w="63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подразделе 1.1.3.1 </w:t>
            </w:r>
            <w:r>
              <w:rPr>
                <w:lang w:val="en-US"/>
              </w:rPr>
              <w:t>d</w:t>
            </w:r>
            <w:r>
              <w:rPr/>
              <w:t>) МПОГ/ВОПОГ предусмотрено общее изъятие в отношении перевозок опасных грузов, осуществляемых аварийными службами или под их надзором.  Соответствующее положение подраздела 1.1.3.1 </w:t>
            </w:r>
            <w:r>
              <w:rPr>
                <w:lang w:val="en-US"/>
              </w:rPr>
              <w:t>d</w:t>
            </w:r>
            <w:r>
              <w:rPr/>
              <w:t>) ДОПОГ, напротив, касается лишь "потерпевших аварию или неисправных" транспортных средств.  Было бы желательным предусмотреть для всех трех видов транспорта одинаковое правило, которое отвечало бы реальным потребностям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ое решение:</w:t>
            </w:r>
          </w:p>
        </w:tc>
        <w:tc>
          <w:tcPr>
            <w:tcW w:w="630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усмотреть в МПОГ/ДОПОГ/ВОПОГ одинаковые правила.</w:t>
            </w:r>
          </w:p>
        </w:tc>
      </w:tr>
      <w:tr>
        <w:trPr/>
        <w:tc>
          <w:tcPr>
            <w:tcW w:w="30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очные документы: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>Подраздел 1.1.3.1 </w:t>
      </w:r>
      <w:r>
        <w:rPr>
          <w:lang w:val="en-US"/>
        </w:rPr>
        <w:t>d</w:t>
      </w:r>
      <w:r>
        <w:rPr/>
        <w:t>) МПОГ и ДОПОГ гласит следующее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"(Положения МПОГ/ВОПОГ не применяются: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 перевозкам, осуществляемым аварийными службами или под их надзором;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драздел 1.1.3.1 </w:t>
      </w:r>
      <w:r>
        <w:rPr>
          <w:lang w:val="en-US"/>
        </w:rPr>
        <w:t>d</w:t>
      </w:r>
      <w:r>
        <w:rPr/>
        <w:t>) ДОПОГ гласит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(Положения ДОПОГ не применяются:)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к перевозкам, осуществляемым аварийными службами или под их надзором, в частности автомобилями техпомощи, перевозящими потерпевшие аварию или неисправные транспортные средства, содержащие опасные грузы;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Очевидно, что сферы применения этих двух положений частично совпадают и частично отличаются друг от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гласование этих положений представляется необходимым по следующим причина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>В рамках сферы применения ДОПОГ следовало бы распространить изъятие также на все перевозки, осуществляемые аварийными службами или под их надзором, учитывая, что в ходе этих перевозок могут быть задействованы различные структуры аварийных служб (персонал, оборудование, внутренние правила, государственный надзор и т.д.) и требования к безопасности могут отличаться от соответствующих требований при других перевозках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 xml:space="preserve">С другой стороны, это изъятие применительно ко всем видам транспорта должно отвечать реальным потребностям, т.е. распространяться на перевозки, </w:t>
      </w:r>
      <w:r>
        <w:rPr>
          <w:u w:val="single"/>
        </w:rPr>
        <w:t>необходимые в связи с аварийными мероприятиями</w:t>
      </w:r>
      <w:r>
        <w:rPr/>
        <w:t>, в том числе перевозки с целью обеспечения или восстановления оперативной готовности аварийных служб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>
          <w:b/>
          <w:bCs/>
        </w:rPr>
        <w:t>1.1.3.1 </w:t>
      </w:r>
      <w:r>
        <w:rPr>
          <w:lang w:val="en-US"/>
        </w:rPr>
        <w:t>d</w:t>
      </w:r>
      <w:r>
        <w:rPr/>
        <w:t>)</w:t>
        <w:tab/>
        <w:t>МПОГ/ДОПОГ/ВОПОГ:  Читать следующим образом:</w:t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"</w:t>
      </w:r>
      <w:r>
        <w:rPr>
          <w:lang w:val="en-US"/>
        </w:rPr>
        <w:t>d</w:t>
      </w:r>
      <w:r>
        <w:rPr/>
        <w:t>)</w:t>
        <w:tab/>
        <w:t>к перевозкам, осуществляемым аварийными службами или под их надзором, в тех случаях, когда эти перевозки необходимы в связи с аварийными мероприятиями, в том числе для обеспечения или восстановления оперативной готовности аварийных служб;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Безопасность:  никаких проблем не возникнет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Практическая осуществимость:  никаких проблем не возникнет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Переходная мера:  не требуетс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_</w:t>
      </w:r>
      <w:r>
        <w:rPr>
          <w:lang w:val="en-US"/>
        </w:rPr>
        <w:t>__</w:t>
      </w:r>
    </w:p>
    <w:p>
      <w:pPr>
        <w:pStyle w:val="Normal"/>
        <w:ind w:left="1134" w:hanging="1134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>Распространено Центральным бюро международных железнодорожных перевозок (ЦБМЖП) в качестве документа 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</w:t>
      </w:r>
      <w:r>
        <w:rPr/>
        <w:t>I/2005/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</w:r>
    <w:r>
      <w:rPr>
        <w:lang w:val="fr-FR"/>
      </w:rPr>
      <w:t>T</w:t>
      <w:tab/>
      <w:t>RANS/WP.15/AC.1/2005/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fr-FR"/>
      </w:rPr>
    </w:pPr>
    <w:r>
      <w:rPr>
        <w:lang w:val="fr-F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15:00Z</dcterms:created>
  <dc:creator>Lapchina</dc:creator>
  <dc:description/>
  <dc:language>en-US</dc:language>
  <cp:lastModifiedBy>Chavet</cp:lastModifiedBy>
  <cp:lastPrinted>2005-02-10T10:15:00Z</cp:lastPrinted>
  <dcterms:modified xsi:type="dcterms:W3CDTF">2005-02-10T09:16:00Z</dcterms:modified>
  <cp:revision>3</cp:revision>
  <dc:subject/>
  <dc:title>0424527</dc:title>
</cp:coreProperties>
</file>