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18746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1874636"/>
      <w:bookmarkStart w:id="1" w:name="__Fieldmark__0_14318746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3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5   04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30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5   040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3496373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18746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431874636"/>
            <w:bookmarkStart w:id="4" w:name="__Fieldmark__1_14318746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18746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431874636"/>
            <w:bookmarkStart w:id="6" w:name="__Fieldmark__2_14318746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1.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пределение вместимости корпуса или отсека корпус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Настоящее предложение предусматривает включение нового определения вместимости корпуса или отсека корпуса цистерны с целью уточнения объяснения, содержащегося в пункте 6.8.2.1.21, и требований подраздела 6.8.2.5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Включить в главу</w:t>
            </w:r>
            <w:r>
              <w:rPr>
                <w:lang w:val="en-US"/>
              </w:rPr>
              <w:t> </w:t>
            </w:r>
            <w:r>
              <w:rPr/>
              <w:t>1.2 определение вместимости корпуса или отсека корпуса цистерн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Справочные документы:</w:t>
              <w:tab/>
            </w: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.</w:t>
        <w:tab/>
        <w:t>История вопроса и обсужд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В промышленном секторе Соединенного Королевства возникла определенная путаница в связи с вопросом о том, как определять вместимость корпусов цистерн или их отсеков, упомянутых в пунктах 6.8.2.1.21 и 6.8.2.5.  Компетентный орган Соединенного Королевства считает, что вместимость корпуса цистерны или отсека корпуса - это общая вместимость, включающая внутренний объем цистерны и ее фитингов, а не чистый объем продукта, который будет перевозиться в цистерне.  Во избежание путаницы при определении вместимости предлагается включить в главу 1.2 новое определение, согласно которому вместимость корпуса цистерны или отсека корпуса - это общая вместимость цистерны и ее фитин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ключить в главу 1.2 новое определение вместимости цистерны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местимость корпуса или отсека корпуса" применительно к цистернам означает максимальный внутренний объем цистерны или отсека цистерны, выраженный в литрах или кубических метрах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позволит устранить нынешнюю путаницу при расчете вместимости цистерны, обеспечив тем самым согласованный подход со стороны всех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оследствия дл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вышение уровня безопасности в результате согласования и уточ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рактическая 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Возможность обеспечения со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49:00Z</dcterms:created>
  <dc:creator>Chouvalova</dc:creator>
  <dc:description/>
  <dc:language>en-US</dc:language>
  <cp:lastModifiedBy>Chavet</cp:lastModifiedBy>
  <cp:lastPrinted>2005-02-09T10:50:00Z</cp:lastPrinted>
  <dcterms:modified xsi:type="dcterms:W3CDTF">2005-02-09T09:52:00Z</dcterms:modified>
  <cp:revision>3</cp:revision>
  <dc:subject/>
  <dc:title>0424491</dc:title>
</cp:coreProperties>
</file>