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3259048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32590485"/>
      <w:bookmarkStart w:id="1" w:name="__Fieldmark__0_53259048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30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05   040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30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05   040</w:t>
                      </w:r>
                      <w:r>
                        <w:rPr>
                          <w:lang w:val="en-US"/>
                        </w:rPr>
                        <w:t>2</w:t>
                      </w:r>
                      <w:r>
                        <w:rPr/>
                        <w:t>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0217779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3259048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32590485"/>
            <w:bookmarkStart w:id="4" w:name="__Fieldmark__1_53259048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3259048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32590485"/>
            <w:bookmarkStart w:id="6" w:name="__Fieldmark__2_53259048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</w:t>
      </w:r>
    </w:p>
    <w:p>
      <w:pPr>
        <w:pStyle w:val="Normal"/>
        <w:rPr>
          <w:u w:val="single"/>
        </w:rPr>
      </w:pPr>
      <w:r>
        <w:rPr>
          <w:u w:val="single"/>
        </w:rPr>
        <w:t>и Рабочей группы 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НОВЫЕ 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ГЛАВА 1.2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Определение вместимости корпуса или отсека корпус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ind w:left="2992" w:hanging="2992"/>
              <w:rPr/>
            </w:pPr>
            <w:r>
              <w:rPr>
                <w:b/>
                <w:bCs/>
              </w:rPr>
              <w:t>Существо предложения:</w:t>
              <w:tab/>
            </w:r>
            <w:r>
              <w:rPr/>
              <w:t>Настоящее предложение предусматривает включение нового определения вместимости корпуса или отсека корпуса цистерны с целью уточнения объяснения, содержащегося в пункте 6.8.2.1.21, и требований подраздела 6.8.2.5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ind w:left="2992" w:hanging="2992"/>
              <w:rPr/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/>
              <w:t>Включить в главу</w:t>
            </w:r>
            <w:r>
              <w:rPr>
                <w:lang w:val="en-US"/>
              </w:rPr>
              <w:t> </w:t>
            </w:r>
            <w:r>
              <w:rPr/>
              <w:t>1.2 определение вместимости корпуса или отсека корпуса цистерны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ind w:left="2992" w:hanging="2992"/>
              <w:rPr/>
            </w:pPr>
            <w:r>
              <w:rPr>
                <w:b/>
                <w:bCs/>
              </w:rPr>
              <w:t>Справочные документы:</w:t>
              <w:tab/>
            </w:r>
            <w:r>
              <w:rPr/>
              <w:t>Не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1.</w:t>
        <w:tab/>
        <w:t>История вопроса и обсужде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ab/>
        <w:t>В промышленном секторе Соединенного Королевства возникла определенная путаница в связи с вопросом о том, как определять вместимость корпусов цистерн или их отсеков, упомянутых в пунктах 6.8.2.1.21 и 6.8.2.5.  Компетентный орган Соединенного Королевства считает, что вместимость корпуса цистерны или отсека корпуса - это общая вместимость, включающая внутренний объем цистерны и ее фитингов, а не чистый объем продукта, который будет перевозиться в цистерне.  Во избежание путаницы при определении вместимости предлагается включить в главу 1.2 новое определение, согласно которому вместимость корпуса цистерны или отсека корпуса - это общая вместимость цистерны и ее фитинг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ключить в главу 1.2 новое определение вместимости цистерны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Вместимость корпуса или отсека корпуса" применительно к цистернам означает максимальный внутренний объем цистерны или отсека цистерны, выраженный в литрах или кубических метрах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</w:t>
        <w:tab/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о позволит устранить нынешнюю путаницу при расчете вместимости цистерны, обеспечив тем самым согласованный подход со стороны всех Договаривающихся сторо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</w:t>
        <w:tab/>
        <w:t>Последствия дл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вышение уровня безопасности в результате согласования и уточ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</w:t>
        <w:tab/>
        <w:t>Практическая осуществи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икаких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</w:t>
        <w:tab/>
        <w:t>Возможность обеспечения соблю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икаких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1/2005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09:49:00Z</dcterms:created>
  <dc:creator>Chouvalova</dc:creator>
  <dc:description/>
  <dc:language>en-US</dc:language>
  <cp:lastModifiedBy>Chavet</cp:lastModifiedBy>
  <cp:lastPrinted>2005-02-09T10:50:00Z</cp:lastPrinted>
  <dcterms:modified xsi:type="dcterms:W3CDTF">2005-02-09T09:52:00Z</dcterms:modified>
  <cp:revision>3</cp:revision>
  <dc:subject/>
  <dc:title>0424491</dc:title>
</cp:coreProperties>
</file>