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02187454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021874540"/>
      <w:bookmarkStart w:id="1" w:name="__Fieldmark__0_202187454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9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30205    03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9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30205    03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10897593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02187454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021874540"/>
            <w:bookmarkStart w:id="4" w:name="__Fieldmark__1_202187454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02187454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021874540"/>
            <w:bookmarkStart w:id="6" w:name="__Fieldmark__2_202187454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Совместное совещание Комиссии МПОГ по вопросам </w:t>
      </w:r>
    </w:p>
    <w:p>
      <w:pPr>
        <w:pStyle w:val="Normal"/>
        <w:rPr>
          <w:u w:val="single"/>
        </w:rPr>
      </w:pPr>
      <w:r>
        <w:rPr>
          <w:u w:val="single"/>
        </w:rPr>
        <w:t>безопасности и Рабочей группы по перевозкам опасных грузов</w:t>
      </w:r>
    </w:p>
    <w:p>
      <w:pPr>
        <w:pStyle w:val="Normal"/>
        <w:rPr/>
      </w:pPr>
      <w:r>
        <w:rPr/>
        <w:t>(Берн, 7</w:t>
        <w:noBreakHyphen/>
        <w:t>11 марта 2005 год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В МПОГ/ДОПОГ/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Глава 6.2:  Нанесение маркировки методом выдавлива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Восстановление примечания в пункте 6.2.1.7.6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Передано Европейской ассоциацией по промышленным газам (ЕАПГ</w:t>
      </w:r>
      <w:r>
        <w:rPr>
          <w:b/>
          <w:bCs/>
        </w:rPr>
        <w:t>)</w:t>
      </w:r>
      <w:r>
        <w:rPr>
          <w:rStyle w:val="FootnoteCharacters"/>
          <w:rStyle w:val="FootnoteAnchor"/>
          <w:rFonts w:eastAsia="Symbol"/>
          <w:b w:val="false"/>
          <w:bCs/>
        </w:rPr>
        <w:footnoteReference w:customMarkFollows="1" w:id="2"/>
        <w:t>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До 2005 года в изданиях ДОПОГ/МПОГ содержалось примечание, в соответствии с которым на сосудах под давлением, содержащих газы, для которых промежуток времени между проверками составляет десять или более лет, разрешалось указывать методом выдавливания только год первоначальной проверки.  В процессе согласования варианта ДОПОГ/МПОГ 2005 года с тринадцатым пересмотренным изданием Типовых правил ООН это примечание было упущен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К Совместному совещанию обращается просьба включить в конце пункта 6.2.1.7.6 нижеследующее примечание.  Это примечание содержалось в предыдущих изданиях ДОПОГ/МПОГ и воспроизводится ниже в том виде, в котором оно фигурировало в изданиях 2003 года, но при этом ссылки на пункты инструкций Р200 обновлены, с тем чтобы отразить изменения в издании 2005 год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 xml:space="preserve">ПРИМЕЧАНИЕ:  </w:t>
      </w:r>
      <w:r>
        <w:rPr>
          <w:i/>
          <w:iCs/>
        </w:rPr>
        <w:t>В случае газов, для которых промежуток времени между периодическими проверками составляет десять или более лет, указывать месяц необязательно (см. подраздел 4.1.4.1, инструкции по упаковке Р200 (9) и Р203 (9)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Кроме того, ЕАПГ просит, чтобы с учетом того, что это изменение явилось следствием упущения, а не сознательно принятого Совместным совещанием решения, данное примечание было опубликовано в исправлении к изданиям ДОПОГ и МПОГ 2005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4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9:53:00Z</dcterms:created>
  <dc:creator>Marina Imeninnikova</dc:creator>
  <dc:description/>
  <dc:language>en-US</dc:language>
  <cp:lastModifiedBy>Chavet</cp:lastModifiedBy>
  <cp:lastPrinted>2005-02-09T10:53:00Z</cp:lastPrinted>
  <dcterms:modified xsi:type="dcterms:W3CDTF">2005-02-09T09:54:00Z</dcterms:modified>
  <cp:revision>3</cp:revision>
  <dc:subject/>
  <dc:title>0424499</dc:title>
</cp:coreProperties>
</file>