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1943745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19437457"/>
      <w:bookmarkStart w:id="1" w:name="__Fieldmark__0_221943745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3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3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9658952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194374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19437457"/>
            <w:bookmarkStart w:id="4" w:name="__Fieldmark__1_221943745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194374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219437457"/>
            <w:bookmarkStart w:id="6" w:name="__Fieldmark__2_221943745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 w:before="4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  <w:br/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</w:t>
        <w:noBreakHyphen/>
        <w:t>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3.4 </w:t>
        <w:noBreakHyphen/>
        <w:t xml:space="preserve"> ОГРАНИЧЕННЫЕ КОЛИЧ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ой ассоциацией производителей мыла, детергентов</w:t>
        <w:br/>
        <w:t>и средств бытовой химии (МАПМ</w:t>
      </w:r>
      <w:r>
        <w:rPr>
          <w:b/>
          <w:bCs/>
        </w:rPr>
        <w:t>)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Предложение об изменении размеров упаковок под кодом </w:t>
      </w:r>
      <w:r>
        <w:rPr>
          <w:b/>
          <w:bCs/>
          <w:u w:val="single"/>
          <w:lang w:val="en-US"/>
        </w:rPr>
        <w:t>LQ</w:t>
      </w:r>
      <w:r>
        <w:rPr>
          <w:b/>
          <w:bCs/>
          <w:u w:val="single"/>
        </w:rPr>
        <w:t>19</w:t>
      </w:r>
    </w:p>
    <w:p>
      <w:pPr>
        <w:pStyle w:val="Normal"/>
        <w:spacing w:lineRule="auto" w:line="240"/>
        <w:jc w:val="center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689"/>
        <w:gridCol w:w="6656"/>
      </w:tblGrid>
      <w:tr>
        <w:trPr>
          <w:trHeight w:val="414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щество предложения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Цель настоящего предложения состоит в том, чтобы изменить размеры внутренней тары комбинированной тары, увеличив их до 5 л применительно ко всем веществам, за исключением одного вещества, которому назначен код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>19, с тем чтобы обеспечить согласование с Типовыми правилами ООН и МКМПОГ, уменьшив тем самым количество идущей в отходы тары и устранив проблемы, возникающие при осуществлении интермодальных перевозок.</w:t>
            </w:r>
          </w:p>
        </w:tc>
      </w:tr>
      <w:tr>
        <w:trPr>
          <w:trHeight w:val="41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лагаемое решение: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Изменить код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 xml:space="preserve">19 на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 xml:space="preserve">7 во всех случаях, когда он указан в колонке 7 таблицы А раздела 3.2.1, за исключением № ООН 2809, и затем изменить  </w:t>
            </w:r>
            <w:r>
              <w:rPr>
                <w:sz w:val="22"/>
                <w:lang w:val="fr-FR"/>
              </w:rPr>
              <w:t>LQ</w:t>
            </w:r>
            <w:r>
              <w:rPr>
                <w:sz w:val="22"/>
              </w:rPr>
              <w:t>19, указав 5 кг для комбинированной тары и лотков, обернутых в термоусадочный материал.</w:t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ходе работы по изменению структуры МПОГ, ДОПОГ и МКМПОГ размеры тары для ограниченных количеств груза в целом были оставлены без изменений.  Это означало, что между МПОГ/ДОПОГ и МКМПОГ сохранился ряд расхождений.  Впоследствии некоторые из них были устранены:  например, предусмотренные в МКМПОГ размеры тары для типографской краски (№ ООН 1210) и краски (№ ООН 1263), отнесенных к группе упаковки </w:t>
      </w:r>
      <w:r>
        <w:rPr>
          <w:lang w:val="en-US"/>
        </w:rPr>
        <w:t>II</w:t>
      </w:r>
      <w:r>
        <w:rPr/>
        <w:t>, были, в частности, увеличены до 5 л, что соответствует положениям МПОГ/ДОПОГ.  Непоследовательность ситуации с размерами тары для № ООН 3082 была признана Совместным совещанием, которое согласилось установить начиная с 2005 года размеры тары для ограниченных количеств этих веществ на уровне 5 л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3/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ругое расхождение стало очевидным в результате внесения изменений в методы испытаний, связанных с классификацией коррозионных веществ, и введения испытания на "точечную коррозию", которые привели к тому, что растворы гипохлорита концентрации 4</w:t>
        <w:noBreakHyphen/>
        <w:t>5% (бытовые отбеливающие средства) подлежат теперь отнесению к № ООН 1791 класса 8, ГУ </w:t>
      </w:r>
      <w:r>
        <w:rPr>
          <w:lang w:val="en-US"/>
        </w:rPr>
        <w:t>III</w:t>
      </w:r>
      <w:r>
        <w:rPr/>
        <w:t>, хотя раньше они считались неопасными для перевозки.  Размеры тары для ограниченных количеств веществ под № ООН 1791, согласно МПОГ/ДОПОГ,  составляют 3 л, а в соответствии с Рекомендациями ООН и МКМПОГ - 5 л.  МАПМ представила Совместному совещанию на его сессии в сентябре 2004 года докумен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6), в котором она предложила изменить для № ООН 1791 код С</w:t>
      </w:r>
      <w:r>
        <w:rPr>
          <w:lang w:val="en-US"/>
        </w:rPr>
        <w:t>LQ</w:t>
      </w:r>
      <w:r>
        <w:rPr/>
        <w:t xml:space="preserve">19 на </w:t>
      </w:r>
      <w:r>
        <w:rPr>
          <w:lang w:val="en-US"/>
        </w:rPr>
        <w:t>LQ</w:t>
      </w:r>
      <w:r>
        <w:rPr/>
        <w:t xml:space="preserve">7, обеспечив тем самым согласование требований в отношении этого продукта.  Однако Совещание, не возражая против этого предложения, указало, что было бы целесообразным рассмотреть более широкую поправку, охватывающую если не все, то большинство веществ, к которым применяется код </w:t>
      </w:r>
      <w:r>
        <w:rPr>
          <w:lang w:val="en-US"/>
        </w:rPr>
        <w:t>LQ</w:t>
      </w:r>
      <w:r>
        <w:rPr/>
        <w:t xml:space="preserve">19, вместо того чтобы делать исключение для одного номера ООН.  Соответственно МАПМ согласилась снять с рассмотрения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6 и представить пересмотренный документ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2.</w:t>
        <w:tab/>
        <w:t>Обсуждени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Различие между размерами внутренней тары, составляющими 3 л, согласно МПОГ/ДОПОГ, и 5 л согласно МКМПОГ, фактически приводит к уменьшению размеров универсальной тары до 3 л при осуществлении мультимодальных перевозок.  На всех видах транспорта наблюдается общее стремление к обеспечению защиты окружающей среды и сокращению количества отходов.  Никаких доказательств того, что при сухопутных перевозках степень опасности сколько-нибудь выше, чем при морских перевозках, не существует.  Поэтому мы считаем, что увеличение размеров тары до 5 л не нанесло бы ущерба безопасности, но позволило бы сократить количество идущей в отходы тары и облегчить осуществление интермодальных перевозок.</w:t>
      </w:r>
    </w:p>
    <w:p>
      <w:pPr>
        <w:pStyle w:val="Normal"/>
        <w:rPr/>
      </w:pPr>
      <w:r>
        <w:rPr/>
        <w:tab/>
        <w:t>Существует небольшое число веществ, для которых разрешенные в МКМПОГ размеры внутренней тары составляют лишь 500 мл, хотя в Рекомендациях ООН предусмотрено предельное значение 5 л (№ ООН 2024, 2279, 2518, 2788, 3011, 3012, 3019, 3020).  Это связано, по</w:t>
        <w:noBreakHyphen/>
        <w:t xml:space="preserve">видимому, с особыми свойствами этих веществ как загрязнителей </w:t>
      </w:r>
      <w:r>
        <w:rPr>
          <w:u w:val="single"/>
        </w:rPr>
        <w:t>морской среды</w:t>
      </w:r>
      <w:r>
        <w:rPr/>
        <w:t>.  Тем не менее все же целесообразно повысить в МПОГ/ДОПОГ предельные значения этих размеров и привести их в соответствие с Рекомендациями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кодом </w:t>
      </w:r>
      <w:r>
        <w:rPr>
          <w:lang w:val="fr-FR"/>
        </w:rPr>
        <w:t>LQ</w:t>
      </w:r>
      <w:r>
        <w:rPr/>
        <w:t xml:space="preserve">7 предельное значение размеров внутренней тары составляет 5 л как в случае комбинированной тары, так и в случае лотков, обернутых в термоусадочный материал.  Поэтому более подходящим является не код </w:t>
      </w:r>
      <w:r>
        <w:rPr>
          <w:lang w:val="fr-FR"/>
        </w:rPr>
        <w:t>LQ</w:t>
      </w:r>
      <w:r>
        <w:rPr/>
        <w:t xml:space="preserve">19, а код </w:t>
      </w:r>
      <w:r>
        <w:rPr>
          <w:lang w:val="fr-FR"/>
        </w:rPr>
        <w:t>LQ</w:t>
      </w:r>
      <w:r>
        <w:rPr/>
        <w:t xml:space="preserve">7.  Единственное остающееся исключение - это ртуть под № ООН 2809, который в настоящее назначен код </w:t>
      </w:r>
      <w:r>
        <w:rPr>
          <w:lang w:val="fr-FR"/>
        </w:rPr>
        <w:t>LQ</w:t>
      </w:r>
      <w:r>
        <w:rPr/>
        <w:t xml:space="preserve">19.  Согласно рекомендациям ООН и МКМПОГ предельное значение </w:t>
      </w:r>
      <w:r>
        <w:rPr>
          <w:lang w:val="en-US"/>
        </w:rPr>
        <w:t>LQ</w:t>
      </w:r>
      <w:r>
        <w:rPr/>
        <w:t xml:space="preserve"> для этого вещества составляет 5 кг.  По</w:t>
        <w:noBreakHyphen/>
        <w:t xml:space="preserve">видимому, для жидкости столь высокой плотности это предельное значение является гораздо более подходящим, чем 3 л, согласно коду </w:t>
      </w:r>
      <w:r>
        <w:rPr>
          <w:lang w:val="fr-FR"/>
        </w:rPr>
        <w:t>LQ</w:t>
      </w:r>
      <w:r>
        <w:rPr/>
        <w:t xml:space="preserve">19 в ДОПОГ.  Поменяв код </w:t>
      </w:r>
      <w:r>
        <w:rPr>
          <w:lang w:val="fr-FR"/>
        </w:rPr>
        <w:t>LQ</w:t>
      </w:r>
      <w:r>
        <w:rPr/>
        <w:t xml:space="preserve">19 на код </w:t>
      </w:r>
      <w:r>
        <w:rPr>
          <w:lang w:val="fr-FR"/>
        </w:rPr>
        <w:t>LQ</w:t>
      </w:r>
      <w:r>
        <w:rPr/>
        <w:t xml:space="preserve">7 для всех других веществ, можно было бы установить предельные значение 5 кг для № ООН 2809, указав для кода </w:t>
      </w:r>
      <w:r>
        <w:rPr>
          <w:lang w:val="fr-FR"/>
        </w:rPr>
        <w:t>LQ</w:t>
      </w:r>
      <w:r>
        <w:rPr/>
        <w:t>19 предельное значение 5 кг как в случае комбинированной тары, так и в случае лотков, обернутых в термоусадочный материал, что позволило бы достичь согласованности с Рекомендациями ООН и МКМП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</w:t>
        <w:tab/>
        <w:t>Предло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567"/>
        <w:rPr/>
      </w:pPr>
      <w:r>
        <w:rPr/>
        <w:t>а)</w:t>
        <w:tab/>
        <w:t xml:space="preserve">Изменить код </w:t>
      </w:r>
      <w:r>
        <w:rPr>
          <w:lang w:val="fr-FR"/>
        </w:rPr>
        <w:t>LQ</w:t>
      </w:r>
      <w:r>
        <w:rPr/>
        <w:t xml:space="preserve">19 на </w:t>
      </w:r>
      <w:r>
        <w:rPr>
          <w:lang w:val="fr-FR"/>
        </w:rPr>
        <w:t>LQ</w:t>
      </w:r>
      <w:r>
        <w:rPr/>
        <w:t>7 во всех случаях, когда он указан в колонке 7 таблицы А раздела 3.2.1, за исключением № ООН 2809, которому будет по</w:t>
        <w:noBreakHyphen/>
        <w:t xml:space="preserve">прежнему назначен код </w:t>
      </w:r>
      <w:r>
        <w:rPr>
          <w:lang w:val="fr-FR"/>
        </w:rPr>
        <w:t>LQ</w:t>
      </w:r>
      <w:r>
        <w:rPr/>
        <w:t>19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 xml:space="preserve">Внести поправку в код </w:t>
      </w:r>
      <w:r>
        <w:rPr>
          <w:lang w:val="fr-FR"/>
        </w:rPr>
        <w:t>LQ</w:t>
      </w:r>
      <w:r>
        <w:rPr/>
        <w:t>19, указав 5 кг как для комбинированной тары, так и для лотков, обернутых в термоусадочный материал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4.</w:t>
        <w:tab/>
        <w:t>Обоснова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Обеспечивается согласование между МПОГ/ДОПОГ и Типовыми правилами ООН, что ведет к сокращению количества идущей в отходы тары и при этом не наносится ущерба безопасност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</w:t>
      </w:r>
      <w:r>
        <w:rPr/>
        <w:t>Т-</w:t>
      </w:r>
      <w:r>
        <w:rPr>
          <w:lang w:val="en-US"/>
        </w:rPr>
        <w:t>III</w:t>
      </w:r>
      <w:r>
        <w:rPr/>
        <w:t>/2005/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9:00Z</dcterms:created>
  <dc:creator>Сафонова</dc:creator>
  <dc:description/>
  <dc:language>en-US</dc:language>
  <cp:lastModifiedBy>Chavet</cp:lastModifiedBy>
  <cp:lastPrinted>2005-02-09T10:29:00Z</cp:lastPrinted>
  <dcterms:modified xsi:type="dcterms:W3CDTF">2005-02-09T09:30:00Z</dcterms:modified>
  <cp:revision>3</cp:revision>
  <dc:subject/>
  <dc:title> </dc:title>
</cp:coreProperties>
</file>