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9225398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92253985"/>
      <w:bookmarkStart w:id="1" w:name="__Fieldmark__0_389225398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8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30205    03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8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30205    03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69194779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8922539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892253985"/>
            <w:bookmarkStart w:id="4" w:name="__Fieldmark__1_389225398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  <w:br/>
        <w:t>безопасности и Рабочей группы по перевозкам опасных грузов</w:t>
      </w:r>
    </w:p>
    <w:p>
      <w:pPr>
        <w:pStyle w:val="Normal"/>
        <w:rPr/>
      </w:pPr>
      <w:r>
        <w:rPr/>
        <w:t>(Берн, 7</w:t>
        <w:noBreakHyphen/>
        <w:t>11 марта 2005 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ходная мера, предусмотренная в пункте 1.6.4.1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правительством Бельгии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tbl>
      <w:tblPr>
        <w:tblW w:w="9345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u w:val="single"/>
              </w:rPr>
              <w:t>Резюме</w:t>
            </w:r>
            <w:r>
              <w:rPr>
                <w:b/>
                <w:bCs/>
              </w:rPr>
              <w:t>:</w:t>
            </w:r>
            <w:r>
              <w:rPr/>
              <w:t xml:space="preserve">  Изменить формулировку переходной меры, предусмотренной в пункте 1.6.4.12, с тем чтобы избежать наличия контейнеров-цистерн, маркировка которых не содержит ни наименования перевозимого продукта, ни указания кодов, требующихся в соответствии с пунктом 6.8.2.5.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>Пункт 6.8.2.5.2 был изменен в варианте МПОГ/ДОПОГ 2005 года:  в частности, применительно к контейнерам-цистернам указание надлежащего отгрузочного наименования (за исключением веществ, предусмотренных в пункте 4.3.4.1.3) было заменено указанием специальных положений ТС, ТЕ и 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Переходная мера, предусмотренная в пункте 1.6.4.12, сформулирована таким образом, что можно подумать, что в период между 2005 и 2008 годами разрешается использовать цистерны, на которых не указаны ни наименование продукта, ни код цистерны и ТЕ, ТС, ТА.  Это, по нашему мнению, достойно сожаления.  Данная переходная мера должна была бы быть сформулирована так, чтобы требовалось указание либо наименования перевозимого продукта, либо кода цистерны и специальных положений ТЕ, ТА, ТС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Дополнить переходную меру, предусмотренную в пункте 1.6.4.12,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"1.6.4.12</w:t>
        <w:tab/>
        <w:t>Контейнеры-цистерны и МЭГК, изготовленные до 1 января 2003 года в соответствии с требованиями, действовавшими по 30 июня 2001 года, но не отвечающие, однако, требованиям, применяемым с 1 июля 2001 года, могут по</w:t>
        <w:noBreakHyphen/>
        <w:t xml:space="preserve">прежнему эксплуатироваться.  Присвоение кодов цистерн в официальных утверждениях типа конструкции и нанесение соответствующей маркировки должно быть произведено до 1 января 2008 года.  Нанесение маркировки в виде буквенно-цифровых кодов и специальных положений ТС, ТЕ и ТА в соответствии с разделом 6.8.4. должно производиться при назначении кодов цистерн или при одном из испытаний в соответствии с подразделом 6.8.2.4 после назначения кодов цистерн, но не позднее 31 декабря 2008 года.  </w:t>
      </w:r>
      <w:r>
        <w:rPr>
          <w:b/>
          <w:bCs/>
        </w:rPr>
        <w:t>До тех пор пока не произведено нанесение маркировки в виде соответствующих кодов, на самом контейнере-цистерне или на табличке должно быть указано надлежащее отгрузочное наименование перевозимого вещества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3"/>
        <w:t>*</w:t>
      </w:r>
      <w:r>
        <w:rPr>
          <w:rStyle w:val="FootnoteCharacters"/>
          <w:position w:val="0"/>
          <w:sz w:val="24"/>
          <w:vertAlign w:val="baseline"/>
        </w:rPr>
        <w:t>*</w:t>
      </w:r>
      <w:r>
        <w:rPr>
          <w:b/>
          <w:bCs/>
        </w:rPr>
        <w:t>.</w:t>
      </w:r>
      <w:r>
        <w:rPr/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о нашему мнению, цель этой переходной меры состоит в том, чтобы иметь на цистерне указание либо наименования перевозимого продукта, либо кода цистерны и специальных положений ТЕ, ТА, 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ко нынешняя формулировка приводит к тому, что разрешается использовать цистерны, на которых не указаны ни наименование продукта, ни код цистерны и коды ТЕ, ТС, 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рактическая осуществимость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ab/>
        <w:t>Аналогичная поправка уже была принята Комиссией экспертов МПОГ для переходной меры 1.6.3.18 МПОГ, касающейся нанесения маркировки на выгоны-цистер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_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</w:t>
      </w:r>
      <w:r>
        <w:rPr/>
        <w:t>Т-</w:t>
      </w:r>
      <w:r>
        <w:rPr>
          <w:lang w:val="en-US"/>
        </w:rPr>
        <w:t>III</w:t>
      </w:r>
      <w:r>
        <w:rPr/>
        <w:t>/2005/2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24"/>
          <w:vertAlign w:val="baseline"/>
        </w:rPr>
        <w:t>*</w:t>
      </w:r>
      <w:r>
        <w:rPr/>
        <w:t xml:space="preserve"> </w:t>
        <w:tab/>
        <w:t>Надлежащее отгрузочное наименование может быть заменено обобщенным наименованием, охватывающим вещества со схожими свойствами, также совместимые с характеристиками цистер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11:00Z</dcterms:created>
  <dc:creator>Сафонова</dc:creator>
  <dc:description/>
  <dc:language>en-US</dc:language>
  <cp:lastModifiedBy>Chavet</cp:lastModifiedBy>
  <cp:lastPrinted>2005-02-09T10:11:00Z</cp:lastPrinted>
  <dcterms:modified xsi:type="dcterms:W3CDTF">2005-02-09T09:12:00Z</dcterms:modified>
  <cp:revision>3</cp:revision>
  <dc:subject/>
  <dc:title> </dc:title>
</cp:coreProperties>
</file>